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</w:rPr>
        <w:t>Opé 3</w:t>
        <w:tab/>
        <w:t xml:space="preserve">     </w:t>
      </w:r>
      <w:r>
        <w:rPr>
          <w:rFonts w:cs="Comic Sans MS" w:ascii="Comic Sans MS" w:hAnsi="Comic Sans MS"/>
          <w:sz w:val="32"/>
          <w:szCs w:val="32"/>
        </w:rPr>
        <w:t>opération sur les nombres décimaux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Multiplier des nombres décimaux </w:t>
      </w:r>
      <w:r>
        <w:rPr>
          <w:rFonts w:cs="Comic Sans MS" w:ascii="Comic Sans MS" w:hAnsi="Comic Sans MS"/>
        </w:rPr>
        <w:t>:  2,54 × 1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r effectuer cette opération, il faut retenir qu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4 ÷ 100 = 2,54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On pose la multiplication sans s’occuper de la virgul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pose donc les nombres comme si c’était : 254 × 1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2 , 5 4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u w:val="single"/>
        </w:rPr>
        <w:t xml:space="preserve">   </w:t>
      </w:r>
      <w:r>
        <w:rPr>
          <w:rFonts w:cs="Comic Sans MS" w:ascii="Comic Sans MS" w:hAnsi="Comic Sans MS"/>
          <w:u w:val="single"/>
        </w:rPr>
        <w:t>×     1 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7  6  2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2  5   4  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 3 , 0  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effectue l’opération normalement, mais sur le résultat final, on place la virgule en divisant par 100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  <w:iCs/>
        </w:rPr>
        <w:t>On effectue l’opération normalement comme s’il n’y avait pas la virgule.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Sur le résultat, on décale la virgule d’autant de rangs qu’il y en avait dans les nombres de l’énonc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br w:type="column"/>
      </w:r>
      <w:r>
        <w:rPr>
          <w:rFonts w:cs="Comic Sans MS" w:ascii="Comic Sans MS" w:hAnsi="Comic Sans MS"/>
        </w:rPr>
        <w:t>Opé 3</w:t>
        <w:tab/>
        <w:t xml:space="preserve">     </w:t>
      </w:r>
      <w:r>
        <w:rPr>
          <w:rFonts w:cs="Comic Sans MS" w:ascii="Comic Sans MS" w:hAnsi="Comic Sans MS"/>
          <w:sz w:val="32"/>
          <w:szCs w:val="32"/>
        </w:rPr>
        <w:t>opération sur les nombres décimaux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Multiplier des nombres décimaux </w:t>
      </w:r>
      <w:r>
        <w:rPr>
          <w:rFonts w:cs="Comic Sans MS" w:ascii="Comic Sans MS" w:hAnsi="Comic Sans MS"/>
        </w:rPr>
        <w:t>:  2,54 × 13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ur effectuer cette opération, il faut retenir qu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4 ÷ 100 = 2,5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 pose la multiplication sans s’occuper de la virgul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pose donc les nombres comme si c’était : 254 × 1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2 , 5 4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u w:val="single"/>
        </w:rPr>
        <w:t xml:space="preserve">   </w:t>
      </w:r>
      <w:r>
        <w:rPr>
          <w:rFonts w:cs="Comic Sans MS" w:ascii="Comic Sans MS" w:hAnsi="Comic Sans MS"/>
          <w:u w:val="single"/>
        </w:rPr>
        <w:t>×     1 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7  6  2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2  5   4  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 3 , 0  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effectue l’opération normalement, mais sur le résultat final, on place la virgule en divisant par 100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  <w:iCs/>
        </w:rPr>
        <w:t>On effectue l’opération normalement comme s’il n’y avait pas la virgule.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Sur le résultat, on décale la virgule d’autant de rangs qu’il y en avait dans les nombres de l’énoncé.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8:45:00Z</dcterms:created>
  <dc:creator>User name placeholder</dc:creator>
  <dc:description/>
  <dc:language>en-US</dc:language>
  <cp:lastModifiedBy>User name placeholder</cp:lastModifiedBy>
  <cp:lastPrinted>2008-02-13T19:45:00Z</cp:lastPrinted>
  <dcterms:modified xsi:type="dcterms:W3CDTF">2008-02-13T19:02:00Z</dcterms:modified>
  <cp:revision>3</cp:revision>
  <dc:subject/>
  <dc:title>Opé 2</dc:title>
</cp:coreProperties>
</file>