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5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5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+ 5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6 +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+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2 + 12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2 + 12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82 + 12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1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 x 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 x 1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 – 1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 –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 – 1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 – 1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 – 1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 –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 –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 – 1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 – 1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 – 1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7:35:00Z</dcterms:created>
  <dc:creator>HP_Propriétaire</dc:creator>
  <dc:description/>
  <cp:keywords/>
  <dc:language>en-US</dc:language>
  <cp:lastModifiedBy>HP_Propriétaire</cp:lastModifiedBy>
  <cp:lastPrinted>2007-09-10T19:43:00Z</cp:lastPrinted>
  <dcterms:modified xsi:type="dcterms:W3CDTF">2007-09-10T17:50:00Z</dcterms:modified>
  <cp:revision>1</cp:revision>
  <dc:subject/>
  <dc:title> 32 + 56 =</dc:title>
</cp:coreProperties>
</file>