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Jeu des étiquette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atériel 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boîtes (genre boîte allumettes)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Etiquettes multiplication de bas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1/ j’interroge les élèves sur 8 étiquettes : ils donnent la réponse du calcul sur ardoise puis lors de la correction collective ils mettent la vraie valeur derrière l’étiquette.</w:t>
      </w:r>
    </w:p>
    <w:p>
      <w:pPr>
        <w:pStyle w:val="Normal"/>
        <w:rPr/>
      </w:pPr>
      <w:r>
        <w:rPr/>
        <w:t>Si le résultat donné est bon, les élèves la mettent dans leur boîte feu vert et si le résultat est faux, ils la mettent dans leur boîte feu ro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Puis par deux les élèves s’interrogent sur les différentes multiplications de base (en tirant au sort les étiquettes dans les boîtes de leur voisin). :A tire une étiquette de B (soit boîte feu vert ou boîte feu rouge) et lui demande un calcul et B répond, ce qui signifie que certaines étiquettes peuvent changer de boîtes (passer de feu rouge au feu vert) puis on inverse les rô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petit jeu permet aux élèves de revoir les tables de multiplication tout en s’amus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05:00Z</dcterms:created>
  <dc:creator>HP_Propriétaire</dc:creator>
  <dc:description/>
  <dc:language>en-US</dc:language>
  <cp:lastModifiedBy>Christine</cp:lastModifiedBy>
  <dcterms:modified xsi:type="dcterms:W3CDTF">2008-06-13T07:02:00Z</dcterms:modified>
  <cp:revision>3</cp:revision>
  <dc:subject/>
  <dc:title>Jeu des étiquettes</dc:title>
</cp:coreProperties>
</file>