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2160"/>
        <w:gridCol w:w="216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0 +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0 +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0 +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5+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5+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5+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4 + 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4 + 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4 + 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61+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61+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61+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5 + 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5 + 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5 + 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8 - 2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8 - 2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8 - 2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654 – 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654 – 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654 – 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8 –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8 –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8 – 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3 -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3 -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3 -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 x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 x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 x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 x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 x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 x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 x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 x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 x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6 x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6 x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6 x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2 x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2 x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2 x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4 x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4 x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4 x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62 x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62 x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62 x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3 x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3 x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3 x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0 x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0 x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0 x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24 x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24 x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24 x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1 x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1 x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1 x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6:45:00Z</dcterms:created>
  <dc:creator>HP_Propriétaire</dc:creator>
  <dc:description/>
  <cp:keywords/>
  <dc:language>en-US</dc:language>
  <cp:lastModifiedBy>HP_Propriétaire</cp:lastModifiedBy>
  <cp:lastPrinted>2007-12-05T15:06:00Z</cp:lastPrinted>
  <dcterms:modified xsi:type="dcterms:W3CDTF">2008-06-05T16:47:00Z</dcterms:modified>
  <cp:revision>3</cp:revision>
  <dc:subject/>
  <dc:title>  20 + 30</dc:title>
</cp:coreProperties>
</file>