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340"/>
        <w:gridCol w:w="23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3 + 6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3 + 6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3 + 6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69 +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69 +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69 +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1 +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1 +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51 + 5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81+ 5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81+ 5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81+ 5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8 + 8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8 + 8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8 + 84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 x 8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 x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 x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 x 1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0 x 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0 x 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0 x 3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 x 2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 x 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9 x 6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1 x 15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– 1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– 1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2 – 1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49 – 2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49 – 2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49 – 2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–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–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85 – 21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 -7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9 – 10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9 – 10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9 – 100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78– 6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78– 6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78– 69 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6 – 14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6 – 14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56 – 14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24:00Z</dcterms:created>
  <dc:creator>HP_Propriétaire</dc:creator>
  <dc:description/>
  <cp:keywords/>
  <dc:language>en-US</dc:language>
  <cp:lastModifiedBy>HP_Propriétaire</cp:lastModifiedBy>
  <cp:lastPrinted>2007-09-10T19:43:00Z</cp:lastPrinted>
  <dcterms:modified xsi:type="dcterms:W3CDTF">2008-02-25T14:24:00Z</dcterms:modified>
  <cp:revision>2</cp:revision>
  <dc:subject/>
  <dc:title> 32 + 56 =</dc:title>
</cp:coreProperties>
</file>