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2 + 8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2 + 8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2 + 8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6 + 5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6 + 5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6 + 5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72 + 17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72 + 17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72 + 17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+ 6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+ 6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+ 6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 x 1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 x 1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 x 1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0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0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0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5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 x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 x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0 x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8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8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8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5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5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5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8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8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78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9 -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9 -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9 -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88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88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88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5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5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25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136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136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>136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6:00Z</dcterms:created>
  <dc:creator>HP_Propriétaire</dc:creator>
  <dc:description/>
  <cp:keywords/>
  <dc:language>en-US</dc:language>
  <cp:lastModifiedBy>HP_Propriétaire</cp:lastModifiedBy>
  <cp:lastPrinted>2007-09-18T10:06:00Z</cp:lastPrinted>
  <dcterms:modified xsi:type="dcterms:W3CDTF">2007-09-18T08:06:00Z</dcterms:modified>
  <cp:revision>2</cp:revision>
  <dc:subject/>
  <dc:title> 32 + 56 =</dc:title>
</cp:coreProperties>
</file>