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20 + 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52 + 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58 + 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152 + 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159 + 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85 - 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456 – 1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896 – 1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25 - 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9 x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8 x 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7 x 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7 x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23 x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45 x 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89 x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85 x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90 x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452 x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12 x 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4:07:00Z</dcterms:created>
  <dc:creator>HP_Propriétaire</dc:creator>
  <dc:description/>
  <cp:keywords/>
  <dc:language>en-US</dc:language>
  <cp:lastModifiedBy>HP_Propriétaire</cp:lastModifiedBy>
  <cp:lastPrinted>2007-12-05T15:06:00Z</cp:lastPrinted>
  <dcterms:modified xsi:type="dcterms:W3CDTF">2007-12-05T14:07:00Z</dcterms:modified>
  <cp:revision>2</cp:revision>
  <dc:subject/>
  <dc:title>  20 + 30</dc:title>
</cp:coreProperties>
</file>