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2  x 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3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4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5  x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6  x 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7  x 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8  x 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Cs w:val="52"/>
              </w:rPr>
              <w:t>9  x  3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25:00Z</dcterms:created>
  <dc:creator>HP_Propriétaire</dc:creator>
  <dc:description/>
  <cp:keywords/>
  <dc:language>en-US</dc:language>
  <cp:lastModifiedBy>HP_Propriétaire</cp:lastModifiedBy>
  <cp:lastPrinted>2007-11-21T15:33:00Z</cp:lastPrinted>
  <dcterms:modified xsi:type="dcterms:W3CDTF">2007-11-21T14:41:00Z</dcterms:modified>
  <cp:revision>1</cp:revision>
  <dc:subject/>
  <dc:title>  2  x  3</dc:title>
</cp:coreProperties>
</file>