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  <w:gridCol w:w="2340"/>
        <w:gridCol w:w="23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3 + 6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3 + 6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3 + 6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69+ 2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69+ 2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69+ 2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1 + 5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1 + 5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1 + 5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81 + 52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81 + 52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81 + 52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8 + 8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8 + 8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8 + 8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 x 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 x 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 x 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1x 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1x 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1x 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30 x 6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30 x 6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30 x 6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22 x 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22 x 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22 x 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0 x 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0 x 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0 x 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90 x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90 x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90 x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75 x 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75 x 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75 x 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 x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 x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 x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23 – 2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23 – 2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23 – 2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64 – 5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64 – 5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64 – 5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8 – 4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8 – 4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8 – 4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4 -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4 -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4 -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98 – 10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98 – 10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98 – 10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1 –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1 –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1 –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36"/>
                <w:szCs w:val="36"/>
              </w:rPr>
              <w:t>651 – 6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36"/>
                <w:szCs w:val="36"/>
              </w:rPr>
              <w:t>651 – 6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36"/>
                <w:szCs w:val="36"/>
              </w:rPr>
              <w:t>651 – 6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1:00:00Z</dcterms:created>
  <dc:creator>HP_Propriétaire</dc:creator>
  <dc:description/>
  <cp:keywords/>
  <dc:language>en-US</dc:language>
  <cp:lastModifiedBy>HP_Propriétaire</cp:lastModifiedBy>
  <cp:lastPrinted>2007-09-10T19:43:00Z</cp:lastPrinted>
  <dcterms:modified xsi:type="dcterms:W3CDTF">2008-06-01T11:00:00Z</dcterms:modified>
  <cp:revision>2</cp:revision>
  <dc:subject/>
  <dc:title> 32 + 56 =</dc:title>
</cp:coreProperties>
</file>