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9"/>
        <w:gridCol w:w="2828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7  x  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8  x  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5  x  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7  x  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10  x  2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5  x  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2  x  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3  x  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8  x  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2  x  7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2  x  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4  x  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7  x  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9  x  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6  x  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4  x  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8  x  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9  x  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6  x  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6  x  7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9"/>
        <w:gridCol w:w="2828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7  x  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8  x  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5  x  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7  x  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10  x  2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5  x  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2  x  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3  x  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8  x  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2  x  7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2  x  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4  x  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7  x  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9  x  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6  x  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4  x  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8  x  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9  x  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6  x  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6  x  7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9"/>
        <w:gridCol w:w="2828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7  x  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8  x  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5  x  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7  x  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10  x  2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5  x  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2  x  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3  x  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8  x  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2  x  7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2  x  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4  x  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7  x  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9  x  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6  x  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4  x  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8  x  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9  x  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6  x  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6  x  7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39:00Z</dcterms:created>
  <dc:creator>HP_Propriétaire</dc:creator>
  <dc:description/>
  <cp:keywords/>
  <dc:language>en-US</dc:language>
  <cp:lastModifiedBy>HP_Propriétaire</cp:lastModifiedBy>
  <dcterms:modified xsi:type="dcterms:W3CDTF">2007-11-14T10:54:00Z</dcterms:modified>
  <cp:revision>1</cp:revision>
  <dc:subject/>
  <dc:title>    7  x  9</dc:title>
</cp:coreProperties>
</file>