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160"/>
        <w:gridCol w:w="2160"/>
        <w:gridCol w:w="2160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40 + 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40 + 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40 + 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59 + 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59 + 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59 + 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48 + 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48 + 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48 + 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62 + 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62 + 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62 + 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59 + 1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59 + 1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59 + 1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85 -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85 -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85 -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456 – 1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456 – 1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456 – 1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874 – 1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874 – 1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874 – 1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35 -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35 -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35 -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9 x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9 x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9 x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9 x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9 x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9 x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7 x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7 x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7 x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6 x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6 x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6 x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25 x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25 x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25 x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25 x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25 x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25 x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26 x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26 x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26 x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35 x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35 x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35 x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60 x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60 x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60 x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421 x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421 x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421 x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8 x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8 x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8 x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0:54:00Z</dcterms:created>
  <dc:creator>HP_Propriétaire</dc:creator>
  <dc:description/>
  <cp:keywords/>
  <dc:language>en-US</dc:language>
  <cp:lastModifiedBy>HP_Propriétaire</cp:lastModifiedBy>
  <cp:lastPrinted>2007-12-05T15:06:00Z</cp:lastPrinted>
  <dcterms:modified xsi:type="dcterms:W3CDTF">2008-02-03T10:54:00Z</dcterms:modified>
  <cp:revision>2</cp:revision>
  <dc:subject/>
  <dc:title>  20 + 30</dc:title>
</cp:coreProperties>
</file>