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99"/>
          <w:sz w:val="18"/>
          <w:szCs w:val="18"/>
        </w:rPr>
      </w:pPr>
      <w:r>
        <w:rPr>
          <w:rFonts w:cs="Verdana" w:ascii="Verdana" w:hAnsi="Verdana"/>
          <w:color w:val="000099"/>
          <w:sz w:val="18"/>
          <w:szCs w:val="18"/>
        </w:rPr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0165</wp:posOffset>
                </wp:positionV>
                <wp:extent cx="6102350" cy="4535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2"/>
                              <w:gridCol w:w="2403"/>
                              <w:gridCol w:w="2402"/>
                              <w:gridCol w:w="2403"/>
                            </w:tblGrid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57.1pt;mso-wrap-distance-left:7.05pt;mso-wrap-distance-right:7.05pt;mso-wrap-distance-top:0pt;mso-wrap-distance-bottom:0pt;margin-top:3.9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2"/>
                        <w:gridCol w:w="2403"/>
                        <w:gridCol w:w="2402"/>
                        <w:gridCol w:w="2403"/>
                      </w:tblGrid>
                      <w:tr>
                        <w:trPr>
                          <w:trHeight w:val="2335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tons pour jouer à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113030</wp:posOffset>
                </wp:positionV>
                <wp:extent cx="6102350" cy="4535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2"/>
                              <w:gridCol w:w="2403"/>
                              <w:gridCol w:w="2402"/>
                              <w:gridCol w:w="2403"/>
                            </w:tblGrid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57.1pt;mso-wrap-distance-left:7.05pt;mso-wrap-distance-right:7.05pt;mso-wrap-distance-top:0pt;mso-wrap-distance-bottom:0pt;margin-top:-8.9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2"/>
                        <w:gridCol w:w="2403"/>
                        <w:gridCol w:w="2402"/>
                        <w:gridCol w:w="2403"/>
                      </w:tblGrid>
                      <w:tr>
                        <w:trPr>
                          <w:trHeight w:val="2335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002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243330</wp:posOffset>
                </wp:positionV>
                <wp:extent cx="6102350" cy="45351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2"/>
                              <w:gridCol w:w="2403"/>
                              <w:gridCol w:w="2402"/>
                              <w:gridCol w:w="2403"/>
                            </w:tblGrid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57.1pt;mso-wrap-distance-left:7.05pt;mso-wrap-distance-right:7.05pt;mso-wrap-distance-top:0pt;mso-wrap-distance-bottom:0pt;margin-top:97.9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2"/>
                        <w:gridCol w:w="2403"/>
                        <w:gridCol w:w="2402"/>
                        <w:gridCol w:w="2403"/>
                      </w:tblGrid>
                      <w:tr>
                        <w:trPr>
                          <w:trHeight w:val="2335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2855</wp:posOffset>
                </wp:positionH>
                <wp:positionV relativeFrom="paragraph">
                  <wp:posOffset>80010</wp:posOffset>
                </wp:positionV>
                <wp:extent cx="41236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mbres à tirer au hasard et à retrouv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6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mbres à tirer au hasard et à retrouv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6102350" cy="45351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2"/>
                              <w:gridCol w:w="2403"/>
                              <w:gridCol w:w="2402"/>
                              <w:gridCol w:w="2403"/>
                            </w:tblGrid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57.1pt;mso-wrap-distance-left:7.05pt;mso-wrap-distance-right:7.05pt;mso-wrap-distance-top:0pt;mso-wrap-distance-bottom:0pt;margin-top:0.1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2"/>
                        <w:gridCol w:w="2403"/>
                        <w:gridCol w:w="2402"/>
                        <w:gridCol w:w="2403"/>
                      </w:tblGrid>
                      <w:tr>
                        <w:trPr>
                          <w:trHeight w:val="2335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9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69850</wp:posOffset>
                </wp:positionV>
                <wp:extent cx="6102350" cy="4535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2350" cy="453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1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02"/>
                              <w:gridCol w:w="2403"/>
                              <w:gridCol w:w="2402"/>
                              <w:gridCol w:w="2403"/>
                            </w:tblGrid>
                            <w:tr>
                              <w:trPr>
                                <w:trHeight w:val="2335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6" w:hRule="atLeast"/>
                              </w:trPr>
                              <w:tc>
                                <w:tcPr>
                                  <w:tcW w:w="2402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403" w:type="dxa"/>
                                  <w:tcBorders>
                                    <w:top w:val="double" w:sz="18" w:space="0" w:color="FF9900"/>
                                    <w:left w:val="double" w:sz="18" w:space="0" w:color="FF9900"/>
                                    <w:bottom w:val="double" w:sz="18" w:space="0" w:color="FF9900"/>
                                    <w:right w:val="double" w:sz="18" w:space="0" w:color="FF99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10"/>
                                      <w:szCs w:val="11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10"/>
                                      <w:szCs w:val="11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480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5pt;height:357.1pt;mso-wrap-distance-left:7.05pt;mso-wrap-distance-right:7.05pt;mso-wrap-distance-top:0pt;mso-wrap-distance-bottom:0pt;margin-top:5.5pt;mso-position-vertical-relative:text;margin-left:2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1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02"/>
                        <w:gridCol w:w="2403"/>
                        <w:gridCol w:w="2402"/>
                        <w:gridCol w:w="2403"/>
                      </w:tblGrid>
                      <w:tr>
                        <w:trPr>
                          <w:trHeight w:val="2335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2336" w:hRule="atLeast"/>
                        </w:trPr>
                        <w:tc>
                          <w:tcPr>
                            <w:tcW w:w="2402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403" w:type="dxa"/>
                            <w:tcBorders>
                              <w:top w:val="double" w:sz="18" w:space="0" w:color="FF9900"/>
                              <w:left w:val="double" w:sz="18" w:space="0" w:color="FF9900"/>
                              <w:bottom w:val="double" w:sz="18" w:space="0" w:color="FF9900"/>
                              <w:right w:val="double" w:sz="18" w:space="0" w:color="FF99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10"/>
                                <w:szCs w:val="11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10"/>
                                <w:szCs w:val="11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480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0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0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49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9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49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728980</wp:posOffset>
                </wp:positionH>
                <wp:positionV relativeFrom="paragraph">
                  <wp:posOffset>54610</wp:posOffset>
                </wp:positionV>
                <wp:extent cx="3634105" cy="39757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0"/>
                              <w:gridCol w:w="213"/>
                              <w:gridCol w:w="1218"/>
                              <w:gridCol w:w="425"/>
                              <w:gridCol w:w="1005"/>
                              <w:gridCol w:w="1432"/>
                            </w:tblGrid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4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5" w:hRule="atLeast"/>
                              </w:trPr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313.05pt;mso-wrap-distance-left:7.05pt;mso-wrap-distance-right:7.05pt;mso-wrap-distance-top:0pt;mso-wrap-distance-bottom:0pt;margin-top:4.3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0"/>
                        <w:gridCol w:w="213"/>
                        <w:gridCol w:w="1218"/>
                        <w:gridCol w:w="425"/>
                        <w:gridCol w:w="1005"/>
                        <w:gridCol w:w="1432"/>
                      </w:tblGrid>
                      <w:tr>
                        <w:trPr>
                          <w:trHeight w:val="995" w:hRule="atLeast"/>
                        </w:trPr>
                        <w:tc>
                          <w:tcPr>
                            <w:tcW w:w="1430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814" w:hRule="atLeast"/>
                        </w:trPr>
                        <w:tc>
                          <w:tcPr>
                            <w:tcW w:w="1430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915" w:hRule="atLeast"/>
                        </w:trPr>
                        <w:tc>
                          <w:tcPr>
                            <w:tcW w:w="1643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7555</wp:posOffset>
                </wp:positionH>
                <wp:positionV relativeFrom="paragraph">
                  <wp:posOffset>147955</wp:posOffset>
                </wp:positionV>
                <wp:extent cx="1609090" cy="580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ques individue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1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ques individue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728980</wp:posOffset>
                </wp:positionH>
                <wp:positionV relativeFrom="paragraph">
                  <wp:posOffset>54610</wp:posOffset>
                </wp:positionV>
                <wp:extent cx="3634105" cy="39757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4105" cy="397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23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30"/>
                              <w:gridCol w:w="213"/>
                              <w:gridCol w:w="1218"/>
                              <w:gridCol w:w="425"/>
                              <w:gridCol w:w="1005"/>
                              <w:gridCol w:w="1432"/>
                            </w:tblGrid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1430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0" w:hRule="atLeast"/>
                              </w:trPr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37" w:type="dxa"/>
                                  <w:gridSpan w:val="2"/>
                                  <w:tcBorders>
                                    <w:top w:val="double" w:sz="18" w:space="0" w:color="3366FF"/>
                                    <w:left w:val="double" w:sz="18" w:space="0" w:color="3366FF"/>
                                    <w:bottom w:val="double" w:sz="18" w:space="0" w:color="3366FF"/>
                                    <w:right w:val="double" w:sz="18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40"/>
                                      <w:szCs w:val="14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40"/>
                                      <w:szCs w:val="14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15pt;height:313.05pt;mso-wrap-distance-left:7.05pt;mso-wrap-distance-right:7.05pt;mso-wrap-distance-top:0pt;mso-wrap-distance-bottom:0pt;margin-top:4.3pt;mso-position-vertical-relative:text;margin-left:57.4pt;mso-position-horizontal-relative:page">
                <v:fill opacity="0f"/>
                <v:textbox inset="0in,0in,0in,0in">
                  <w:txbxContent>
                    <w:tbl>
                      <w:tblPr>
                        <w:tblW w:w="5723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30"/>
                        <w:gridCol w:w="213"/>
                        <w:gridCol w:w="1218"/>
                        <w:gridCol w:w="425"/>
                        <w:gridCol w:w="1005"/>
                        <w:gridCol w:w="1432"/>
                      </w:tblGrid>
                      <w:tr>
                        <w:trPr>
                          <w:trHeight w:val="956" w:hRule="atLeast"/>
                        </w:trPr>
                        <w:tc>
                          <w:tcPr>
                            <w:tcW w:w="1430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1430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1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30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32" w:type="dxa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840" w:hRule="atLeast"/>
                        </w:trPr>
                        <w:tc>
                          <w:tcPr>
                            <w:tcW w:w="1643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43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37" w:type="dxa"/>
                            <w:gridSpan w:val="2"/>
                            <w:tcBorders>
                              <w:top w:val="double" w:sz="18" w:space="0" w:color="3366FF"/>
                              <w:left w:val="double" w:sz="18" w:space="0" w:color="3366FF"/>
                              <w:bottom w:val="double" w:sz="18" w:space="0" w:color="3366FF"/>
                              <w:right w:val="double" w:sz="18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0"/>
                                <w:szCs w:val="140"/>
                              </w:rPr>
                              <w:t>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splus">
    <w:name w:val="pagesplus"/>
    <w:basedOn w:val="Normal"/>
    <w:qFormat/>
    <w:pPr>
      <w:spacing w:lineRule="atLeast" w:line="281" w:before="280" w:after="280"/>
    </w:pPr>
    <w:rPr>
      <w:rFonts w:ascii="Arial" w:hAnsi="Arial" w:cs="Arial"/>
      <w:color w:val="003399"/>
      <w:sz w:val="19"/>
      <w:szCs w:val="19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17:00Z</dcterms:created>
  <dc:creator> RASED</dc:creator>
  <dc:description/>
  <cp:keywords/>
  <dc:language>en-US</dc:language>
  <cp:lastModifiedBy> RASED</cp:lastModifiedBy>
  <cp:lastPrinted>2008-10-30T14:58:00Z</cp:lastPrinted>
  <dcterms:modified xsi:type="dcterms:W3CDTF">2008-10-30T15:33:00Z</dcterms:modified>
  <cp:revision>8</cp:revision>
  <dc:subject/>
  <dc:title>Comme dans un mémory, les jetons sont retournés sur un plateau</dc:title>
</cp:coreProperties>
</file>