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Name : 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ate (English) : ____________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hat are they doing 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760"/>
        <w:gridCol w:w="3420"/>
      </w:tblGrid>
      <w:tr>
        <w:trPr>
          <w:trHeight w:val="243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00" cy="1317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131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2905" cy="1673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4035" cy="1417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03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’s jumping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760"/>
        <w:gridCol w:w="3420"/>
      </w:tblGrid>
      <w:tr>
        <w:trPr>
          <w:trHeight w:val="233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6785" cy="14979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18" r="-2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95450" cy="1695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85950" cy="1263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760"/>
        <w:gridCol w:w="3420"/>
      </w:tblGrid>
      <w:tr>
        <w:trPr>
          <w:trHeight w:val="207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73860" cy="11252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4095" cy="1485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09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4975" cy="1704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09:00Z</dcterms:created>
  <dc:creator>Céline Mursic</dc:creator>
  <dc:description/>
  <cp:keywords/>
  <dc:language>en-US</dc:language>
  <cp:lastModifiedBy>Céline Mursic</cp:lastModifiedBy>
  <dcterms:modified xsi:type="dcterms:W3CDTF">2009-05-06T14:22:00Z</dcterms:modified>
  <cp:revision>3</cp:revision>
  <dc:subject/>
  <dc:title>What are they doing </dc:title>
</cp:coreProperties>
</file>