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ght or wrong ?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IGHT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RON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Taj Mahal is a palace built in 17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“sari” is the traditional dress in Ind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ricket is a very popular sport in Brita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an pupils speak English and Hind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a is an old French colo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anesh is the sacred cow in the Hindu relig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t Indians are Hin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elephant is a sacred anim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/>
        <w:t>Right or wrong ?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IGHT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RONG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Taj Mahal is a palace built in 17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“sari” is the traditional dress in Ind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ricket is a very popular sport in Brita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an pupils speak English and Hind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a is an old French colo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anesh is the sacred cow in the Hindu relig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t Indians are Hin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  <w:gridCol w:w="755"/>
        <w:gridCol w:w="1225"/>
      </w:tblGrid>
      <w:tr>
        <w:trPr/>
        <w:tc>
          <w:tcPr>
            <w:tcW w:w="61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elephant is a sacred anim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50:00Z</dcterms:created>
  <dc:creator>NEC Computers International</dc:creator>
  <dc:description/>
  <dc:language>en-US</dc:language>
  <cp:lastModifiedBy>NEC Computers International</cp:lastModifiedBy>
  <dcterms:modified xsi:type="dcterms:W3CDTF">2009-05-13T18:00:00Z</dcterms:modified>
  <cp:revision>1</cp:revision>
  <dc:subject/>
  <dc:title>Right or wrong </dc:title>
</cp:coreProperties>
</file>