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028700</wp:posOffset>
                </wp:positionV>
                <wp:extent cx="800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81pt;width:62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1257300" cy="800100"/>
                <wp:effectExtent l="38100" t="10795" r="698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4pt" to="422.95pt,206.95pt" stroked="t" o:allowincell="f" style="position:absolute;flip:x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628900</wp:posOffset>
                </wp:positionV>
                <wp:extent cx="571500" cy="342900"/>
                <wp:effectExtent l="38100" t="11430" r="698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7pt" to="458.95pt,233.95pt" stroked="t" o:allowincell="f" style="position:absolute;flip:x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114800</wp:posOffset>
                </wp:positionV>
                <wp:extent cx="914400" cy="228600"/>
                <wp:effectExtent l="3175" t="38100" r="381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4pt" to="179.95pt,341.95pt" stroked="t" o:allowincell="f" style="position:absolute;flip:y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1095</wp:posOffset>
                </wp:positionH>
                <wp:positionV relativeFrom="paragraph">
                  <wp:posOffset>3543300</wp:posOffset>
                </wp:positionV>
                <wp:extent cx="2057400" cy="228600"/>
                <wp:effectExtent l="1905" t="127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79pt" to="251.8pt,296.95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2286000</wp:posOffset>
                </wp:positionV>
                <wp:extent cx="800100" cy="571500"/>
                <wp:effectExtent l="7620" t="10795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0pt" to="152.8pt,224.95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1600200" cy="1371600"/>
                <wp:effectExtent l="8890" t="1016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224.95pt,143.95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0</wp:posOffset>
                </wp:positionV>
                <wp:extent cx="2171700" cy="571500"/>
                <wp:effectExtent l="38100" t="38100" r="381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2pt" to="440.95pt,296.95pt" stroked="t" o:allowincell="f" style="position:absolute;flip:xy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0</wp:posOffset>
                </wp:positionV>
                <wp:extent cx="205740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0pt" to="422.95pt,360pt" stroked="t" o:allowincell="f" style="position:absolute;flip:x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5486400</wp:posOffset>
                </wp:positionV>
                <wp:extent cx="148590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32pt" to="395.95pt,432pt" stroked="t" o:allowincell="f" style="position:absolute;flip:x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9486900</wp:posOffset>
                </wp:positionV>
                <wp:extent cx="1143000" cy="114300"/>
                <wp:effectExtent l="38735" t="12700" r="127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47pt" to="377.95pt,755.95pt" stroked="t" o:allowincell="f" style="position:absolute;flip:x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00</wp:posOffset>
                </wp:positionV>
                <wp:extent cx="1028700" cy="0"/>
                <wp:effectExtent l="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5pt" to="224.95pt,675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0</wp:posOffset>
                </wp:positionV>
                <wp:extent cx="1714500" cy="457200"/>
                <wp:effectExtent l="3810" t="38100" r="381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20pt" to="287.95pt,755.95pt" stroked="t" o:allowincell="f" style="position:absolute;flip:y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6629400</wp:posOffset>
                </wp:positionV>
                <wp:extent cx="457200" cy="800100"/>
                <wp:effectExtent l="11430" t="38100" r="3810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2pt" to="170.95pt,584.95pt" stroked="t" o:allowincell="f" style="position:absolute;flip:y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6400800</wp:posOffset>
                </wp:positionV>
                <wp:extent cx="685800" cy="228600"/>
                <wp:effectExtent l="38100" t="12065" r="444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04pt" to="422.95pt,521.95pt" stroked="t" o:allowincell="f" style="position:absolute;flip:x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0</wp:posOffset>
                </wp:positionV>
                <wp:extent cx="1371600" cy="1257300"/>
                <wp:effectExtent l="8890" t="9525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8pt" to="242.95pt,566.95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7315200</wp:posOffset>
                </wp:positionV>
                <wp:extent cx="1485900" cy="800100"/>
                <wp:effectExtent l="38100" t="38100" r="635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6pt" to="386.95pt,638.95pt" stroked="t" o:allowincell="f" style="position:absolute;flip:xy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6974205</wp:posOffset>
                </wp:positionV>
                <wp:extent cx="571500" cy="1028700"/>
                <wp:effectExtent l="11430" t="38100" r="3810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9.15pt" to="188.95pt,630.1pt" stroked="t" o:allowincell="f" style="position:absolute;flip:y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8229600</wp:posOffset>
                </wp:positionV>
                <wp:extent cx="1371600" cy="571500"/>
                <wp:effectExtent l="38100" t="38100" r="508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48pt" to="386.95pt,692.95pt" stroked="t" o:allowincell="f" style="position:absolute;flip:xy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6851650" cy="4792345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7923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467931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467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9.5pt;height:377.35pt;mso-wrap-distance-left:9.05pt;mso-wrap-distance-right:9.05pt;mso-wrap-distance-top:0pt;mso-wrap-distance-bottom:0pt;margin-top:-0.4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467931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467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3424555</wp:posOffset>
                </wp:positionV>
                <wp:extent cx="1151890" cy="4660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69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595755</wp:posOffset>
                </wp:positionV>
                <wp:extent cx="1266190" cy="4660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110355</wp:posOffset>
                </wp:positionV>
                <wp:extent cx="1151890" cy="4660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2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424555</wp:posOffset>
                </wp:positionV>
                <wp:extent cx="1037590" cy="4660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6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4855</wp:posOffset>
                </wp:positionH>
                <wp:positionV relativeFrom="paragraph">
                  <wp:posOffset>2281555</wp:posOffset>
                </wp:positionV>
                <wp:extent cx="923290" cy="3517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9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824355</wp:posOffset>
                </wp:positionV>
                <wp:extent cx="1037590" cy="466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1151890" cy="4660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4224655</wp:posOffset>
                </wp:positionV>
                <wp:extent cx="1037590" cy="4660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3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151890" cy="10458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2.35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351790" cy="2374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0</wp:posOffset>
                </wp:positionH>
                <wp:positionV relativeFrom="paragraph">
                  <wp:posOffset>-12700</wp:posOffset>
                </wp:positionV>
                <wp:extent cx="2311400" cy="596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pt;height:47pt;mso-wrap-distance-left:9.05pt;mso-wrap-distance-right:9.05pt;mso-wrap-distance-top:0pt;mso-wrap-distance-bottom:0pt;margin-top:-1pt;mso-position-vertical-relative:text;margin-left:35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4897755</wp:posOffset>
                </wp:positionV>
                <wp:extent cx="6874510" cy="50241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5024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010" cy="4889500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488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1.3pt;height:395.6pt;mso-wrap-distance-left:9.05pt;mso-wrap-distance-right:9.05pt;mso-wrap-distance-top:0pt;mso-wrap-distance-bottom:0pt;margin-top:385.6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5010" cy="4889500"/>
                            <wp:effectExtent l="0" t="0" r="0" b="0"/>
                            <wp:docPr id="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488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9253855</wp:posOffset>
                </wp:positionV>
                <wp:extent cx="1609090" cy="4660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2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4755</wp:posOffset>
                </wp:positionH>
                <wp:positionV relativeFrom="paragraph">
                  <wp:posOffset>5253355</wp:posOffset>
                </wp:positionV>
                <wp:extent cx="1380490" cy="5803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8337550</wp:posOffset>
                </wp:positionV>
                <wp:extent cx="1494790" cy="53784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2.35pt;mso-wrap-distance-left:9.05pt;mso-wrap-distance-right:9.05pt;mso-wrap-distance-top:0pt;mso-wrap-distance-bottom:0pt;margin-top:656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5824855</wp:posOffset>
                </wp:positionV>
                <wp:extent cx="1380490" cy="53784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2.35pt;mso-wrap-distance-left:9.05pt;mso-wrap-distance-right:9.05pt;mso-wrap-distance-top:0pt;mso-wrap-distance-bottom:0pt;margin-top:45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6967855</wp:posOffset>
                </wp:positionV>
                <wp:extent cx="1380490" cy="5803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4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9139555</wp:posOffset>
                </wp:positionV>
                <wp:extent cx="1609090" cy="5803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71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7655</wp:posOffset>
                </wp:positionH>
                <wp:positionV relativeFrom="paragraph">
                  <wp:posOffset>6167755</wp:posOffset>
                </wp:positionV>
                <wp:extent cx="1151890" cy="5803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48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0455</wp:posOffset>
                </wp:positionH>
                <wp:positionV relativeFrom="paragraph">
                  <wp:posOffset>7767955</wp:posOffset>
                </wp:positionV>
                <wp:extent cx="1380490" cy="5803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6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7767955</wp:posOffset>
                </wp:positionV>
                <wp:extent cx="1266190" cy="4660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470</wp:posOffset>
                </wp:positionH>
                <wp:positionV relativeFrom="paragraph">
                  <wp:posOffset>5006975</wp:posOffset>
                </wp:positionV>
                <wp:extent cx="2204720" cy="62420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6242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6pt;height:49.15pt;mso-wrap-distance-left:9.05pt;mso-wrap-distance-right:9.05pt;mso-wrap-distance-top:0pt;mso-wrap-distance-bottom:0pt;margin-top:394.25pt;mso-position-vertical-relative:text;margin-left:16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0455</wp:posOffset>
                </wp:positionH>
                <wp:positionV relativeFrom="paragraph">
                  <wp:posOffset>8568055</wp:posOffset>
                </wp:positionV>
                <wp:extent cx="1380490" cy="4660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74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aterDud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aterDudes" w:hAnsi="SkaterDudes" w:cs="SkaterDudes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40:00Z</dcterms:created>
  <dc:creator>Bastien&amp;Lucie</dc:creator>
  <dc:description/>
  <dc:language>en-US</dc:language>
  <cp:lastModifiedBy>Bastien&amp;Lucie</cp:lastModifiedBy>
  <dcterms:modified xsi:type="dcterms:W3CDTF">2008-04-09T17:08:00Z</dcterms:modified>
  <cp:revision>9</cp:revision>
  <dc:subject/>
  <dc:title/>
</cp:coreProperties>
</file>