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6"/>
        <w:gridCol w:w="5726"/>
      </w:tblGrid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8415" cy="2878455"/>
                  <wp:effectExtent l="0" t="0" r="0" b="0"/>
                  <wp:docPr id="1" name="c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3419475" cy="288226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88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lang w:val="nl-NL"/>
              </w:rPr>
            </w:pPr>
            <w:r>
              <w:rPr>
                <w:rFonts w:cs="Geneva;Arial" w:ascii="Geneva;Arial" w:hAnsi="Geneva;Arial"/>
                <w:color w:val="000000"/>
                <w:lang w:val="nl-NL"/>
              </w:rPr>
              <w:drawing>
                <wp:inline distT="0" distB="0" distL="0" distR="0">
                  <wp:extent cx="1299845" cy="286893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286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lang w:val="nl-NL"/>
              </w:rPr>
            </w:pPr>
            <w:r>
              <w:rPr>
                <w:rFonts w:cs="Geneva;Arial" w:ascii="Geneva;Arial" w:hAnsi="Geneva;Arial"/>
                <w:color w:val="000000"/>
                <w:lang w:val="nl-NL"/>
              </w:rPr>
              <w:drawing>
                <wp:inline distT="0" distB="0" distL="0" distR="0">
                  <wp:extent cx="1245870" cy="287401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2781300" cy="287401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2878455" cy="287845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1997075" cy="287909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075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2447925" cy="287972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2880360" cy="263271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lang w:val="en-GB"/>
              </w:rPr>
            </w:pPr>
            <w:r>
              <w:rPr>
                <w:rFonts w:cs="Geneva;Arial" w:ascii="Geneva;Arial" w:hAnsi="Geneva;Arial"/>
                <w:color w:val="000000"/>
                <w:lang w:val="en-GB"/>
              </w:rPr>
              <w:drawing>
                <wp:inline distT="0" distB="0" distL="0" distR="0">
                  <wp:extent cx="2880360" cy="220472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0" w:hRule="atLeast"/>
        </w:trPr>
        <w:tc>
          <w:tcPr>
            <w:tcW w:w="5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drawing>
                <wp:inline distT="0" distB="0" distL="0" distR="0">
                  <wp:extent cx="2878455" cy="210248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lang w:val="nl-NL"/>
              </w:rPr>
            </w:pPr>
            <w:r>
              <w:rPr>
                <w:rFonts w:cs="Geneva;Arial" w:ascii="Geneva;Arial" w:hAnsi="Geneva;Arial"/>
                <w:color w:val="000000"/>
                <w:lang w:val="nl-NL"/>
              </w:rPr>
              <w:drawing>
                <wp:inline distT="0" distB="0" distL="0" distR="0">
                  <wp:extent cx="2879090" cy="223075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0675</wp:posOffset>
                </wp:positionH>
                <wp:positionV relativeFrom="paragraph">
                  <wp:posOffset>-123825</wp:posOffset>
                </wp:positionV>
                <wp:extent cx="3333750" cy="704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262.5pt;height:55.5pt;mso-wrap-distance-left:9.05pt;mso-wrap-distance-right:9.05pt;mso-wrap-distance-top:0pt;mso-wrap-distance-bottom:0pt;margin-top:-9.75pt;mso-position-vertical-relative:text;margin-left:125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36195</wp:posOffset>
                </wp:positionV>
                <wp:extent cx="4530090" cy="77774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77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1175" cy="7660640"/>
                                  <wp:effectExtent l="0" t="0" r="0" b="0"/>
                                  <wp:docPr id="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766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7pt;height:612.4pt;mso-wrap-distance-left:9.05pt;mso-wrap-distance-right:9.05pt;mso-wrap-distance-top:0pt;mso-wrap-distance-bottom:0pt;margin-top:2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1175" cy="7660640"/>
                            <wp:effectExtent l="0" t="0" r="0" b="0"/>
                            <wp:docPr id="1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766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3716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1485900" cy="342900"/>
                <wp:effectExtent l="0" t="5080" r="1270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332.9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13716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43000" cy="914400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86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6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457200" cy="80010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70.95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2573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2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485900" cy="457200"/>
                <wp:effectExtent l="0" t="5080" r="19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5pt" to="368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2255</wp:posOffset>
                </wp:positionH>
                <wp:positionV relativeFrom="paragraph">
                  <wp:posOffset>86995</wp:posOffset>
                </wp:positionV>
                <wp:extent cx="177800" cy="94615"/>
                <wp:effectExtent l="14605" t="10795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49">
                              <a:moveTo>
                                <a:pt x="0" y="149"/>
                              </a:moveTo>
                              <a:cubicBezTo>
                                <a:pt x="8" y="138"/>
                                <a:pt x="95" y="15"/>
                                <a:pt x="120" y="9"/>
                              </a:cubicBezTo>
                              <a:cubicBezTo>
                                <a:pt x="160" y="0"/>
                                <a:pt x="200" y="22"/>
                                <a:pt x="240" y="29"/>
                              </a:cubicBezTo>
                              <a:cubicBezTo>
                                <a:pt x="253" y="49"/>
                                <a:pt x="280" y="89"/>
                                <a:pt x="280" y="8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49" path="m0,149c8,138,95,15,120,9c160,0,200,22,240,29c253,49,280,89,280,89e" stroked="t" o:allowincell="f" style="position:absolute;margin-left:220.65pt;margin-top:6.85pt;width:13.95pt;height:7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1655</wp:posOffset>
                </wp:positionH>
                <wp:positionV relativeFrom="paragraph">
                  <wp:posOffset>97155</wp:posOffset>
                </wp:positionV>
                <wp:extent cx="227965" cy="135255"/>
                <wp:effectExtent l="15240" t="0" r="317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213">
                              <a:moveTo>
                                <a:pt x="0" y="73"/>
                              </a:moveTo>
                              <a:cubicBezTo>
                                <a:pt x="109" y="0"/>
                                <a:pt x="164" y="34"/>
                                <a:pt x="280" y="73"/>
                              </a:cubicBezTo>
                              <a:cubicBezTo>
                                <a:pt x="359" y="152"/>
                                <a:pt x="340" y="105"/>
                                <a:pt x="340" y="21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,213" path="m0,73c109,0,164,34,280,73c359,152,340,105,340,213e" stroked="t" o:allowincell="f" style="position:absolute;margin-left:242.65pt;margin-top:7.65pt;width:17.9pt;height:10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4572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85pt;width:35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12573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8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8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0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800100" cy="114300"/>
                <wp:effectExtent l="0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404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2171700" cy="685800"/>
                <wp:effectExtent l="1905" t="5080" r="63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269.9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755</wp:posOffset>
                </wp:positionH>
                <wp:positionV relativeFrom="paragraph">
                  <wp:posOffset>168910</wp:posOffset>
                </wp:positionV>
                <wp:extent cx="1128395" cy="660400"/>
                <wp:effectExtent l="15240" t="14605" r="698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7" h="1040">
                              <a:moveTo>
                                <a:pt x="0" y="800"/>
                              </a:moveTo>
                              <a:cubicBezTo>
                                <a:pt x="280" y="782"/>
                                <a:pt x="551" y="813"/>
                                <a:pt x="720" y="560"/>
                              </a:cubicBezTo>
                              <a:cubicBezTo>
                                <a:pt x="671" y="413"/>
                                <a:pt x="720" y="359"/>
                                <a:pt x="800" y="240"/>
                              </a:cubicBezTo>
                              <a:cubicBezTo>
                                <a:pt x="812" y="222"/>
                                <a:pt x="841" y="229"/>
                                <a:pt x="860" y="220"/>
                              </a:cubicBezTo>
                              <a:cubicBezTo>
                                <a:pt x="881" y="209"/>
                                <a:pt x="900" y="193"/>
                                <a:pt x="920" y="180"/>
                              </a:cubicBezTo>
                              <a:cubicBezTo>
                                <a:pt x="940" y="187"/>
                                <a:pt x="975" y="179"/>
                                <a:pt x="980" y="200"/>
                              </a:cubicBezTo>
                              <a:cubicBezTo>
                                <a:pt x="995" y="268"/>
                                <a:pt x="962" y="353"/>
                                <a:pt x="940" y="420"/>
                              </a:cubicBezTo>
                              <a:cubicBezTo>
                                <a:pt x="947" y="440"/>
                                <a:pt x="940" y="472"/>
                                <a:pt x="960" y="480"/>
                              </a:cubicBezTo>
                              <a:cubicBezTo>
                                <a:pt x="1000" y="496"/>
                                <a:pt x="1072" y="439"/>
                                <a:pt x="1100" y="420"/>
                              </a:cubicBezTo>
                              <a:cubicBezTo>
                                <a:pt x="1130" y="299"/>
                                <a:pt x="1111" y="366"/>
                                <a:pt x="1160" y="220"/>
                              </a:cubicBezTo>
                              <a:cubicBezTo>
                                <a:pt x="1168" y="197"/>
                                <a:pt x="1189" y="181"/>
                                <a:pt x="1200" y="160"/>
                              </a:cubicBezTo>
                              <a:cubicBezTo>
                                <a:pt x="1219" y="122"/>
                                <a:pt x="1218" y="66"/>
                                <a:pt x="1260" y="40"/>
                              </a:cubicBezTo>
                              <a:cubicBezTo>
                                <a:pt x="1296" y="18"/>
                                <a:pt x="1380" y="0"/>
                                <a:pt x="1380" y="0"/>
                              </a:cubicBezTo>
                              <a:cubicBezTo>
                                <a:pt x="1393" y="20"/>
                                <a:pt x="1418" y="36"/>
                                <a:pt x="1420" y="60"/>
                              </a:cubicBezTo>
                              <a:cubicBezTo>
                                <a:pt x="1432" y="212"/>
                                <a:pt x="1403" y="338"/>
                                <a:pt x="1280" y="420"/>
                              </a:cubicBezTo>
                              <a:cubicBezTo>
                                <a:pt x="1244" y="527"/>
                                <a:pt x="1279" y="482"/>
                                <a:pt x="1300" y="420"/>
                              </a:cubicBezTo>
                              <a:cubicBezTo>
                                <a:pt x="1307" y="400"/>
                                <a:pt x="1311" y="379"/>
                                <a:pt x="1320" y="360"/>
                              </a:cubicBezTo>
                              <a:cubicBezTo>
                                <a:pt x="1331" y="339"/>
                                <a:pt x="1343" y="317"/>
                                <a:pt x="1360" y="300"/>
                              </a:cubicBezTo>
                              <a:cubicBezTo>
                                <a:pt x="1417" y="243"/>
                                <a:pt x="1415" y="273"/>
                                <a:pt x="1480" y="240"/>
                              </a:cubicBezTo>
                              <a:cubicBezTo>
                                <a:pt x="1501" y="229"/>
                                <a:pt x="1520" y="213"/>
                                <a:pt x="1540" y="200"/>
                              </a:cubicBezTo>
                              <a:cubicBezTo>
                                <a:pt x="1573" y="207"/>
                                <a:pt x="1621" y="192"/>
                                <a:pt x="1640" y="220"/>
                              </a:cubicBezTo>
                              <a:cubicBezTo>
                                <a:pt x="1659" y="248"/>
                                <a:pt x="1628" y="287"/>
                                <a:pt x="1620" y="320"/>
                              </a:cubicBezTo>
                              <a:cubicBezTo>
                                <a:pt x="1596" y="417"/>
                                <a:pt x="1608" y="352"/>
                                <a:pt x="1540" y="440"/>
                              </a:cubicBezTo>
                              <a:cubicBezTo>
                                <a:pt x="1396" y="625"/>
                                <a:pt x="1537" y="509"/>
                                <a:pt x="1340" y="640"/>
                              </a:cubicBezTo>
                              <a:cubicBezTo>
                                <a:pt x="1320" y="653"/>
                                <a:pt x="1400" y="600"/>
                                <a:pt x="1400" y="600"/>
                              </a:cubicBezTo>
                              <a:cubicBezTo>
                                <a:pt x="1424" y="528"/>
                                <a:pt x="1467" y="472"/>
                                <a:pt x="1540" y="440"/>
                              </a:cubicBezTo>
                              <a:cubicBezTo>
                                <a:pt x="1579" y="423"/>
                                <a:pt x="1660" y="400"/>
                                <a:pt x="1660" y="400"/>
                              </a:cubicBezTo>
                              <a:cubicBezTo>
                                <a:pt x="1693" y="407"/>
                                <a:pt x="1739" y="393"/>
                                <a:pt x="1760" y="420"/>
                              </a:cubicBezTo>
                              <a:cubicBezTo>
                                <a:pt x="1777" y="441"/>
                                <a:pt x="1748" y="474"/>
                                <a:pt x="1740" y="500"/>
                              </a:cubicBezTo>
                              <a:cubicBezTo>
                                <a:pt x="1729" y="538"/>
                                <a:pt x="1712" y="594"/>
                                <a:pt x="1680" y="620"/>
                              </a:cubicBezTo>
                              <a:cubicBezTo>
                                <a:pt x="1664" y="633"/>
                                <a:pt x="1639" y="631"/>
                                <a:pt x="1620" y="640"/>
                              </a:cubicBezTo>
                              <a:cubicBezTo>
                                <a:pt x="1599" y="651"/>
                                <a:pt x="1578" y="665"/>
                                <a:pt x="1560" y="680"/>
                              </a:cubicBezTo>
                              <a:cubicBezTo>
                                <a:pt x="1460" y="763"/>
                                <a:pt x="1545" y="725"/>
                                <a:pt x="1440" y="760"/>
                              </a:cubicBezTo>
                              <a:cubicBezTo>
                                <a:pt x="1420" y="780"/>
                                <a:pt x="1380" y="792"/>
                                <a:pt x="1380" y="820"/>
                              </a:cubicBezTo>
                              <a:cubicBezTo>
                                <a:pt x="1380" y="841"/>
                                <a:pt x="1422" y="810"/>
                                <a:pt x="1440" y="800"/>
                              </a:cubicBezTo>
                              <a:cubicBezTo>
                                <a:pt x="1482" y="777"/>
                                <a:pt x="1520" y="747"/>
                                <a:pt x="1560" y="720"/>
                              </a:cubicBezTo>
                              <a:cubicBezTo>
                                <a:pt x="1580" y="707"/>
                                <a:pt x="1620" y="680"/>
                                <a:pt x="1620" y="680"/>
                              </a:cubicBezTo>
                              <a:cubicBezTo>
                                <a:pt x="1660" y="687"/>
                                <a:pt x="1719" y="666"/>
                                <a:pt x="1740" y="700"/>
                              </a:cubicBezTo>
                              <a:cubicBezTo>
                                <a:pt x="1765" y="740"/>
                                <a:pt x="1734" y="795"/>
                                <a:pt x="1720" y="840"/>
                              </a:cubicBezTo>
                              <a:cubicBezTo>
                                <a:pt x="1700" y="905"/>
                                <a:pt x="1666" y="901"/>
                                <a:pt x="1620" y="940"/>
                              </a:cubicBezTo>
                              <a:cubicBezTo>
                                <a:pt x="1524" y="1020"/>
                                <a:pt x="1544" y="1009"/>
                                <a:pt x="1420" y="1040"/>
                              </a:cubicBezTo>
                              <a:cubicBezTo>
                                <a:pt x="1293" y="1033"/>
                                <a:pt x="1166" y="1035"/>
                                <a:pt x="1040" y="1020"/>
                              </a:cubicBezTo>
                              <a:cubicBezTo>
                                <a:pt x="971" y="1012"/>
                                <a:pt x="908" y="977"/>
                                <a:pt x="840" y="960"/>
                              </a:cubicBezTo>
                              <a:cubicBezTo>
                                <a:pt x="542" y="983"/>
                                <a:pt x="309" y="1000"/>
                                <a:pt x="0" y="10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7,1040" path="m0,800c280,782,551,813,720,560c671,413,720,359,800,240c812,222,841,229,860,220c881,209,900,193,920,180c940,187,975,179,980,200c995,268,962,353,940,420c947,440,940,472,960,480c1000,496,1072,439,1100,420c1130,299,1111,366,1160,220c1168,197,1189,181,1200,160c1219,122,1218,66,1260,40c1296,18,1380,0,1380,0c1393,20,1418,36,1420,60c1432,212,1403,338,1280,420c1244,527,1279,482,1300,420c1307,400,1311,379,1320,360c1331,339,1343,317,1360,300c1417,243,1415,273,1480,240c1501,229,1520,213,1540,200c1573,207,1621,192,1640,220c1659,248,1628,287,1620,320c1596,417,1608,352,1540,440c1396,625,1537,509,1340,640c1320,653,1400,600,1400,600c1424,528,1467,472,1540,440c1579,423,1660,400,1660,400c1693,407,1739,393,1760,420c1777,441,1748,474,1740,500c1729,538,1712,594,1680,620c1664,633,1639,631,1620,640c1599,651,1578,665,1560,680c1460,763,1545,725,1440,760c1420,780,1380,792,1380,820c1380,841,1422,810,1440,800c1482,777,1520,747,1560,720c1580,707,1620,680,1620,680c1660,687,1719,666,1740,700c1765,740,1734,795,1720,840c1700,905,1666,901,1620,940c1524,1020,1544,1009,1420,1040c1293,1033,1166,1035,1040,1020c971,1012,908,977,840,960c542,983,309,1000,0,1000e" stroked="t" o:allowincell="f" style="position:absolute;margin-left:305.65pt;margin-top:13.3pt;width:88.8pt;height: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820" simplePos="0" locked="0" layoutInCell="0" allowOverlap="1" relativeHeight="40">
                <wp:simplePos x="0" y="0"/>
                <wp:positionH relativeFrom="column">
                  <wp:posOffset>3576955</wp:posOffset>
                </wp:positionH>
                <wp:positionV relativeFrom="paragraph">
                  <wp:posOffset>112395</wp:posOffset>
                </wp:positionV>
                <wp:extent cx="722630" cy="145415"/>
                <wp:effectExtent l="14605" t="0" r="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29">
                              <a:moveTo>
                                <a:pt x="1060" y="69"/>
                              </a:moveTo>
                              <a:cubicBezTo>
                                <a:pt x="911" y="119"/>
                                <a:pt x="751" y="126"/>
                                <a:pt x="600" y="169"/>
                              </a:cubicBezTo>
                              <a:cubicBezTo>
                                <a:pt x="580" y="175"/>
                                <a:pt x="561" y="185"/>
                                <a:pt x="540" y="189"/>
                              </a:cubicBezTo>
                              <a:cubicBezTo>
                                <a:pt x="494" y="198"/>
                                <a:pt x="353" y="209"/>
                                <a:pt x="400" y="209"/>
                              </a:cubicBezTo>
                              <a:cubicBezTo>
                                <a:pt x="454" y="209"/>
                                <a:pt x="507" y="196"/>
                                <a:pt x="560" y="189"/>
                              </a:cubicBezTo>
                              <a:cubicBezTo>
                                <a:pt x="637" y="163"/>
                                <a:pt x="754" y="153"/>
                                <a:pt x="820" y="109"/>
                              </a:cubicBezTo>
                              <a:cubicBezTo>
                                <a:pt x="840" y="96"/>
                                <a:pt x="903" y="61"/>
                                <a:pt x="880" y="69"/>
                              </a:cubicBezTo>
                              <a:cubicBezTo>
                                <a:pt x="734" y="118"/>
                                <a:pt x="575" y="197"/>
                                <a:pt x="420" y="209"/>
                              </a:cubicBezTo>
                              <a:cubicBezTo>
                                <a:pt x="280" y="220"/>
                                <a:pt x="140" y="222"/>
                                <a:pt x="0" y="229"/>
                              </a:cubicBezTo>
                              <a:cubicBezTo>
                                <a:pt x="281" y="182"/>
                                <a:pt x="556" y="131"/>
                                <a:pt x="840" y="109"/>
                              </a:cubicBezTo>
                              <a:cubicBezTo>
                                <a:pt x="878" y="101"/>
                                <a:pt x="959" y="89"/>
                                <a:pt x="1000" y="69"/>
                              </a:cubicBezTo>
                              <a:cubicBezTo>
                                <a:pt x="1138" y="0"/>
                                <a:pt x="1020" y="39"/>
                                <a:pt x="980" y="49"/>
                              </a:cubicBezTo>
                              <a:cubicBezTo>
                                <a:pt x="858" y="130"/>
                                <a:pt x="988" y="54"/>
                                <a:pt x="840" y="109"/>
                              </a:cubicBezTo>
                              <a:cubicBezTo>
                                <a:pt x="812" y="119"/>
                                <a:pt x="789" y="142"/>
                                <a:pt x="760" y="149"/>
                              </a:cubicBezTo>
                              <a:cubicBezTo>
                                <a:pt x="669" y="172"/>
                                <a:pt x="572" y="169"/>
                                <a:pt x="480" y="189"/>
                              </a:cubicBezTo>
                              <a:cubicBezTo>
                                <a:pt x="397" y="208"/>
                                <a:pt x="327" y="229"/>
                                <a:pt x="240" y="22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29" path="m1060,69c911,119,751,126,600,169c580,175,561,185,540,189c494,198,353,209,400,209c454,209,507,196,560,189c637,163,754,153,820,109c840,96,903,61,880,69c734,118,575,197,420,209c280,220,140,222,0,229c281,182,556,131,840,109c878,101,959,89,1000,69c1138,0,1020,39,980,49c858,130,988,54,840,109c812,119,789,142,760,149c669,172,572,169,480,189c397,208,327,229,240,229e" stroked="t" o:allowincell="f" style="position:absolute;margin-left:281.65pt;margin-top:8.85pt;width:56.85pt;height:11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1485900" cy="114300"/>
                <wp:effectExtent l="0" t="5080" r="635" b="32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449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8255</wp:posOffset>
                </wp:positionV>
                <wp:extent cx="10287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0.6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8955</wp:posOffset>
                </wp:positionH>
                <wp:positionV relativeFrom="paragraph">
                  <wp:posOffset>161290</wp:posOffset>
                </wp:positionV>
                <wp:extent cx="76200" cy="1397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20">
                              <a:moveTo>
                                <a:pt x="0" y="0"/>
                              </a:moveTo>
                              <a:cubicBezTo>
                                <a:pt x="7" y="47"/>
                                <a:pt x="1" y="97"/>
                                <a:pt x="20" y="140"/>
                              </a:cubicBezTo>
                              <a:cubicBezTo>
                                <a:pt x="30" y="162"/>
                                <a:pt x="61" y="165"/>
                                <a:pt x="80" y="180"/>
                              </a:cubicBezTo>
                              <a:cubicBezTo>
                                <a:pt x="95" y="192"/>
                                <a:pt x="107" y="207"/>
                                <a:pt x="120" y="2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20" path="m0,0c7,47,1,97,20,140c30,162,61,165,80,180c95,192,107,207,120,220e" stroked="t" o:allowincell="f" style="position:absolute;margin-left:341.65pt;margin-top:12.7pt;width:5.95pt;height:1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4643755</wp:posOffset>
                </wp:positionH>
                <wp:positionV relativeFrom="paragraph">
                  <wp:posOffset>123190</wp:posOffset>
                </wp:positionV>
                <wp:extent cx="147955" cy="279400"/>
                <wp:effectExtent l="571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440">
                              <a:moveTo>
                                <a:pt x="0" y="0"/>
                              </a:moveTo>
                              <a:cubicBezTo>
                                <a:pt x="27" y="7"/>
                                <a:pt x="57" y="5"/>
                                <a:pt x="80" y="20"/>
                              </a:cubicBezTo>
                              <a:cubicBezTo>
                                <a:pt x="100" y="33"/>
                                <a:pt x="103" y="63"/>
                                <a:pt x="120" y="80"/>
                              </a:cubicBezTo>
                              <a:cubicBezTo>
                                <a:pt x="137" y="97"/>
                                <a:pt x="160" y="107"/>
                                <a:pt x="180" y="120"/>
                              </a:cubicBezTo>
                              <a:cubicBezTo>
                                <a:pt x="193" y="160"/>
                                <a:pt x="233" y="200"/>
                                <a:pt x="220" y="240"/>
                              </a:cubicBezTo>
                              <a:cubicBezTo>
                                <a:pt x="198" y="305"/>
                                <a:pt x="180" y="370"/>
                                <a:pt x="18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440" path="m0,0c27,7,57,5,80,20c100,33,103,63,120,80c137,97,160,107,180,120c193,160,233,200,220,240c198,305,180,370,180,440e" stroked="t" o:allowincell="f" style="position:absolute;margin-left:365.65pt;margin-top:9.7pt;width:11.6pt;height:2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1028700" cy="228600"/>
                <wp:effectExtent l="635" t="20955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458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0455</wp:posOffset>
                </wp:positionH>
                <wp:positionV relativeFrom="paragraph">
                  <wp:posOffset>74930</wp:posOffset>
                </wp:positionV>
                <wp:extent cx="228600" cy="239395"/>
                <wp:effectExtent l="14605" t="15240" r="1524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77">
                              <a:moveTo>
                                <a:pt x="0" y="0"/>
                              </a:moveTo>
                              <a:cubicBezTo>
                                <a:pt x="105" y="21"/>
                                <a:pt x="218" y="6"/>
                                <a:pt x="320" y="40"/>
                              </a:cubicBezTo>
                              <a:cubicBezTo>
                                <a:pt x="340" y="47"/>
                                <a:pt x="333" y="80"/>
                                <a:pt x="340" y="100"/>
                              </a:cubicBezTo>
                              <a:cubicBezTo>
                                <a:pt x="310" y="189"/>
                                <a:pt x="331" y="234"/>
                                <a:pt x="360" y="320"/>
                              </a:cubicBezTo>
                              <a:cubicBezTo>
                                <a:pt x="189" y="377"/>
                                <a:pt x="282" y="360"/>
                                <a:pt x="80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77" path="m0,0c105,21,218,6,320,40c340,47,333,80,340,100c310,189,331,234,360,320c189,377,282,360,80,360e" stroked="t" o:allowincell="f" style="position:absolute;margin-left:286.65pt;margin-top:5.9pt;width:17.95pt;height:18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914400" cy="68580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5pt" to="431.95pt,6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12573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2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1270</wp:posOffset>
                </wp:positionV>
                <wp:extent cx="127000" cy="12700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0" y="0"/>
                              </a:moveTo>
                              <a:cubicBezTo>
                                <a:pt x="53" y="79"/>
                                <a:pt x="76" y="200"/>
                                <a:pt x="200" y="2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00" path="m0,0c53,79,76,200,200,200e" stroked="t" o:allowincell="f" style="position:absolute;margin-left:350.65pt;margin-top:0.1pt;width:9.95pt;height:9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1714500" cy="228600"/>
                <wp:effectExtent l="635" t="2794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251.95pt,2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60655</wp:posOffset>
                </wp:positionV>
                <wp:extent cx="12573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8001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6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685800" cy="114300"/>
                <wp:effectExtent l="1270" t="2540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60.95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1430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0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800100" cy="5715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62.95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2.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914400" cy="5715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152.95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457200" cy="1943100"/>
                <wp:effectExtent l="19685" t="635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77.95pt,16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028700" cy="1371600"/>
                <wp:effectExtent l="0" t="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332.95pt,10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</wp:posOffset>
                </wp:positionH>
                <wp:positionV relativeFrom="paragraph">
                  <wp:posOffset>-18415</wp:posOffset>
                </wp:positionV>
                <wp:extent cx="2011680" cy="265684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65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plete with the good word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andine" w:hAnsi="Amandine" w:cs="Amandin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sz w:val="32"/>
                                <w:lang w:val="en-GB"/>
                              </w:rPr>
                              <w:t>Head, neck, shoulder, arm, hand, knee , leg, foot, head, eyes, nose, ear, hair, mouth, f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andine" w:hAnsi="Amandine" w:cs="Amandin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4pt;height:209.2pt;mso-wrap-distance-left:9.05pt;mso-wrap-distance-right:9.05pt;mso-wrap-distance-top:0pt;mso-wrap-distance-bottom:0pt;margin-top:-1.45pt;mso-position-vertical-relative:text;margin-left:-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mplete with the good word :</w:t>
                      </w:r>
                    </w:p>
                    <w:p>
                      <w:pPr>
                        <w:pStyle w:val="Normal"/>
                        <w:rPr>
                          <w:rFonts w:ascii="Amandine" w:hAnsi="Amandine" w:cs="Amandine"/>
                          <w:sz w:val="32"/>
                          <w:lang w:val="en-GB"/>
                        </w:rPr>
                      </w:pPr>
                      <w:r>
                        <w:rPr>
                          <w:rFonts w:cs="Amandine" w:ascii="Amandine" w:hAnsi="Amandine"/>
                          <w:sz w:val="32"/>
                          <w:lang w:val="en-GB"/>
                        </w:rPr>
                        <w:t>Head, neck, shoulder, arm, hand, knee , leg, foot, head, eyes, nose, ear, hair, mouth, finger</w:t>
                      </w:r>
                    </w:p>
                    <w:p>
                      <w:pPr>
                        <w:pStyle w:val="Normal"/>
                        <w:rPr>
                          <w:rFonts w:ascii="Amandine" w:hAnsi="Amandine" w:cs="Amandine"/>
                          <w:sz w:val="32"/>
                          <w:lang w:val="en-GB"/>
                        </w:rPr>
                      </w:pPr>
                      <w:r>
                        <w:rPr>
                          <w:rFonts w:cs="Amandine" w:ascii="Amandine" w:hAnsi="Amandine"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800100" cy="571500"/>
                <wp:effectExtent l="635" t="63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449.95pt,4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1430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11430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6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</wp:posOffset>
                </wp:positionV>
                <wp:extent cx="13716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0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s</w:t>
      </w:r>
    </w:p>
    <w:p>
      <w:pPr>
        <w:pStyle w:val="Heading2"/>
        <w:rPr>
          <w:rFonts w:ascii="Beurk" w:hAnsi="Beurk" w:cs="Beurk"/>
        </w:rPr>
      </w:pPr>
      <w:r>
        <w:rPr>
          <w:rFonts w:cs="Beurk" w:ascii="Beurk" w:hAnsi="Beurk"/>
        </w:rPr>
        <w:t>My mon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00</wp:posOffset>
                </wp:positionH>
                <wp:positionV relativeFrom="paragraph">
                  <wp:posOffset>-139700</wp:posOffset>
                </wp:positionV>
                <wp:extent cx="1130935" cy="5905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andine" w:hAnsi="Amandine" w:cs="Amandine"/>
                                <w:sz w:val="48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sz w:val="48"/>
                              </w:rPr>
                              <w:t>le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05pt;height:46.5pt;mso-wrap-distance-left:9.05pt;mso-wrap-distance-right:9.05pt;mso-wrap-distance-top:0pt;mso-wrap-distance-bottom:0pt;margin-top:-11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andine" w:hAnsi="Amandine" w:cs="Amandine"/>
                          <w:sz w:val="48"/>
                        </w:rPr>
                      </w:pPr>
                      <w:r>
                        <w:rPr>
                          <w:rFonts w:cs="Amandine" w:ascii="Amandine" w:hAnsi="Amandine"/>
                          <w:sz w:val="48"/>
                        </w:rPr>
                        <w:t>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0</wp:posOffset>
                </wp:positionH>
                <wp:positionV relativeFrom="paragraph">
                  <wp:posOffset>-139700</wp:posOffset>
                </wp:positionV>
                <wp:extent cx="1130935" cy="59055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90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andine" w:hAnsi="Amandine" w:cs="Amandine"/>
                                <w:sz w:val="48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sz w:val="48"/>
                              </w:rPr>
                              <w:t>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05pt;height:46.5pt;mso-wrap-distance-left:9.05pt;mso-wrap-distance-right:9.05pt;mso-wrap-distance-top:0pt;mso-wrap-distance-bottom:0pt;margin-top:-11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andine" w:hAnsi="Amandine" w:cs="Amandine"/>
                          <w:sz w:val="48"/>
                        </w:rPr>
                      </w:pPr>
                      <w:r>
                        <w:rPr>
                          <w:rFonts w:cs="Amandine" w:ascii="Amandine" w:hAnsi="Amandine"/>
                          <w:sz w:val="48"/>
                        </w:rPr>
                        <w:t>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urk" w:hAnsi="Beurk" w:cs="Beurk"/>
          <w:lang w:val="en-GB"/>
        </w:rPr>
      </w:pPr>
      <w:r>
        <w:rPr>
          <w:rFonts w:cs="Beurk" w:ascii="Beurk" w:hAnsi="Beurk"/>
          <w:lang w:val="en-GB"/>
        </w:rPr>
      </w:r>
    </w:p>
    <w:p>
      <w:pPr>
        <w:pStyle w:val="TextBody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y monster has a big head. On his head, there are five blue eyes, one red big nose, two pink mouthes. He has a long neck, orange and brown like a girafe. His body is small. He has two pink arms on the right, and two green arms on the left. He has three short yellow legs and three black feet.</w:t>
      </w:r>
    </w:p>
    <w:p>
      <w:pPr>
        <w:pStyle w:val="TextBody"/>
        <w:rPr/>
      </w:pPr>
      <w:r>
        <w:rPr/>
        <w:t>To help you: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1347" w:hRule="atLeast"/>
        </w:trPr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63195</wp:posOffset>
                      </wp:positionV>
                      <wp:extent cx="1187450" cy="1209675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1209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240" cy="1181100"/>
                                        <wp:effectExtent l="0" t="0" r="0" b="0"/>
                                        <wp:docPr id="6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1871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1181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5pt;height:95.25pt;mso-wrap-distance-left:9.05pt;mso-wrap-distance-right:9.05pt;mso-wrap-distance-top:0pt;mso-wrap-distance-bottom:0pt;margin-top:12.85pt;mso-position-vertical-relative:text;margin-left:6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18110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871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ig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165100</wp:posOffset>
                      </wp:positionV>
                      <wp:extent cx="571500" cy="48006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80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6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pt;height:37.8pt;mso-wrap-distance-left:9.05pt;mso-wrap-distance-right:9.05pt;mso-wrap-distance-top:0pt;mso-wrap-distance-bottom:0pt;margin-top:13pt;mso-position-vertical-relative:text;margin-left:15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Small:</w:t>
            </w:r>
          </w:p>
        </w:tc>
      </w:tr>
      <w:tr>
        <w:trPr>
          <w:trHeight w:val="894" w:hRule="atLeast"/>
        </w:trPr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0" t="38100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18.25pt" to="123.15pt,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32"/>
                <w:lang w:val="en-GB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lang w:val="en-GB"/>
              </w:rPr>
              <w:t>short</w:t>
            </w:r>
          </w:p>
        </w:tc>
      </w:tr>
      <w:tr>
        <w:trPr>
          <w:trHeight w:val="124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68275</wp:posOffset>
                      </wp:positionV>
                      <wp:extent cx="22860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13.25pt" to="225.7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lang w:val="en-GB"/>
              </w:rPr>
              <w:t>long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 w:eastAsia="en-US"/>
        </w:rPr>
      </w:pPr>
      <w:r>
        <w:rPr>
          <w:rFonts w:cs="Monotype Corsiva" w:ascii="Monotype Corsiva" w:hAnsi="Monotype Corsiva"/>
          <w:sz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9700</wp:posOffset>
                </wp:positionH>
                <wp:positionV relativeFrom="paragraph">
                  <wp:posOffset>-24765</wp:posOffset>
                </wp:positionV>
                <wp:extent cx="6908800" cy="56515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565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andine" w:hAnsi="Amandine" w:cs="Amandine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mandine" w:ascii="Amandine" w:hAnsi="Amandine"/>
                                <w:sz w:val="36"/>
                                <w:lang w:val="en-GB"/>
                              </w:rPr>
                              <w:t>Draw my monster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pt;height:445pt;mso-wrap-distance-left:9.05pt;mso-wrap-distance-right:9.05pt;mso-wrap-distance-top:0pt;mso-wrap-distance-bottom:0pt;margin-top:-1.9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mandine" w:hAnsi="Amandine" w:cs="Amandine"/>
                          <w:sz w:val="36"/>
                          <w:lang w:val="en-GB"/>
                        </w:rPr>
                      </w:pPr>
                      <w:r>
                        <w:rPr>
                          <w:rFonts w:cs="Amandine" w:ascii="Amandine" w:hAnsi="Amandine"/>
                          <w:sz w:val="36"/>
                          <w:lang w:val="en-GB"/>
                        </w:rPr>
                        <w:t>Draw my monster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tbl>
      <w:tblPr>
        <w:tblW w:w="9720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2123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939800" cy="1080770"/>
                  <wp:effectExtent l="0" t="0" r="0" b="0"/>
                  <wp:docPr id="7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318895" cy="1078865"/>
                  <wp:effectExtent l="0" t="0" r="0" b="0"/>
                  <wp:docPr id="71" name="br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br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666115" cy="1075690"/>
                  <wp:effectExtent l="0" t="0" r="0" b="0"/>
                  <wp:docPr id="72" name="gen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gen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536575" cy="1080135"/>
                  <wp:effectExtent l="0" t="0" r="0" b="0"/>
                  <wp:docPr id="7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double" w:sz="12" w:space="0" w:color="000000"/>
              <w:left w:val="single" w:sz="18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dashed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243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080770" cy="1080135"/>
                  <wp:effectExtent l="0" t="0" r="0" b="0"/>
                  <wp:docPr id="74" name="Epa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Epa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808990" cy="1080135"/>
                  <wp:effectExtent l="0" t="0" r="0" b="0"/>
                  <wp:docPr id="75" name="Te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e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781050" cy="1080770"/>
                  <wp:effectExtent l="0" t="0" r="0" b="0"/>
                  <wp:docPr id="76" name="n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n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966470" cy="1083945"/>
                  <wp:effectExtent l="0" t="0" r="0" b="0"/>
                  <wp:docPr id="77" name="bou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bou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2430" w:type="dxa"/>
            <w:tcBorders>
              <w:top w:val="double" w:sz="12" w:space="0" w:color="000000"/>
              <w:left w:val="single" w:sz="18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430" w:type="dxa"/>
            <w:tcBorders>
              <w:top w:val="dashed" w:sz="4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8" w:hRule="atLeast"/>
        </w:trPr>
        <w:tc>
          <w:tcPr>
            <w:tcW w:w="2430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152525" cy="1078865"/>
                  <wp:effectExtent l="0" t="0" r="0" b="0"/>
                  <wp:docPr id="78" name="cheve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cheve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319530" cy="1080135"/>
                  <wp:effectExtent l="0" t="0" r="0" b="0"/>
                  <wp:docPr id="79" name="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495425" cy="1009650"/>
                  <wp:effectExtent l="0" t="0" r="0" b="0"/>
                  <wp:docPr id="80" name="pi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/>
              <w:drawing>
                <wp:inline distT="0" distB="0" distL="0" distR="0">
                  <wp:extent cx="1344930" cy="722630"/>
                  <wp:effectExtent l="0" t="0" r="0" b="0"/>
                  <wp:docPr id="81" name="ye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ye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2430" w:type="dxa"/>
            <w:tcBorders>
              <w:top w:val="double" w:sz="12" w:space="0" w:color="000000"/>
              <w:left w:val="single" w:sz="18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3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lang w:val="en-GB"/>
              </w:rPr>
            </w:pPr>
            <w:r>
              <w:rPr>
                <w:rFonts w:cs="Monotype Corsiva" w:ascii="Monotype Corsiva" w:hAnsi="Monotype Corsiva"/>
                <w:sz w:val="32"/>
                <w:lang w:val="en-GB"/>
              </w:rPr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dashed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Normal"/>
        <w:rPr>
          <w:rFonts w:ascii="Monotype Corsiva" w:hAnsi="Monotype Corsiva" w:cs="Monotype Corsiva"/>
          <w:sz w:val="32"/>
          <w:lang w:val="en-GB"/>
        </w:rPr>
      </w:pPr>
      <w:r>
        <w:rPr>
          <w:rFonts w:cs="Monotype Corsiva" w:ascii="Monotype Corsiva" w:hAnsi="Monotype Corsiva"/>
          <w:sz w:val="32"/>
          <w:lang w:val="en-GB"/>
        </w:rPr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highlight w:val="lightGray"/>
          <w:lang w:val="en-GB"/>
        </w:rPr>
        <w:t>crossword :The bo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804545" cy="108902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3250" cy="559435"/>
                                  <wp:effectExtent l="0" t="0" r="0" b="0"/>
                                  <wp:docPr id="8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85.7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8</w:t>
                      </w:r>
                      <w:r>
                        <w:rPr/>
                        <w:drawing>
                          <wp:inline distT="0" distB="0" distL="0" distR="0">
                            <wp:extent cx="603250" cy="559435"/>
                            <wp:effectExtent l="0" t="0" r="0" b="0"/>
                            <wp:docPr id="8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55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612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0"/>
        <w:gridCol w:w="33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2</w:t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0795</wp:posOffset>
                      </wp:positionV>
                      <wp:extent cx="805815" cy="1089025"/>
                      <wp:effectExtent l="0" t="0" r="0" b="0"/>
                      <wp:wrapNone/>
                      <wp:docPr id="8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4520" cy="833755"/>
                                        <wp:effectExtent l="0" t="0" r="0" b="0"/>
                                        <wp:docPr id="8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520" cy="833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85.75pt;mso-wrap-distance-left:9.05pt;mso-wrap-distance-right:9.05pt;mso-wrap-distance-top:0pt;mso-wrap-distance-bottom:0pt;margin-top:-0.85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4520" cy="833755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83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 w:eastAsia="en-US"/>
              </w:rPr>
            </w:pPr>
            <w:r>
              <w:rPr>
                <w:rFonts w:cs="Comic Sans MS" w:ascii="Comic Sans MS" w:hAnsi="Comic Sans MS"/>
                <w:sz w:val="3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17220</wp:posOffset>
                      </wp:positionH>
                      <wp:positionV relativeFrom="paragraph">
                        <wp:posOffset>217805</wp:posOffset>
                      </wp:positionV>
                      <wp:extent cx="922020" cy="1089025"/>
                      <wp:effectExtent l="0" t="0" r="0" b="0"/>
                      <wp:wrapNone/>
                      <wp:docPr id="8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725" cy="583565"/>
                                        <wp:effectExtent l="0" t="0" r="0" b="0"/>
                                        <wp:docPr id="8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6pt;height:85.75pt;mso-wrap-distance-left:9.05pt;mso-wrap-distance-right:9.05pt;mso-wrap-distance-top:0pt;mso-wrap-distance-bottom:0pt;margin-top:17.15pt;mso-position-vertical-relative:text;margin-left:-4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725" cy="583565"/>
                                  <wp:effectExtent l="0" t="0" r="0" b="0"/>
                                  <wp:docPr id="9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 w:eastAsia="en-US"/>
              </w:rPr>
            </w:pPr>
            <w:r>
              <w:rPr>
                <w:rFonts w:cs="Comic Sans MS" w:ascii="Comic Sans MS" w:hAnsi="Comic Sans MS"/>
                <w:sz w:val="32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335915</wp:posOffset>
                      </wp:positionV>
                      <wp:extent cx="932180" cy="1089025"/>
                      <wp:effectExtent l="0" t="0" r="0" b="0"/>
                      <wp:wrapNone/>
                      <wp:docPr id="9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180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8980" cy="718820"/>
                                        <wp:effectExtent l="0" t="0" r="0" b="0"/>
                                        <wp:docPr id="9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980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pt;height:85.75pt;mso-wrap-distance-left:9.05pt;mso-wrap-distance-right:9.05pt;mso-wrap-distance-top:0pt;mso-wrap-distance-bottom:0pt;margin-top:26.4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8980" cy="718820"/>
                                  <wp:effectExtent l="0" t="0" r="0" b="0"/>
                                  <wp:docPr id="9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98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 w:eastAsia="en-US"/>
              </w:rPr>
            </w:pPr>
            <w:r>
              <w:rPr>
                <w:rFonts w:cs="Comic Sans MS" w:ascii="Comic Sans MS" w:hAnsi="Comic Sans MS"/>
                <w:sz w:val="32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0040</wp:posOffset>
                      </wp:positionV>
                      <wp:extent cx="747395" cy="1089025"/>
                      <wp:effectExtent l="0" t="0" r="0" b="0"/>
                      <wp:wrapNone/>
                      <wp:docPr id="9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7395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7370" cy="720090"/>
                                        <wp:effectExtent l="0" t="0" r="0" b="0"/>
                                        <wp:docPr id="9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7370" cy="720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85pt;height:85.75pt;mso-wrap-distance-left:9.05pt;mso-wrap-distance-right:9.05pt;mso-wrap-distance-top:0pt;mso-wrap-distance-bottom:0pt;margin-top:25.2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7370" cy="720090"/>
                                  <wp:effectExtent l="0" t="0" r="0" b="0"/>
                                  <wp:docPr id="9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lang w:val="nl-NL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93040</wp:posOffset>
                      </wp:positionV>
                      <wp:extent cx="805815" cy="728980"/>
                      <wp:effectExtent l="0" t="0" r="0" b="0"/>
                      <wp:wrapNone/>
                      <wp:docPr id="9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72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4520" cy="320675"/>
                                        <wp:effectExtent l="0" t="0" r="0" b="0"/>
                                        <wp:docPr id="9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8" t="-15" r="-8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520" cy="32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57.4pt;mso-wrap-distance-left:9.05pt;mso-wrap-distance-right:9.05pt;mso-wrap-distance-top:0pt;mso-wrap-distance-bottom:0pt;margin-top:15.2pt;mso-position-vertical-relative:text;margin-left:-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4520" cy="320675"/>
                                  <wp:effectExtent l="0" t="0" r="0" b="0"/>
                                  <wp:docPr id="9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32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2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nl-NL"/>
              </w:rPr>
            </w:pPr>
            <w:r>
              <w:rPr>
                <w:rFonts w:cs="Comic Sans MS" w:ascii="Comic Sans MS" w:hAnsi="Comic Sans MS"/>
                <w:sz w:val="32"/>
                <w:lang w:val="nl-N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 w:eastAsia="en-US"/>
              </w:rPr>
            </w:pPr>
            <w:r>
              <w:rPr>
                <w:rFonts w:cs="Comic Sans MS" w:ascii="Comic Sans MS" w:hAnsi="Comic Sans MS"/>
                <w:sz w:val="32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54940</wp:posOffset>
                      </wp:positionV>
                      <wp:extent cx="923290" cy="1151890"/>
                      <wp:effectExtent l="0" t="0" r="0" b="0"/>
                      <wp:wrapNone/>
                      <wp:docPr id="10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6890" cy="1040765"/>
                                        <wp:effectExtent l="0" t="0" r="0" b="0"/>
                                        <wp:docPr id="10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6" t="-8" r="-1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6890" cy="1040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0.7pt;mso-wrap-distance-left:9.05pt;mso-wrap-distance-right:9.05pt;mso-wrap-distance-top:0pt;mso-wrap-distance-bottom:0pt;margin-top:12.2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6890" cy="1040765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 w:eastAsia="en-US"/>
              </w:rPr>
            </w:pPr>
            <w:r>
              <w:rPr>
                <w:rFonts w:cs="Comic Sans MS" w:ascii="Comic Sans MS" w:hAnsi="Comic Sans MS"/>
                <w:sz w:val="32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3515</wp:posOffset>
                      </wp:positionV>
                      <wp:extent cx="852170" cy="1089025"/>
                      <wp:effectExtent l="0" t="0" r="0" b="0"/>
                      <wp:wrapNone/>
                      <wp:docPr id="10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1089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0875" cy="719455"/>
                                        <wp:effectExtent l="0" t="0" r="0" b="0"/>
                                        <wp:docPr id="10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85.75pt;mso-wrap-distance-left:9.05pt;mso-wrap-distance-right:9.05pt;mso-wrap-distance-top:0pt;mso-wrap-distance-bottom:0pt;margin-top:14.4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50875" cy="719455"/>
                                  <wp:effectExtent l="0" t="0" r="0" b="0"/>
                                  <wp:docPr id="10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de-DE" w:eastAsia="en-US"/>
              </w:rPr>
            </w:pPr>
            <w:r>
              <w:rPr>
                <w:rFonts w:cs="Comic Sans MS" w:ascii="Comic Sans MS" w:hAnsi="Comic Sans MS"/>
                <w:sz w:val="32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67640</wp:posOffset>
                      </wp:positionV>
                      <wp:extent cx="692785" cy="908685"/>
                      <wp:effectExtent l="0" t="0" r="0" b="0"/>
                      <wp:wrapNone/>
                      <wp:docPr id="10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551180"/>
                                        <wp:effectExtent l="0" t="0" r="0" b="0"/>
                                        <wp:docPr id="10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5pt;height:71.55pt;mso-wrap-distance-left:9.05pt;mso-wrap-distance-right:9.05pt;mso-wrap-distance-top:0pt;mso-wrap-distance-bottom:0pt;margin-top:13.2pt;mso-position-vertical-relative:text;margin-left:-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1490" cy="551180"/>
                                  <wp:effectExtent l="0" t="0" r="0" b="0"/>
                                  <wp:docPr id="10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lang w:val="en-GB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sz w:val="20"/>
                <w:lang w:val="de-DE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 w:eastAsia="en-US"/>
              </w:rPr>
            </w:pPr>
            <w:r>
              <w:rPr>
                <w:rFonts w:cs="Comic Sans MS" w:ascii="Comic Sans MS" w:hAnsi="Comic Sans MS"/>
                <w:sz w:val="32"/>
                <w:lang w:val="de-D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54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72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210" w:type="dxa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  <w:tc>
          <w:tcPr>
            <w:tcW w:w="53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de-DE"/>
              </w:rPr>
            </w:pPr>
            <w:r>
              <w:rPr>
                <w:rFonts w:cs="Comic Sans MS" w:ascii="Comic Sans MS" w:hAnsi="Comic Sans MS"/>
                <w:sz w:val="32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ndine">
    <w:charset w:val="00"/>
    <w:family w:val="auto"/>
    <w:pitch w:val="variable"/>
  </w:font>
  <w:font w:name="Beat My Guest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Beurk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ndine" w:hAnsi="Amandine" w:cs="Amandine"/>
      <w:color w:val="C0C0C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at My Guest" w:hAnsi="Beat My Guest" w:cs="Beat My Guest"/>
      <w:sz w:val="5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  <w:lang w:val="nl-NL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3.png"/><Relationship Id="rId33" Type="http://schemas.openxmlformats.org/officeDocument/2006/relationships/image" Target="media/image23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42:00Z</dcterms:created>
  <dc:creator>Tom&amp;Sami</dc:creator>
  <dc:description/>
  <dc:language>en-US</dc:language>
  <cp:lastModifiedBy>Bastien&amp;Lucie</cp:lastModifiedBy>
  <dcterms:modified xsi:type="dcterms:W3CDTF">2007-03-20T20:35:00Z</dcterms:modified>
  <cp:revision>48</cp:revision>
  <dc:subject/>
  <dc:title> </dc:title>
</cp:coreProperties>
</file>