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;Times New Roman" w:hAnsi="CrayonL;Times New Roman" w:cs="CrayonL;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CrayonL;Times New Roman" w:ascii="CrayonL;Times New Roman" w:hAnsi="CrayonL;Times New Roman"/>
                <w:b/>
                <w:bCs/>
                <w:i/>
                <w:iCs/>
                <w:sz w:val="28"/>
                <w:szCs w:val="28"/>
                <w:u w:val="single"/>
              </w:rPr>
              <w:t>Fiche de préparation : Anglais</w:t>
            </w:r>
          </w:p>
        </w:tc>
      </w:tr>
    </w:tbl>
    <w:p>
      <w:pPr>
        <w:pStyle w:val="Normal"/>
        <w:rPr>
          <w:rFonts w:ascii="CrayonL;Times New Roman" w:hAnsi="CrayonL;Times New Roman" w:cs="CrayonL;Times New Roman"/>
          <w:b/>
          <w:b/>
          <w:bCs/>
          <w:u w:val="single"/>
        </w:rPr>
      </w:pPr>
      <w:r>
        <w:rPr>
          <w:rFonts w:cs="CrayonL;Times New Roman" w:ascii="CrayonL;Times New Roman" w:hAnsi="CrayonL;Times New Roman"/>
          <w:b/>
          <w:bCs/>
          <w:u w:val="single"/>
        </w:rPr>
        <w:t>Domaine :</w:t>
      </w:r>
      <w:r>
        <w:rPr>
          <w:rFonts w:cs="CrayonL;Times New Roman" w:ascii="CrayonL;Times New Roman" w:hAnsi="CrayonL;Times New Roman"/>
          <w:b/>
          <w:bCs/>
        </w:rPr>
        <w:t xml:space="preserve"> Anglais</w:t>
      </w:r>
    </w:p>
    <w:p>
      <w:pPr>
        <w:pStyle w:val="Normal"/>
        <w:rPr/>
      </w:pPr>
      <w:r>
        <w:rPr>
          <w:rFonts w:cs="CrayonL;Times New Roman" w:ascii="CrayonL;Times New Roman" w:hAnsi="CrayonL;Times New Roman"/>
          <w:b/>
          <w:bCs/>
          <w:u w:val="single"/>
        </w:rPr>
        <w:t>Fiche n° :3</w:t>
      </w:r>
    </w:p>
    <w:p>
      <w:pPr>
        <w:pStyle w:val="Normal"/>
        <w:rPr/>
      </w:pPr>
      <w:r>
        <w:rPr>
          <w:rFonts w:cs="CrayonL;Times New Roman" w:ascii="CrayonL;Times New Roman" w:hAnsi="CrayonL;Times New Roman"/>
          <w:b/>
          <w:bCs/>
          <w:u w:val="single"/>
        </w:rPr>
        <w:t>Titre </w:t>
      </w:r>
      <w:r>
        <w:rPr/>
        <w:t>: Travail au tour de l’album « From head to toe »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;Times New Roman" w:hAnsi="CrayonL;Times New Roman" w:cs="CrayonL;Times New Roman"/>
                <w:sz w:val="22"/>
                <w:szCs w:val="22"/>
                <w:u w:val="single"/>
              </w:rPr>
            </w:pPr>
            <w:r>
              <w:rPr>
                <w:rFonts w:cs="CrayonL;Times New Roman" w:ascii="CrayonL;Times New Roman" w:hAnsi="CrayonL;Times New Roman"/>
                <w:sz w:val="22"/>
                <w:szCs w:val="22"/>
                <w:u w:val="single"/>
              </w:rPr>
              <w:t>Dans les programmes pour cette séance 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CrayonL;Times New Roman" w:hAnsi="CrayonL;Times New Roman" w:cs="CrayonL;Times New Roman"/>
                <w:sz w:val="22"/>
                <w:szCs w:val="22"/>
                <w:u w:val="single"/>
              </w:rPr>
            </w:pPr>
            <w:r>
              <w:rPr>
                <w:rFonts w:cs="CrayonL;Times New Roman" w:ascii="CrayonL;Times New Roman" w:hAnsi="CrayonL;Times New Roman"/>
                <w:sz w:val="22"/>
                <w:szCs w:val="22"/>
                <w:u w:val="single"/>
              </w:rPr>
              <w:t xml:space="preserve">Capacité : </w:t>
            </w:r>
            <w:r>
              <w:rPr>
                <w:rFonts w:cs="CrayonL;Times New Roman" w:ascii="CrayonL;Times New Roman" w:hAnsi="CrayonL;Times New Roman"/>
                <w:sz w:val="22"/>
                <w:szCs w:val="22"/>
              </w:rPr>
              <w:t>« Se faire une idée du contenu d’un texte informatif simple, accompagné éventuellement d’un document visuel »</w:t>
            </w:r>
          </w:p>
          <w:p>
            <w:pPr>
              <w:pStyle w:val="Normal"/>
              <w:rPr/>
            </w:pPr>
            <w:r>
              <w:rPr>
                <w:rFonts w:cs="CrayonL;Times New Roman" w:ascii="CrayonL;Times New Roman" w:hAnsi="CrayonL;Times New Roman"/>
                <w:sz w:val="22"/>
                <w:szCs w:val="22"/>
                <w:u w:val="single"/>
              </w:rPr>
              <w:t xml:space="preserve">Formulation qui relève de l’apprentissage : </w:t>
            </w:r>
            <w:r>
              <w:rPr>
                <w:rFonts w:cs="CrayonL;Times New Roman" w:ascii="CrayonL;Times New Roman" w:hAnsi="CrayonL;Times New Roman"/>
                <w:sz w:val="22"/>
                <w:szCs w:val="22"/>
              </w:rPr>
              <w:t>« Can you do it ? » « I can do it ! »</w:t>
            </w:r>
          </w:p>
          <w:p>
            <w:pPr>
              <w:pStyle w:val="Normal"/>
              <w:rPr/>
            </w:pPr>
            <w:r>
              <w:rPr>
                <w:rFonts w:cs="CrayonL;Times New Roman" w:ascii="CrayonL;Times New Roman" w:hAnsi="CrayonL;Times New Roman"/>
                <w:sz w:val="22"/>
                <w:szCs w:val="22"/>
                <w:u w:val="single"/>
              </w:rPr>
              <w:t>La ou les formulation(s) qui relève(nt) des prérequis :</w:t>
            </w:r>
            <w:r>
              <w:rPr>
                <w:rFonts w:cs="CrayonL;Times New Roman" w:ascii="CrayonL;Times New Roman" w:hAnsi="CrayonL;Times New Roman"/>
                <w:sz w:val="22"/>
                <w:szCs w:val="22"/>
              </w:rPr>
              <w:t xml:space="preserve"> « what’s this ? »  «  It’s a »</w:t>
            </w:r>
          </w:p>
          <w:p>
            <w:pPr>
              <w:pStyle w:val="Normal"/>
              <w:rPr>
                <w:rFonts w:ascii="CrayonL;Times New Roman" w:hAnsi="CrayonL;Times New Roman" w:cs="CrayonL;Times New Roman"/>
                <w:sz w:val="22"/>
                <w:szCs w:val="22"/>
                <w:u w:val="single"/>
              </w:rPr>
            </w:pPr>
            <w:r>
              <w:rPr>
                <w:rFonts w:cs="CrayonL;Times New Roman" w:ascii="CrayonL;Times New Roman" w:hAnsi="CrayonL;Times New Roman"/>
                <w:sz w:val="22"/>
                <w:szCs w:val="22"/>
                <w:u w:val="single"/>
              </w:rPr>
              <w:t>Lexique qui relève du pré-requis :</w:t>
            </w:r>
            <w:r>
              <w:rPr>
                <w:rFonts w:cs="CrayonL;Times New Roman" w:ascii="CrayonL;Times New Roman" w:hAnsi="CrayonL;Times New Roman"/>
                <w:sz w:val="22"/>
                <w:szCs w:val="22"/>
              </w:rPr>
              <w:t xml:space="preserve"> les parties du corps (head, neck, arms, hands, foot, chest, back), les animaux (penguin,giraffe, buffalo, monkey)</w:t>
            </w:r>
          </w:p>
          <w:p>
            <w:pPr>
              <w:pStyle w:val="Normal"/>
              <w:rPr>
                <w:rFonts w:ascii="CrayonL;Times New Roman" w:hAnsi="CrayonL;Times New Roman" w:cs="CrayonL;Times New Roman"/>
                <w:sz w:val="22"/>
                <w:szCs w:val="22"/>
                <w:u w:val="single"/>
              </w:rPr>
            </w:pPr>
            <w:r>
              <w:rPr>
                <w:rFonts w:cs="CrayonL;Times New Roman" w:ascii="CrayonL;Times New Roman" w:hAnsi="CrayonL;Times New Roman"/>
                <w:sz w:val="22"/>
                <w:szCs w:val="22"/>
                <w:u w:val="single"/>
              </w:rPr>
              <w:t>Connaissances concernées 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rPr/>
            </w:pPr>
            <w:r>
              <w:rPr>
                <w:rFonts w:cs="CrayonL;Times New Roman" w:ascii="CrayonL;Times New Roman" w:hAnsi="CrayonL;Times New Roman"/>
                <w:sz w:val="22"/>
                <w:szCs w:val="22"/>
                <w:u w:val="single"/>
              </w:rPr>
              <w:t>lexique</w:t>
            </w:r>
            <w:r>
              <w:rPr>
                <w:rFonts w:cs="CrayonL;Times New Roman" w:ascii="CrayonL;Times New Roman" w:hAnsi="CrayonL;Times New Roman"/>
                <w:sz w:val="22"/>
                <w:szCs w:val="22"/>
              </w:rPr>
              <w:t> : les animaux (seal, gorilla,cat, crocodile, camel, donkey, elephant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rPr/>
            </w:pPr>
            <w:r>
              <w:rPr>
                <w:rFonts w:cs="CrayonL;Times New Roman" w:ascii="CrayonL;Times New Roman" w:hAnsi="CrayonL;Times New Roman"/>
                <w:sz w:val="22"/>
                <w:szCs w:val="22"/>
                <w:u w:val="single"/>
              </w:rPr>
              <w:t>phonologie</w:t>
            </w:r>
            <w:r>
              <w:rPr>
                <w:rFonts w:cs="CrayonL;Times New Roman" w:ascii="CrayonL;Times New Roman" w:hAnsi="CrayonL;Times New Roman"/>
                <w:sz w:val="22"/>
                <w:szCs w:val="22"/>
              </w:rPr>
              <w:t> : intonation montante question, intonation descendant répon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rPr/>
            </w:pPr>
            <w:r>
              <w:rPr>
                <w:rFonts w:cs="CrayonL;Times New Roman" w:ascii="CrayonL;Times New Roman" w:hAnsi="CrayonL;Times New Roman"/>
                <w:sz w:val="22"/>
                <w:szCs w:val="22"/>
                <w:u w:val="single"/>
                <w:lang w:val="en-GB"/>
              </w:rPr>
              <w:t>éléments culturels </w:t>
            </w:r>
            <w:r>
              <w:rPr>
                <w:rFonts w:cs="CrayonL;Times New Roman" w:ascii="CrayonL;Times New Roman" w:hAnsi="CrayonL;Times New Roman"/>
                <w:sz w:val="22"/>
                <w:szCs w:val="22"/>
                <w:lang w:val="en-GB"/>
              </w:rPr>
              <w:t>: la chanson « head and shoulders, l’album « From head to toe 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rPr>
                <w:rFonts w:ascii="CrayonL;Times New Roman" w:hAnsi="CrayonL;Times New Roman" w:cs="CrayonL;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CrayonL;Times New Roman" w:ascii="CrayonL;Times New Roman" w:hAnsi="CrayonL;Times New Roman"/>
                <w:sz w:val="22"/>
                <w:szCs w:val="22"/>
                <w:u w:val="single"/>
                <w:lang w:val="en-GB"/>
              </w:rPr>
              <w:t>grammaire :</w:t>
            </w:r>
            <w:r>
              <w:rPr>
                <w:rFonts w:cs="CrayonL;Times New Roman" w:ascii="CrayonL;Times New Roman" w:hAnsi="CrayonL;Times New Roman"/>
                <w:sz w:val="22"/>
                <w:szCs w:val="22"/>
                <w:lang w:val="en-GB"/>
              </w:rPr>
              <w:t xml:space="preserve"> Can you do it?, I can do it !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;Times New Roman" w:hAnsi="CrayonL;Times New Roman" w:cs="CrayonL;Times New Roman"/>
                <w:sz w:val="22"/>
                <w:szCs w:val="22"/>
                <w:u w:val="single"/>
              </w:rPr>
            </w:pPr>
            <w:r>
              <w:rPr>
                <w:rFonts w:cs="CrayonL;Times New Roman" w:ascii="CrayonL;Times New Roman" w:hAnsi="CrayonL;Times New Roman"/>
                <w:sz w:val="22"/>
                <w:szCs w:val="22"/>
                <w:u w:val="single"/>
              </w:rPr>
              <w:t>Je précise sous forme d’objectif(s) ce qui est travaillé dans cette séance :</w:t>
            </w:r>
          </w:p>
          <w:p>
            <w:pPr>
              <w:pStyle w:val="Normal"/>
              <w:jc w:val="both"/>
              <w:rPr>
                <w:rFonts w:ascii="CrayonL;Times New Roman" w:hAnsi="CrayonL;Times New Roman" w:cs="CrayonL;Times New Roman"/>
                <w:sz w:val="22"/>
                <w:szCs w:val="22"/>
              </w:rPr>
            </w:pPr>
            <w:r>
              <w:rPr>
                <w:rFonts w:cs="CrayonL;Times New Roman" w:ascii="CrayonL;Times New Roman" w:hAnsi="CrayonL;Times New Roman"/>
                <w:sz w:val="22"/>
                <w:szCs w:val="22"/>
              </w:rPr>
              <w:t>-Acquérir du lexique : les animaux /Comprendre un album et sa structure répétitive /</w:t>
            </w:r>
            <w:r>
              <w:rPr>
                <w:rFonts w:cs="Arial" w:ascii="CrayonL;Times New Roman" w:hAnsi="CrayonL;Times New Roman"/>
                <w:color w:val="000000"/>
                <w:sz w:val="22"/>
                <w:szCs w:val="22"/>
              </w:rPr>
              <w:t>Dire ce que l’on est capable de faire ou non</w:t>
            </w:r>
          </w:p>
        </w:tc>
      </w:tr>
    </w:tbl>
    <w:p>
      <w:pPr>
        <w:pStyle w:val="Normal"/>
        <w:rPr>
          <w:rFonts w:ascii="CrayonL;Times New Roman" w:hAnsi="CrayonL;Times New Roman" w:cs="CrayonL;Times New Roman"/>
          <w:sz w:val="28"/>
          <w:szCs w:val="28"/>
          <w:u w:val="single"/>
        </w:rPr>
      </w:pPr>
      <w:r>
        <w:rPr>
          <w:rFonts w:cs="CrayonL;Times New Roman" w:ascii="CrayonL;Times New Roman" w:hAnsi="CrayonL;Times New Roman"/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  <w:gridCol w:w="1620"/>
        <w:gridCol w:w="162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;Times New Roman" w:hAnsi="CrayonL;Times New Roman" w:cs="CrayonL;Times New Roman"/>
                <w:color w:val="008000"/>
                <w:u w:val="single"/>
              </w:rPr>
            </w:pPr>
            <w:r>
              <w:rPr>
                <w:rFonts w:cs="CrayonL;Times New Roman" w:ascii="CrayonL;Times New Roman" w:hAnsi="CrayonL;Times New Roman"/>
                <w:color w:val="008000"/>
                <w:u w:val="single"/>
              </w:rPr>
              <w:t>Activités langagièr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;Times New Roman" w:hAnsi="CrayonL;Times New Roman" w:cs="CrayonL;Times New Roman"/>
                <w:color w:val="008000"/>
                <w:u w:val="single"/>
              </w:rPr>
            </w:pPr>
            <w:r>
              <w:rPr>
                <w:rFonts w:cs="CrayonL;Times New Roman" w:ascii="CrayonL;Times New Roman" w:hAnsi="CrayonL;Times New Roman"/>
                <w:color w:val="008000"/>
                <w:u w:val="single"/>
              </w:rPr>
              <w:t>Déroulement : consigne, tâche élève, procédure maî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;Times New Roman" w:hAnsi="CrayonL;Times New Roman" w:cs="CrayonL;Times New Roman"/>
                <w:color w:val="008000"/>
                <w:u w:val="single"/>
              </w:rPr>
            </w:pPr>
            <w:r>
              <w:rPr>
                <w:rFonts w:cs="CrayonL;Times New Roman" w:ascii="CrayonL;Times New Roman" w:hAnsi="CrayonL;Times New Roman"/>
                <w:color w:val="008000"/>
                <w:u w:val="single"/>
              </w:rPr>
              <w:t>Modali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;Times New Roman" w:hAnsi="CrayonL;Times New Roman" w:cs="CrayonL;Times New Roman"/>
                <w:color w:val="008000"/>
                <w:u w:val="single"/>
              </w:rPr>
            </w:pPr>
            <w:r>
              <w:rPr>
                <w:rFonts w:cs="CrayonL;Times New Roman" w:ascii="CrayonL;Times New Roman" w:hAnsi="CrayonL;Times New Roman"/>
                <w:color w:val="008000"/>
                <w:u w:val="single"/>
              </w:rPr>
              <w:t>Matérie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;Times New Roman" w:hAnsi="CrayonL;Times New Roman" w:cs="CrayonL;Times New Roman"/>
                <w:color w:val="008000"/>
                <w:u w:val="single"/>
              </w:rPr>
            </w:pPr>
            <w:r>
              <w:rPr>
                <w:rFonts w:cs="CrayonL;Times New Roman" w:ascii="CrayonL;Times New Roman" w:hAnsi="CrayonL;Times New Roman"/>
                <w:color w:val="008000"/>
                <w:u w:val="single"/>
              </w:rPr>
              <w:t>Points d’atten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ire un modèle ora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;Times New Roman" w:hAnsi="CrayonL;Times New Roman" w:cs="CrayonL;Times New Roman"/>
                <w:color w:val="0000FF"/>
                <w:u w:val="single"/>
              </w:rPr>
            </w:pPr>
            <w:r>
              <w:rPr>
                <w:rFonts w:cs="CrayonL;Times New Roman" w:ascii="CrayonL;Times New Roman" w:hAnsi="CrayonL;Times New Roman"/>
                <w:color w:val="0000FF"/>
                <w:u w:val="single"/>
              </w:rPr>
              <w:t>Rituel / mise en train (5minutes)</w:t>
            </w:r>
          </w:p>
          <w:p>
            <w:pPr>
              <w:pStyle w:val="Normal"/>
              <w:rPr/>
            </w:pPr>
            <w:r>
              <w:rPr/>
              <w:t xml:space="preserve">1/L’enseignant pose la question suivante : </w:t>
            </w:r>
            <w:r>
              <w:rPr>
                <w:color w:val="FF6600"/>
              </w:rPr>
              <w:t>what’s the date today 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Un élève responsable tourne les roues des jours et des mois et dit la date : « </w:t>
            </w:r>
            <w:r>
              <w:rPr>
                <w:color w:val="FF6600"/>
              </w:rPr>
              <w:t>today is Monday. Monday April,the 7th</w:t>
            </w:r>
            <w:r>
              <w:rPr/>
              <w:t> »</w:t>
            </w:r>
          </w:p>
          <w:p>
            <w:pPr>
              <w:pStyle w:val="Normal"/>
              <w:rPr/>
            </w:pPr>
            <w:r>
              <w:rPr/>
              <w:t xml:space="preserve">2/Puis on cherche à se rappeler en anglais la date de la veille et du lendemain. </w:t>
            </w:r>
            <w:r>
              <w:rPr>
                <w:lang w:val="en-GB"/>
              </w:rPr>
              <w:t>L’enseignant demande: “</w:t>
            </w:r>
            <w:r>
              <w:rPr>
                <w:color w:val="FF6600"/>
                <w:lang w:val="en-GB"/>
              </w:rPr>
              <w:t>what was the day yesterday? / What will the day tomorrow ? »</w:t>
            </w:r>
            <w:r>
              <w:rPr>
                <w:lang w:val="en-GB"/>
              </w:rPr>
              <w:t xml:space="preserve">. Puis un des élèves répond : </w:t>
            </w:r>
            <w:r>
              <w:rPr>
                <w:color w:val="FF6600"/>
                <w:lang w:val="en-GB"/>
              </w:rPr>
              <w:t>tomrrow will be Tuesday. Yesterday was Sunday.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3/ L’enseignant demande: “</w:t>
            </w:r>
            <w:r>
              <w:rPr>
                <w:color w:val="FF6600"/>
              </w:rPr>
              <w:t>What’s the weather like today?”</w:t>
            </w:r>
            <w:r>
              <w:rPr/>
              <w:t>et un des élèves de la classe répon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</w:t>
            </w:r>
          </w:p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●</w:t>
            </w:r>
            <w:r>
              <w:rPr/>
              <w:t>horloge des jou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>horloge du tem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;Times New Roman" w:hAnsi="CrayonL;Times New Roman" w:cs="CrayonL;Times New Roman"/>
                <w:u w:val="single"/>
              </w:rPr>
            </w:pPr>
            <w:r>
              <w:rPr>
                <w:rFonts w:cs="CrayonL;Times New Roman" w:ascii="CrayonL;Times New Roman" w:hAnsi="CrayonL;Times New Roman"/>
                <w:u w:val="single"/>
              </w:rPr>
            </w:r>
          </w:p>
          <w:p>
            <w:pPr>
              <w:pStyle w:val="Normal"/>
              <w:rPr>
                <w:rFonts w:ascii="CrayonL;Times New Roman" w:hAnsi="CrayonL;Times New Roman" w:cs="CrayonL;Times New Roman"/>
                <w:u w:val="single"/>
              </w:rPr>
            </w:pPr>
            <w:r>
              <w:rPr>
                <w:rFonts w:cs="CrayonL;Times New Roman" w:ascii="CrayonL;Times New Roman" w:hAnsi="CrayonL;Times New Roman"/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mprendre, réagir et parler en interaction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-revoir vocabulair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;Times New Roman" w:hAnsi="CrayonL;Times New Roman" w:cs="CrayonL;Times New Roman"/>
                <w:color w:val="0000FF"/>
                <w:u w:val="single"/>
              </w:rPr>
            </w:pPr>
            <w:r>
              <w:rPr>
                <w:rFonts w:cs="CrayonL;Times New Roman" w:ascii="CrayonL;Times New Roman" w:hAnsi="CrayonL;Times New Roman"/>
                <w:color w:val="0000FF"/>
                <w:u w:val="single"/>
              </w:rPr>
              <w:t>Rebrassage des acquis (10 minutes)</w:t>
            </w:r>
          </w:p>
          <w:p>
            <w:pPr>
              <w:pStyle w:val="Normal"/>
              <w:rPr/>
            </w:pPr>
            <w:r>
              <w:rPr/>
              <w:t>1/ A partir des flascards des animaux poser la question :</w:t>
            </w:r>
          </w:p>
          <w:p>
            <w:pPr>
              <w:pStyle w:val="Normal"/>
              <w:rPr>
                <w:color w:val="FF6600"/>
                <w:lang w:val="en-GB"/>
              </w:rPr>
            </w:pPr>
            <w:r>
              <w:rPr>
                <w:color w:val="FF6600"/>
                <w:lang w:val="en-GB"/>
              </w:rPr>
              <w:t>“</w:t>
            </w:r>
            <w:r>
              <w:rPr>
                <w:color w:val="FF6600"/>
                <w:lang w:val="en-GB"/>
              </w:rPr>
              <w:t>Do you remember the vocabulary ? »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lang w:val="en-GB"/>
              </w:rPr>
              <w:t xml:space="preserve"> </w:t>
            </w:r>
            <w:r>
              <w:rPr>
                <w:color w:val="FF6600"/>
              </w:rPr>
              <w:t>« what’s this ? »</w:t>
            </w:r>
            <w:r>
              <w:rPr/>
              <w:t xml:space="preserve"> et les élèves répondent </w:t>
            </w:r>
            <w:r>
              <w:rPr>
                <w:color w:val="FF6600"/>
              </w:rPr>
              <w:t>« It’s a »</w:t>
            </w:r>
          </w:p>
          <w:p>
            <w:pPr>
              <w:pStyle w:val="Normal"/>
              <w:jc w:val="both"/>
              <w:rPr/>
            </w:pPr>
            <w:r>
              <w:rPr/>
              <w:t>2/ Jeu de "Simon says" pour réviser les parties du corps.</w:t>
            </w:r>
          </w:p>
          <w:p>
            <w:pPr>
              <w:pStyle w:val="Normal"/>
              <w:jc w:val="both"/>
              <w:rPr>
                <w:color w:val="FF6600"/>
                <w:lang w:val="en-GB"/>
              </w:rPr>
            </w:pPr>
            <w:r>
              <w:rPr>
                <w:color w:val="FF6600"/>
                <w:lang w:val="en-GB"/>
              </w:rPr>
              <w:t>We play the « simon says »: "Touch your…"</w:t>
            </w:r>
          </w:p>
          <w:p>
            <w:pPr>
              <w:pStyle w:val="Normal"/>
              <w:jc w:val="both"/>
              <w:rPr>
                <w:color w:val="FF6600"/>
                <w:lang w:val="en-GB"/>
              </w:rPr>
            </w:pPr>
            <w:r>
              <w:rPr>
                <w:color w:val="FF6600"/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/ reprise de la chanson Head and shoulders.</w:t>
            </w:r>
          </w:p>
          <w:p>
            <w:pPr>
              <w:pStyle w:val="Normal"/>
              <w:jc w:val="both"/>
              <w:rPr>
                <w:rFonts w:ascii="CrayonL;Times New Roman" w:hAnsi="CrayonL;Times New Roman" w:cs="CrayonL;Times New Roman"/>
                <w:color w:val="FF6600"/>
                <w:lang w:val="en-GB"/>
              </w:rPr>
            </w:pPr>
            <w:r>
              <w:rPr>
                <w:color w:val="FF6600"/>
                <w:lang w:val="en-GB"/>
              </w:rPr>
              <w:t>We sing head and shoul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;Times New Roman" w:hAnsi="CrayonL;Times New Roman" w:cs="CrayonL;Times New Roman"/>
                <w:color w:val="FF6600"/>
                <w:lang w:val="en-GB"/>
              </w:rPr>
            </w:pPr>
            <w:r>
              <w:rPr>
                <w:rFonts w:cs="CrayonL;Times New Roman" w:ascii="CrayonL;Times New Roman" w:hAnsi="CrayonL;Times New Roman"/>
                <w:color w:val="FF6600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Oral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collect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●</w:t>
            </w:r>
            <w:r>
              <w:rPr/>
              <w:t>flashcards des parties du cor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>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Faire attention à la prononciation des questions et des répons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mprendre à l’ora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rayonL;Times New Roman" w:ascii="CrayonL;Times New Roman" w:hAnsi="CrayonL;Times New Roman"/>
                <w:color w:val="0000FF"/>
                <w:u w:val="single"/>
              </w:rPr>
              <w:t>Présentation des nouveaux éléments (15 minutes)</w:t>
            </w:r>
          </w:p>
          <w:p>
            <w:pPr>
              <w:pStyle w:val="Normal"/>
              <w:rPr/>
            </w:pPr>
            <w:r>
              <w:rPr>
                <w:rFonts w:cs="CrayonL;Times New Roman" w:ascii="CrayonL;Times New Roman" w:hAnsi="CrayonL;Times New Roman"/>
                <w:lang w:val="en-GB"/>
              </w:rPr>
              <w:t xml:space="preserve">1/ </w:t>
            </w:r>
            <w:r>
              <w:rPr>
                <w:lang w:val="en-GB"/>
              </w:rPr>
              <w:t>Découverte de l’album : lire le titre sans le commenter : «</w:t>
            </w:r>
            <w:r>
              <w:rPr>
                <w:color w:val="FF6600"/>
                <w:lang w:val="en-GB"/>
              </w:rPr>
              <w:t> It’s time to  read the  book : "From Head to Toe».« Look and listen. 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enser à changer sa voix pour l'animal et l'enfant. Pointer du doigt (avec la main libre) qui parle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inter du doigt le pingouin : </w:t>
            </w:r>
            <w:r>
              <w:rPr>
                <w:color w:val="FF6600"/>
              </w:rPr>
              <w:t>"I am a penguin".</w:t>
            </w:r>
            <w:r>
              <w:rPr>
                <w:color w:val="000000"/>
              </w:rPr>
              <w:t xml:space="preserve"> Marquer une pause et continuer : "</w:t>
            </w:r>
            <w:r>
              <w:rPr>
                <w:color w:val="FF6600"/>
              </w:rPr>
              <w:t>and I turn my head</w:t>
            </w:r>
            <w:r>
              <w:rPr>
                <w:color w:val="000000"/>
              </w:rPr>
              <w:t>."</w:t>
              <w:br/>
              <w:t xml:space="preserve">Faire un geste "montant" de la main  en direction de l'enfant (pour la question) </w:t>
              <w:br/>
              <w:t>Pointer le doigt sur l'enfant et d'un geste " descendant" de la main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ignifier qu'il s'adresse à l'animal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 </w:t>
            </w:r>
          </w:p>
          <w:p>
            <w:pPr>
              <w:pStyle w:val="Normal"/>
              <w:rPr>
                <w:rFonts w:ascii="CrayonL;Times New Roman" w:hAnsi="CrayonL;Times New Roman" w:cs="CrayonL;Times New Roman"/>
              </w:rPr>
            </w:pPr>
            <w:r>
              <w:rPr>
                <w:color w:val="000000"/>
                <w:sz w:val="22"/>
                <w:szCs w:val="22"/>
              </w:rPr>
              <w:t>Procéder de même pour les pages suivantes.  </w:t>
            </w:r>
          </w:p>
          <w:p>
            <w:pPr>
              <w:pStyle w:val="Normal"/>
              <w:jc w:val="both"/>
              <w:rPr>
                <w:rFonts w:ascii="CrayonL;Times New Roman" w:hAnsi="CrayonL;Times New Roman" w:cs="CrayonL;Times New Roman"/>
              </w:rPr>
            </w:pPr>
            <w:r>
              <w:rPr>
                <w:rFonts w:cs="CrayonL;Times New Roman" w:ascii="CrayonL;Times New Roman" w:hAnsi="CrayonL;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/ Présentation des flashcards des animaux qui seront accrochées au tableau : image + accentuation 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’enseignant dit les mots puis colle la flashcard + accentua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es élèves répètent de manière collective puis de manière individuell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’enseignant pose la question suivante :</w:t>
            </w:r>
            <w:r>
              <w:rPr>
                <w:color w:val="FF6600"/>
              </w:rPr>
              <w:t>  « what’s this ? « </w:t>
            </w:r>
            <w:r>
              <w:rPr/>
              <w:t xml:space="preserve">et les élèves répondent </w:t>
            </w:r>
            <w:r>
              <w:rPr>
                <w:color w:val="FF6600"/>
              </w:rPr>
              <w:t>« it’s a 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’enseignant pose la question suivante :</w:t>
            </w:r>
            <w:r>
              <w:rPr>
                <w:color w:val="FF6600"/>
              </w:rPr>
              <w:t xml:space="preserve"> « where is the... ? » </w:t>
            </w:r>
            <w:r>
              <w:rPr/>
              <w:t>et un des élèves vient coller le nom sous la flashc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Oral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collect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>flashcards animaux + mots + accentuation (grand forma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>alb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>bubble stress + flèche descendante montante (grand forma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rayonL;Times New Roman" w:hAnsi="CrayonL;Times New Roman" w:cs="CrayonL;Times New Roman"/>
              </w:rPr>
            </w:pPr>
            <w:r>
              <w:rPr>
                <w:rFonts w:cs="CrayonL;Times New Roman" w:ascii="CrayonL;Times New Roman" w:hAnsi="CrayonL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;Times New Roman" w:hAnsi="CrayonL;Times New Roman" w:cs="CrayonL;Times New Roman"/>
                <w:u w:val="single"/>
              </w:rPr>
            </w:pPr>
            <w:r>
              <w:rPr>
                <w:rFonts w:cs="CrayonL;Times New Roman" w:ascii="CrayonL;Times New Roman" w:hAnsi="CrayonL;Times New Roman"/>
                <w:u w:val="single"/>
              </w:rPr>
            </w:r>
          </w:p>
          <w:p>
            <w:pPr>
              <w:pStyle w:val="Normal"/>
              <w:rPr>
                <w:rFonts w:ascii="CrayonL;Times New Roman" w:hAnsi="CrayonL;Times New Roman" w:cs="CrayonL;Times New Roman"/>
                <w:u w:val="single"/>
              </w:rPr>
            </w:pPr>
            <w:r>
              <w:rPr/>
              <w:t>●</w:t>
            </w:r>
            <w:r>
              <w:rPr/>
              <w:t>Le livre étant trop petit pour que tous les élèves voient, prévoir agrandisseme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mprendre, réagir et parler en interaction</w:t>
            </w:r>
          </w:p>
          <w:p>
            <w:pPr>
              <w:pStyle w:val="Normal"/>
              <w:rPr>
                <w:rFonts w:ascii="CrayonL;Times New Roman" w:hAnsi="CrayonL;Times New Roman" w:cs="CrayonL;Times New Roman"/>
              </w:rPr>
            </w:pPr>
            <w:r>
              <w:rPr>
                <w:rFonts w:cs="CrayonL;Times New Roman" w:ascii="CrayonL;Times New Roman" w:hAnsi="CrayonL;Times New Roman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rayonL;Times New Roman" w:ascii="CrayonL;Times New Roman" w:hAnsi="CrayonL;Times New Roman"/>
                <w:color w:val="0000FF"/>
                <w:u w:val="single"/>
              </w:rPr>
              <w:t>Production (15 minutes)</w:t>
            </w:r>
          </w:p>
          <w:p>
            <w:pPr>
              <w:pStyle w:val="Normal"/>
              <w:jc w:val="both"/>
              <w:rPr>
                <w:color w:val="FF6600"/>
                <w:lang w:val="en-GB"/>
              </w:rPr>
            </w:pPr>
            <w:r>
              <w:rPr/>
              <w:t>1/ L’enseignant lit l’album pour la 2</w:t>
            </w:r>
            <w:r>
              <w:rPr>
                <w:vertAlign w:val="superscript"/>
              </w:rPr>
              <w:t>ème</w:t>
            </w:r>
            <w:r>
              <w:rPr/>
              <w:t xml:space="preserve"> fois mais ne dit pas certains mots (animaux, parties du corps, question, réponse) à la place il montre les flashcards, les élèves devront rappeler le mot ou la phrase.</w:t>
            </w:r>
            <w:r>
              <w:rPr>
                <w:color w:val="FF6600"/>
              </w:rPr>
              <w:t xml:space="preserve"> » </w:t>
            </w:r>
            <w:r>
              <w:rPr>
                <w:color w:val="FF6600"/>
                <w:lang w:val="en-GB"/>
              </w:rPr>
              <w:t>I read again this story and you must say the good word when I show you the picture »</w:t>
            </w:r>
          </w:p>
          <w:p>
            <w:pPr>
              <w:pStyle w:val="Normal"/>
              <w:jc w:val="both"/>
              <w:rPr>
                <w:color w:val="FF6600"/>
                <w:lang w:val="en-GB"/>
              </w:rPr>
            </w:pPr>
            <w:r>
              <w:rPr>
                <w:color w:val="FF6600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2/</w:t>
            </w:r>
            <w:r>
              <w:rPr>
                <w:color w:val="FF6600"/>
                <w:lang w:val="en-GB"/>
              </w:rPr>
              <w:t xml:space="preserve"> “Repeat after me Can you do it? I can do it!”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en-GB"/>
              </w:rPr>
              <w:t xml:space="preserve">répétition collective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en-GB"/>
              </w:rPr>
              <w:t>répétition individuelle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3/ Les élèves se mettent par 2 : -</w:t>
            </w:r>
            <w:r>
              <w:rPr>
                <w:color w:val="FF6600"/>
              </w:rPr>
              <w:t xml:space="preserve">« Now , get in pairs. You answer your partenair’s question. For example, X ask the question </w:t>
            </w:r>
            <w:r>
              <w:rPr>
                <w:color w:val="FF6600"/>
                <w:lang w:val="en-GB"/>
              </w:rPr>
              <w:t>“Can you do it?” and the other answer “I can do it”</w:t>
            </w:r>
          </w:p>
          <w:p>
            <w:pPr>
              <w:pStyle w:val="Normal"/>
              <w:rPr/>
            </w:pPr>
            <w:r>
              <w:rPr/>
              <w:t>Un élève pose la question « can you doit ? » en faisant un geste et l’autre répond « I can do it » en faisant le même ges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;Times New Roman" w:hAnsi="CrayonL;Times New Roman" w:cs="CrayonL;Times New Roman"/>
                <w:u w:val="single"/>
              </w:rPr>
            </w:pPr>
            <w:r>
              <w:rPr>
                <w:rFonts w:cs="CrayonL;Times New Roman" w:ascii="CrayonL;Times New Roman" w:hAnsi="CrayonL;Times New Roman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;Times New Roman" w:hAnsi="CrayonL;Times New Roman" w:cs="CrayonL;Times New Roman"/>
                <w:u w:val="single"/>
              </w:rPr>
            </w:pPr>
            <w:r>
              <w:rPr>
                <w:rFonts w:cs="CrayonL;Times New Roman" w:ascii="CrayonL;Times New Roman" w:hAnsi="CrayonL;Times New Roman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reprendre que les pages correspondant aux 7 animaux à apprendre pour la 2</w:t>
            </w:r>
            <w:r>
              <w:rPr>
                <w:sz w:val="22"/>
                <w:szCs w:val="22"/>
                <w:vertAlign w:val="superscript"/>
              </w:rPr>
              <w:t>ème</w:t>
            </w:r>
            <w:r>
              <w:rPr>
                <w:sz w:val="22"/>
                <w:szCs w:val="22"/>
              </w:rPr>
              <w:t xml:space="preserve"> lectur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;Times New Roman" w:hAnsi="CrayonL;Times New Roman" w:cs="CrayonL;Times New Roman"/>
                <w:sz w:val="22"/>
                <w:szCs w:val="22"/>
                <w:u w:val="single"/>
              </w:rPr>
            </w:pPr>
            <w:r>
              <w:rPr>
                <w:rFonts w:cs="CrayonL;Times New Roman" w:ascii="CrayonL;Times New Roman" w:hAnsi="CrayonL;Times New Roman"/>
                <w:sz w:val="22"/>
                <w:szCs w:val="22"/>
                <w:u w:val="single"/>
              </w:rPr>
            </w:r>
          </w:p>
        </w:tc>
        <w:tc>
          <w:tcPr>
            <w:tcW w:w="1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;Times New Roman" w:hAnsi="CrayonL;Times New Roman" w:cs="CrayonL;Times New Roman"/>
                <w:u w:val="single"/>
              </w:rPr>
            </w:pPr>
            <w:r>
              <w:rPr>
                <w:rFonts w:cs="CrayonL;Times New Roman" w:ascii="CrayonL;Times New Roman" w:hAnsi="CrayonL;Times New Roman"/>
                <w:color w:val="0000FF"/>
                <w:u w:val="single"/>
              </w:rPr>
              <w:t>Bilan rituel de sortie </w:t>
            </w:r>
            <w:r>
              <w:rPr>
                <w:rFonts w:cs="CrayonL;Times New Roman" w:ascii="CrayonL;Times New Roman" w:hAnsi="CrayonL;Times New Roman"/>
                <w:u w:val="single"/>
              </w:rPr>
              <w:t>:</w:t>
            </w:r>
            <w:r>
              <w:rPr/>
              <w:t>Aujourd’hui, qu’a-t-on appris : formuler par les enfants en français et en anglai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;Times New Roman" w:hAnsi="CrayonL;Times New Roman" w:cs="CrayonL;Times New Roman"/>
                <w:color w:val="0000FF"/>
                <w:u w:val="single"/>
              </w:rPr>
            </w:pPr>
            <w:r>
              <w:rPr>
                <w:rFonts w:cs="CrayonL;Times New Roman" w:ascii="CrayonL;Times New Roman" w:hAnsi="CrayonL;Times New Roman"/>
                <w:color w:val="0000FF"/>
                <w:u w:val="single"/>
              </w:rPr>
              <w:t>Bilan didactique</w:t>
            </w:r>
          </w:p>
        </w:tc>
        <w:tc>
          <w:tcPr>
            <w:tcW w:w="1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;Times New Roman" w:hAnsi="CrayonL;Times New Roman" w:cs="CrayonL;Times New Roman"/>
              </w:rPr>
            </w:pPr>
            <w:r>
              <w:rPr>
                <w:rFonts w:cs="CrayonL;Times New Roman" w:ascii="CrayonL;Times New Roman" w:hAnsi="CrayonL;Times New Roman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CrayonL;Times New Roman" w:hAnsi="CrayonL;Times New Roman" w:cs="CrayonL;Times New Roman"/>
          <w:u w:val="single"/>
        </w:rPr>
      </w:pPr>
      <w:r>
        <w:rPr>
          <w:rFonts w:cs="CrayonL;Times New Roman" w:ascii="CrayonL;Times New Roman" w:hAnsi="CrayonL;Times New Roman"/>
          <w:u w:val="singl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rayon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90"/>
        </w:tabs>
        <w:ind w:left="1590" w:hanging="360"/>
      </w:pPr>
      <w:rPr>
        <w:rFonts w:ascii="CrayonL" w:hAnsi="CrayonL" w:cs="Crayon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rayonL;Times New Roman" w:hAnsi="CrayonL;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rayonL;Times New Roman" w:hAnsi="CrayonL;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4:33:00Z</dcterms:created>
  <dc:creator>HP_Propriétaire</dc:creator>
  <dc:description/>
  <cp:keywords/>
  <dc:language>en-US</dc:language>
  <cp:lastModifiedBy>CFP</cp:lastModifiedBy>
  <cp:lastPrinted>2008-04-02T11:12:00Z</cp:lastPrinted>
  <dcterms:modified xsi:type="dcterms:W3CDTF">2008-04-03T07:14:00Z</dcterms:modified>
  <cp:revision>3</cp:revision>
  <dc:subject/>
  <dc:title>Fiche de préparation : Anglais</dc:title>
</cp:coreProperties>
</file>