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523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/prénom :………………………………………………………………………….date :…………………….</w:t>
            </w:r>
          </w:p>
        </w:tc>
      </w:tr>
    </w:tbl>
    <w:p>
      <w:pPr>
        <w:pStyle w:val="Lgende"/>
        <w:rPr/>
      </w:pPr>
      <w:r>
        <w:rPr/>
        <w:t>Evaluation d’anglais : the body</w:t>
      </w:r>
    </w:p>
    <w:p>
      <w:pPr>
        <w:pStyle w:val="Normal"/>
        <w:numPr>
          <w:ilvl w:val="0"/>
          <w:numId w:val="2"/>
        </w:numPr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  <w:t>Classe les mots dans la bonne colonne :-----/5</w:t>
      </w:r>
    </w:p>
    <w:p>
      <w:pPr>
        <w:pStyle w:val="Normal"/>
        <w:ind w:left="360" w:hanging="0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</w:r>
    </w:p>
    <w:tbl>
      <w:tblPr>
        <w:tblW w:w="1051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1565"/>
        <w:gridCol w:w="1565"/>
        <w:gridCol w:w="2395"/>
        <w:gridCol w:w="1080"/>
        <w:gridCol w:w="2340"/>
      </w:tblGrid>
      <w:tr>
        <w:trPr>
          <w:trHeight w:val="40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omic Sans MS" w:hAnsi="Comic Sans MS" w:cs="Comic Sans MS"/>
                <w:u w:val="none"/>
                <w:lang w:val="en-GB"/>
              </w:rPr>
            </w:pPr>
            <w:r>
              <w:rPr>
                <w:rFonts w:cs="Comic Sans MS" w:ascii="Comic Sans MS" w:hAnsi="Comic Sans MS"/>
                <w:u w:val="none"/>
                <w:lang w:val="en-GB"/>
              </w:rPr>
              <w:t>A leg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nose</w:t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D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ODY</w:t>
            </w:r>
          </w:p>
        </w:tc>
      </w:tr>
      <w:tr>
        <w:trPr>
          <w:trHeight w:val="40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 ey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mouth</w:t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shoulder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 ear</w:t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kne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air</w:t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n arm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 foot</w:t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u w:val="single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ind w:left="360" w:hanging="0"/>
        <w:rPr>
          <w:rFonts w:ascii="Cursive standard" w:hAnsi="Cursive standard" w:cs="Cursive standard"/>
          <w:u w:val="single"/>
          <w:lang w:val="en-GB"/>
        </w:rPr>
      </w:pPr>
      <w:r>
        <w:rPr>
          <w:rFonts w:cs="Cursive standard" w:ascii="Cursive standard" w:hAnsi="Cursive standard"/>
          <w:u w:val="single"/>
          <w:lang w:val="en-GB"/>
        </w:rPr>
      </w:r>
    </w:p>
    <w:p>
      <w:pPr>
        <w:pStyle w:val="Normal"/>
        <w:ind w:left="360" w:hanging="0"/>
        <w:rPr>
          <w:rFonts w:ascii="Cursive standard" w:hAnsi="Cursive standard" w:cs="Cursive standard"/>
          <w:u w:val="single"/>
        </w:rPr>
      </w:pPr>
      <w:r>
        <w:rPr>
          <w:rFonts w:cs="Cursive standard" w:ascii="Cursive standard" w:hAnsi="Cursive standard"/>
          <w:u w:val="single"/>
        </w:rPr>
        <w:t>2) Dessine le monstre qui est décrit. : ----/7</w:t>
      </w:r>
    </w:p>
    <w:p>
      <w:pPr>
        <w:pStyle w:val="Normal"/>
        <w:ind w:left="360" w:hanging="0"/>
        <w:rPr/>
      </w:pPr>
      <w:r>
        <w:rPr>
          <w:rFonts w:cs="Amandine" w:ascii="Amandine" w:hAnsi="Amandine"/>
          <w:sz w:val="28"/>
          <w:lang w:val="en-GB"/>
        </w:rPr>
        <w:t xml:space="preserve">My monster has </w:t>
      </w:r>
      <w:r>
        <w:rPr>
          <w:rFonts w:cs="Amandine" w:ascii="Amandine" w:hAnsi="Amandine"/>
          <w:sz w:val="28"/>
          <w:u w:val="single"/>
          <w:lang w:val="en-GB"/>
        </w:rPr>
        <w:t>a big body</w:t>
      </w:r>
      <w:r>
        <w:rPr>
          <w:rFonts w:cs="Amandine" w:ascii="Amandine" w:hAnsi="Amandine"/>
          <w:sz w:val="28"/>
          <w:lang w:val="en-GB"/>
        </w:rPr>
        <w:t xml:space="preserve"> and </w:t>
      </w:r>
      <w:r>
        <w:rPr>
          <w:rFonts w:cs="Amandine" w:ascii="Amandine" w:hAnsi="Amandine"/>
          <w:sz w:val="28"/>
          <w:u w:val="single"/>
          <w:lang w:val="en-GB"/>
        </w:rPr>
        <w:t>a small head</w:t>
      </w:r>
      <w:r>
        <w:rPr>
          <w:rFonts w:cs="Amandine" w:ascii="Amandine" w:hAnsi="Amandine"/>
          <w:sz w:val="28"/>
          <w:lang w:val="en-GB"/>
        </w:rPr>
        <w:t xml:space="preserve">. He has </w:t>
      </w:r>
      <w:r>
        <w:rPr>
          <w:rFonts w:cs="Amandine" w:ascii="Amandine" w:hAnsi="Amandine"/>
          <w:sz w:val="28"/>
          <w:u w:val="single"/>
          <w:lang w:val="en-GB"/>
        </w:rPr>
        <w:t>four green eyes</w:t>
      </w:r>
      <w:r>
        <w:rPr>
          <w:rFonts w:cs="Amandine" w:ascii="Amandine" w:hAnsi="Amandine"/>
          <w:sz w:val="28"/>
          <w:lang w:val="en-GB"/>
        </w:rPr>
        <w:t xml:space="preserve">, and </w:t>
      </w:r>
      <w:r>
        <w:rPr>
          <w:rFonts w:cs="Amandine" w:ascii="Amandine" w:hAnsi="Amandine"/>
          <w:sz w:val="28"/>
          <w:u w:val="single"/>
          <w:lang w:val="en-GB"/>
        </w:rPr>
        <w:t>three pink</w:t>
      </w:r>
      <w:r>
        <w:rPr>
          <w:rFonts w:cs="Amandine" w:ascii="Amandine" w:hAnsi="Amandine"/>
          <w:sz w:val="28"/>
          <w:lang w:val="en-GB"/>
        </w:rPr>
        <w:t xml:space="preserve"> </w:t>
      </w:r>
      <w:r>
        <w:rPr>
          <w:rFonts w:cs="Amandine" w:ascii="Amandine" w:hAnsi="Amandine"/>
          <w:sz w:val="28"/>
          <w:u w:val="single"/>
          <w:lang w:val="en-GB"/>
        </w:rPr>
        <w:t>mouthes</w:t>
      </w:r>
      <w:r>
        <w:rPr>
          <w:rFonts w:cs="Amandine" w:ascii="Amandine" w:hAnsi="Amandine"/>
          <w:sz w:val="28"/>
          <w:lang w:val="en-GB"/>
        </w:rPr>
        <w:t xml:space="preserve">. He has a </w:t>
      </w:r>
      <w:r>
        <w:rPr>
          <w:rFonts w:cs="Amandine" w:ascii="Amandine" w:hAnsi="Amandine"/>
          <w:sz w:val="28"/>
          <w:u w:val="single"/>
          <w:lang w:val="en-GB"/>
        </w:rPr>
        <w:t>big red nose</w:t>
      </w:r>
      <w:r>
        <w:rPr>
          <w:rFonts w:cs="Amandine" w:ascii="Amandine" w:hAnsi="Amandine"/>
          <w:sz w:val="28"/>
          <w:lang w:val="en-GB"/>
        </w:rPr>
        <w:t xml:space="preserve">. He has </w:t>
      </w:r>
      <w:r>
        <w:rPr>
          <w:rFonts w:cs="Amandine" w:ascii="Amandine" w:hAnsi="Amandine"/>
          <w:sz w:val="28"/>
          <w:u w:val="single"/>
          <w:lang w:val="en-GB"/>
        </w:rPr>
        <w:t>six blue arms</w:t>
      </w:r>
      <w:r>
        <w:rPr>
          <w:rFonts w:cs="Amandine" w:ascii="Amandine" w:hAnsi="Amandine"/>
          <w:sz w:val="28"/>
          <w:lang w:val="en-GB"/>
        </w:rPr>
        <w:t xml:space="preserve">, and </w:t>
      </w:r>
      <w:r>
        <w:rPr>
          <w:rFonts w:cs="Amandine" w:ascii="Amandine" w:hAnsi="Amandine"/>
          <w:sz w:val="28"/>
          <w:u w:val="single"/>
          <w:lang w:val="en-GB"/>
        </w:rPr>
        <w:t xml:space="preserve">one black leg </w:t>
      </w:r>
      <w:r>
        <w:rPr>
          <w:rFonts w:cs="Amandine" w:ascii="Amandine" w:hAnsi="Amandine"/>
          <w:sz w:val="28"/>
          <w:lang w:val="en-GB"/>
        </w:rPr>
        <w:t xml:space="preserve">with </w:t>
      </w:r>
      <w:r>
        <w:rPr>
          <w:rFonts w:cs="Amandine" w:ascii="Amandine" w:hAnsi="Amandine"/>
          <w:sz w:val="28"/>
          <w:u w:val="single"/>
          <w:lang w:val="en-GB"/>
        </w:rPr>
        <w:t>one black foo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185</wp:posOffset>
                </wp:positionH>
                <wp:positionV relativeFrom="paragraph">
                  <wp:posOffset>678180</wp:posOffset>
                </wp:positionV>
                <wp:extent cx="344043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2171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0.9pt;height:171pt;mso-wrap-distance-left:9.05pt;mso-wrap-distance-right:9.05pt;mso-wrap-distance-top:0pt;mso-wrap-distance-bottom:0pt;margin-top:53.4pt;mso-position-vertical-relative:text;margin-left:116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en-GB"/>
        </w:rPr>
      </w:pPr>
      <w:r>
        <w:rPr>
          <w:rFonts w:cs="Amandine" w:ascii="Amandine" w:hAnsi="Amandine"/>
          <w:sz w:val="28"/>
          <w:u w:val="single"/>
          <w:lang w:val="en-GB"/>
        </w:rPr>
      </w:r>
    </w:p>
    <w:p>
      <w:pPr>
        <w:pStyle w:val="Normal"/>
        <w:rPr>
          <w:rFonts w:ascii="Amandine" w:hAnsi="Amandine" w:cs="Amandine"/>
          <w:sz w:val="28"/>
          <w:u w:val="single"/>
          <w:lang w:val="en-GB" w:eastAsia="en-US"/>
        </w:rPr>
      </w:pPr>
      <w:r>
        <w:rPr>
          <w:rFonts w:cs="Amandine" w:ascii="Amandine" w:hAnsi="Amandine"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157480</wp:posOffset>
                </wp:positionV>
                <wp:extent cx="691515" cy="506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396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39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39.9pt;mso-wrap-distance-left:9.05pt;mso-wrap-distance-right:9.05pt;mso-wrap-distance-top:0pt;mso-wrap-distance-bottom:0pt;margin-top:12.4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220" cy="396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220" cy="39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6667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-635</wp:posOffset>
                </wp:positionV>
                <wp:extent cx="1501140" cy="278130"/>
                <wp:effectExtent l="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438">
                              <a:moveTo>
                                <a:pt x="84" y="405"/>
                              </a:moveTo>
                              <a:cubicBezTo>
                                <a:pt x="248" y="350"/>
                                <a:pt x="0" y="438"/>
                                <a:pt x="174" y="360"/>
                              </a:cubicBezTo>
                              <a:cubicBezTo>
                                <a:pt x="387" y="265"/>
                                <a:pt x="740" y="319"/>
                                <a:pt x="894" y="315"/>
                              </a:cubicBezTo>
                              <a:cubicBezTo>
                                <a:pt x="1004" y="278"/>
                                <a:pt x="953" y="293"/>
                                <a:pt x="1044" y="270"/>
                              </a:cubicBezTo>
                              <a:cubicBezTo>
                                <a:pt x="1107" y="176"/>
                                <a:pt x="1136" y="174"/>
                                <a:pt x="1089" y="45"/>
                              </a:cubicBezTo>
                              <a:cubicBezTo>
                                <a:pt x="1081" y="23"/>
                                <a:pt x="1017" y="6"/>
                                <a:pt x="999" y="0"/>
                              </a:cubicBezTo>
                              <a:cubicBezTo>
                                <a:pt x="892" y="36"/>
                                <a:pt x="927" y="4"/>
                                <a:pt x="879" y="75"/>
                              </a:cubicBezTo>
                              <a:cubicBezTo>
                                <a:pt x="884" y="105"/>
                                <a:pt x="874" y="142"/>
                                <a:pt x="894" y="165"/>
                              </a:cubicBezTo>
                              <a:cubicBezTo>
                                <a:pt x="915" y="189"/>
                                <a:pt x="954" y="185"/>
                                <a:pt x="984" y="195"/>
                              </a:cubicBezTo>
                              <a:cubicBezTo>
                                <a:pt x="1037" y="213"/>
                                <a:pt x="1095" y="226"/>
                                <a:pt x="1149" y="240"/>
                              </a:cubicBezTo>
                              <a:cubicBezTo>
                                <a:pt x="1307" y="224"/>
                                <a:pt x="1449" y="185"/>
                                <a:pt x="1599" y="135"/>
                              </a:cubicBezTo>
                              <a:cubicBezTo>
                                <a:pt x="1653" y="117"/>
                                <a:pt x="1795" y="60"/>
                                <a:pt x="1839" y="60"/>
                              </a:cubicBezTo>
                              <a:cubicBezTo>
                                <a:pt x="2014" y="60"/>
                                <a:pt x="2189" y="60"/>
                                <a:pt x="2364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4,438" path="m84,405c248,350,0,438,174,360c387,265,740,319,894,315c1004,278,953,293,1044,270c1107,176,1136,174,1089,45c1081,23,1017,6,999,0c892,36,927,4,879,75c884,105,874,142,894,165c915,189,954,185,984,195c1037,213,1095,226,1149,240c1307,224,1449,185,1599,135c1653,117,1795,60,1839,60c2014,60,2189,60,2364,60e" stroked="t" o:allowincell="f" style="position:absolute;margin-left:277.2pt;margin-top:-0.05pt;width:118.15pt;height:2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Complète cette grille avec les parties du corps et du vis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31140</wp:posOffset>
                </wp:positionV>
                <wp:extent cx="690245" cy="441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331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33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34.75pt;mso-wrap-distance-left:9.05pt;mso-wrap-distance-right:9.05pt;mso-wrap-distance-top:0pt;mso-wrap-distance-bottom:0pt;margin-top:18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8950" cy="3314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950" cy="33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20" w:type="dxa"/>
        <w:jc w:val="left"/>
        <w:tblInd w:w="3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62"/>
      </w:tblGrid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2106295</wp:posOffset>
                      </wp:positionH>
                      <wp:positionV relativeFrom="paragraph">
                        <wp:posOffset>82550</wp:posOffset>
                      </wp:positionV>
                      <wp:extent cx="923290" cy="4660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/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36.7pt;mso-wrap-distance-left:9.05pt;mso-wrap-distance-right:9.05pt;mso-wrap-distance-top:0pt;mso-wrap-distance-bottom:0pt;margin-top:6.5pt;mso-position-vertical-relative:text;margin-left:-16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6510</wp:posOffset>
                      </wp:positionV>
                      <wp:extent cx="609600" cy="272415"/>
                      <wp:effectExtent l="508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429">
                                    <a:moveTo>
                                      <a:pt x="0" y="309"/>
                                    </a:moveTo>
                                    <a:cubicBezTo>
                                      <a:pt x="54" y="363"/>
                                      <a:pt x="108" y="405"/>
                                      <a:pt x="180" y="429"/>
                                    </a:cubicBezTo>
                                    <a:cubicBezTo>
                                      <a:pt x="240" y="424"/>
                                      <a:pt x="301" y="426"/>
                                      <a:pt x="360" y="414"/>
                                    </a:cubicBezTo>
                                    <a:cubicBezTo>
                                      <a:pt x="440" y="398"/>
                                      <a:pt x="453" y="279"/>
                                      <a:pt x="465" y="219"/>
                                    </a:cubicBezTo>
                                    <a:cubicBezTo>
                                      <a:pt x="442" y="125"/>
                                      <a:pt x="422" y="100"/>
                                      <a:pt x="330" y="69"/>
                                    </a:cubicBezTo>
                                    <a:cubicBezTo>
                                      <a:pt x="280" y="74"/>
                                      <a:pt x="230" y="76"/>
                                      <a:pt x="180" y="84"/>
                                    </a:cubicBezTo>
                                    <a:cubicBezTo>
                                      <a:pt x="164" y="86"/>
                                      <a:pt x="146" y="88"/>
                                      <a:pt x="135" y="99"/>
                                    </a:cubicBezTo>
                                    <a:cubicBezTo>
                                      <a:pt x="124" y="110"/>
                                      <a:pt x="125" y="129"/>
                                      <a:pt x="120" y="144"/>
                                    </a:cubicBezTo>
                                    <a:cubicBezTo>
                                      <a:pt x="125" y="179"/>
                                      <a:pt x="119" y="217"/>
                                      <a:pt x="135" y="249"/>
                                    </a:cubicBezTo>
                                    <a:cubicBezTo>
                                      <a:pt x="142" y="263"/>
                                      <a:pt x="164" y="264"/>
                                      <a:pt x="180" y="264"/>
                                    </a:cubicBezTo>
                                    <a:cubicBezTo>
                                      <a:pt x="260" y="264"/>
                                      <a:pt x="340" y="254"/>
                                      <a:pt x="420" y="249"/>
                                    </a:cubicBezTo>
                                    <a:cubicBezTo>
                                      <a:pt x="435" y="244"/>
                                      <a:pt x="453" y="244"/>
                                      <a:pt x="465" y="234"/>
                                    </a:cubicBezTo>
                                    <a:cubicBezTo>
                                      <a:pt x="562" y="156"/>
                                      <a:pt x="427" y="212"/>
                                      <a:pt x="540" y="174"/>
                                    </a:cubicBezTo>
                                    <a:cubicBezTo>
                                      <a:pt x="590" y="99"/>
                                      <a:pt x="555" y="139"/>
                                      <a:pt x="660" y="69"/>
                                    </a:cubicBezTo>
                                    <a:cubicBezTo>
                                      <a:pt x="764" y="0"/>
                                      <a:pt x="802" y="24"/>
                                      <a:pt x="96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429" path="m0,309c54,363,108,405,180,429c240,424,301,426,360,414c440,398,453,279,465,219c442,125,422,100,330,69c280,74,230,76,180,84c164,86,146,88,135,99c124,110,125,129,120,144c125,179,119,217,135,249c142,263,164,264,180,264c260,264,340,254,420,249c435,244,453,244,465,234c562,156,427,212,540,174c590,99,555,139,660,69c764,0,802,24,960,24e" stroked="t" o:allowincell="t" style="position:absolute;margin-left:-1.85pt;margin-top:1.3pt;width:47.95pt;height:21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06045" distR="114935" simplePos="0" locked="0" layoutInCell="1" allowOverlap="1" relativeHeight="30">
                      <wp:simplePos x="0" y="0"/>
                      <wp:positionH relativeFrom="column">
                        <wp:posOffset>-1644650</wp:posOffset>
                      </wp:positionH>
                      <wp:positionV relativeFrom="paragraph">
                        <wp:posOffset>171450</wp:posOffset>
                      </wp:positionV>
                      <wp:extent cx="2305050" cy="45720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0" h="720">
                                    <a:moveTo>
                                      <a:pt x="30" y="720"/>
                                    </a:moveTo>
                                    <a:cubicBezTo>
                                      <a:pt x="15" y="690"/>
                                      <a:pt x="0" y="660"/>
                                      <a:pt x="210" y="540"/>
                                    </a:cubicBezTo>
                                    <a:cubicBezTo>
                                      <a:pt x="420" y="420"/>
                                      <a:pt x="720" y="0"/>
                                      <a:pt x="1290" y="0"/>
                                    </a:cubicBezTo>
                                    <a:cubicBezTo>
                                      <a:pt x="1860" y="0"/>
                                      <a:pt x="3240" y="450"/>
                                      <a:pt x="3630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0,720" path="m30,720c15,690,0,660,210,540c420,420,720,0,1290,0c1860,0,3240,450,3630,540e" stroked="t" o:allowincell="t" style="position:absolute;margin-left:-129.5pt;margin-top:13.5pt;width:181.45pt;height:3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75920</wp:posOffset>
                      </wp:positionH>
                      <wp:positionV relativeFrom="paragraph">
                        <wp:posOffset>16510</wp:posOffset>
                      </wp:positionV>
                      <wp:extent cx="1638300" cy="12382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95">
                                    <a:moveTo>
                                      <a:pt x="0" y="195"/>
                                    </a:moveTo>
                                    <a:cubicBezTo>
                                      <a:pt x="15" y="185"/>
                                      <a:pt x="34" y="179"/>
                                      <a:pt x="45" y="165"/>
                                    </a:cubicBezTo>
                                    <a:cubicBezTo>
                                      <a:pt x="83" y="117"/>
                                      <a:pt x="24" y="62"/>
                                      <a:pt x="120" y="30"/>
                                    </a:cubicBezTo>
                                    <a:cubicBezTo>
                                      <a:pt x="150" y="20"/>
                                      <a:pt x="210" y="0"/>
                                      <a:pt x="210" y="0"/>
                                    </a:cubicBezTo>
                                    <a:cubicBezTo>
                                      <a:pt x="355" y="5"/>
                                      <a:pt x="500" y="3"/>
                                      <a:pt x="645" y="15"/>
                                    </a:cubicBezTo>
                                    <a:cubicBezTo>
                                      <a:pt x="711" y="21"/>
                                      <a:pt x="774" y="51"/>
                                      <a:pt x="840" y="60"/>
                                    </a:cubicBezTo>
                                    <a:cubicBezTo>
                                      <a:pt x="963" y="101"/>
                                      <a:pt x="1092" y="76"/>
                                      <a:pt x="1215" y="45"/>
                                    </a:cubicBezTo>
                                    <a:cubicBezTo>
                                      <a:pt x="1240" y="39"/>
                                      <a:pt x="1265" y="37"/>
                                      <a:pt x="1290" y="30"/>
                                    </a:cubicBezTo>
                                    <a:cubicBezTo>
                                      <a:pt x="1321" y="22"/>
                                      <a:pt x="1380" y="0"/>
                                      <a:pt x="1380" y="0"/>
                                    </a:cubicBezTo>
                                    <a:cubicBezTo>
                                      <a:pt x="1407" y="1"/>
                                      <a:pt x="1790" y="16"/>
                                      <a:pt x="1875" y="30"/>
                                    </a:cubicBezTo>
                                    <a:cubicBezTo>
                                      <a:pt x="1958" y="44"/>
                                      <a:pt x="2027" y="99"/>
                                      <a:pt x="2100" y="135"/>
                                    </a:cubicBezTo>
                                    <a:cubicBezTo>
                                      <a:pt x="2134" y="152"/>
                                      <a:pt x="2150" y="179"/>
                                      <a:pt x="2190" y="180"/>
                                    </a:cubicBezTo>
                                    <a:cubicBezTo>
                                      <a:pt x="2320" y="184"/>
                                      <a:pt x="2450" y="180"/>
                                      <a:pt x="2580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95" path="m0,195c15,185,34,179,45,165c83,117,24,62,120,30c150,20,210,0,210,0c355,5,500,3,645,15c711,21,774,51,840,60c963,101,1092,76,1215,45c1240,39,1265,37,1290,30c1321,22,1380,0,1380,0c1407,1,1790,16,1875,30c1958,44,2027,99,2100,135c2134,152,2150,179,2190,180c2320,184,2450,180,2580,180e" stroked="t" o:allowincell="t" style="position:absolute;margin-left:-29.6pt;margin-top:1.3pt;width:128.95pt;height:9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151765</wp:posOffset>
                      </wp:positionV>
                      <wp:extent cx="692785" cy="66103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" cy="661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1490" cy="55118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1490" cy="551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5pt;height:52.05pt;mso-wrap-distance-left:9.05pt;mso-wrap-distance-right:9.05pt;mso-wrap-distance-top:0pt;mso-wrap-distance-bottom:0pt;margin-top:11.95pt;mso-position-vertical-relative:text;margin-left:-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490" cy="55118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49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991995</wp:posOffset>
                      </wp:positionH>
                      <wp:positionV relativeFrom="paragraph">
                        <wp:posOffset>113665</wp:posOffset>
                      </wp:positionV>
                      <wp:extent cx="690880" cy="6540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880" cy="654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9585" cy="544195"/>
                                        <wp:effectExtent l="0" t="0" r="0" b="0"/>
                                        <wp:docPr id="1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9585" cy="544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4pt;height:51.5pt;mso-wrap-distance-left:9.05pt;mso-wrap-distance-right:9.05pt;mso-wrap-distance-top:0pt;mso-wrap-distance-bottom:0pt;margin-top:8.95pt;mso-position-vertical-relative:text;margin-left:-15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9585" cy="54419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" cy="54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9685</wp:posOffset>
                      </wp:positionV>
                      <wp:extent cx="633095" cy="100965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530" cy="90043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6" t="-8" r="-1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530" cy="900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85pt;height:79.5pt;mso-wrap-distance-left:9.05pt;mso-wrap-distance-right:9.05pt;mso-wrap-distance-top:0pt;mso-wrap-distance-bottom:0pt;margin-top:1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530" cy="90043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3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04470</wp:posOffset>
                      </wp:positionH>
                      <wp:positionV relativeFrom="paragraph">
                        <wp:posOffset>83185</wp:posOffset>
                      </wp:positionV>
                      <wp:extent cx="466725" cy="597535"/>
                      <wp:effectExtent l="5715" t="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59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941">
                                    <a:moveTo>
                                      <a:pt x="0" y="941"/>
                                    </a:moveTo>
                                    <a:cubicBezTo>
                                      <a:pt x="70" y="936"/>
                                      <a:pt x="140" y="934"/>
                                      <a:pt x="210" y="926"/>
                                    </a:cubicBezTo>
                                    <a:cubicBezTo>
                                      <a:pt x="285" y="917"/>
                                      <a:pt x="295" y="829"/>
                                      <a:pt x="330" y="776"/>
                                    </a:cubicBezTo>
                                    <a:cubicBezTo>
                                      <a:pt x="319" y="667"/>
                                      <a:pt x="342" y="600"/>
                                      <a:pt x="240" y="566"/>
                                    </a:cubicBezTo>
                                    <a:cubicBezTo>
                                      <a:pt x="143" y="580"/>
                                      <a:pt x="106" y="563"/>
                                      <a:pt x="75" y="656"/>
                                    </a:cubicBezTo>
                                    <a:cubicBezTo>
                                      <a:pt x="110" y="760"/>
                                      <a:pt x="193" y="711"/>
                                      <a:pt x="300" y="701"/>
                                    </a:cubicBezTo>
                                    <a:cubicBezTo>
                                      <a:pt x="367" y="634"/>
                                      <a:pt x="338" y="676"/>
                                      <a:pt x="375" y="566"/>
                                    </a:cubicBezTo>
                                    <a:cubicBezTo>
                                      <a:pt x="380" y="551"/>
                                      <a:pt x="385" y="536"/>
                                      <a:pt x="390" y="521"/>
                                    </a:cubicBezTo>
                                    <a:cubicBezTo>
                                      <a:pt x="395" y="506"/>
                                      <a:pt x="405" y="476"/>
                                      <a:pt x="405" y="476"/>
                                    </a:cubicBezTo>
                                    <a:cubicBezTo>
                                      <a:pt x="415" y="388"/>
                                      <a:pt x="432" y="263"/>
                                      <a:pt x="465" y="176"/>
                                    </a:cubicBezTo>
                                    <a:cubicBezTo>
                                      <a:pt x="471" y="159"/>
                                      <a:pt x="487" y="147"/>
                                      <a:pt x="495" y="131"/>
                                    </a:cubicBezTo>
                                    <a:cubicBezTo>
                                      <a:pt x="509" y="103"/>
                                      <a:pt x="509" y="61"/>
                                      <a:pt x="540" y="41"/>
                                    </a:cubicBezTo>
                                    <a:cubicBezTo>
                                      <a:pt x="606" y="0"/>
                                      <a:pt x="662" y="11"/>
                                      <a:pt x="735" y="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941" path="m0,941c70,936,140,934,210,926c285,917,295,829,330,776c319,667,342,600,240,566c143,580,106,563,75,656c110,760,193,711,300,701c367,634,338,676,375,566c380,551,385,536,390,521c395,506,405,476,405,476c415,388,432,263,465,176c471,159,487,147,495,131c509,103,509,61,540,41c606,0,662,11,735,11e" stroked="t" o:allowincell="t" style="position:absolute;margin-left:-16.1pt;margin-top:6.55pt;width:36.7pt;height:4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61595</wp:posOffset>
                      </wp:positionV>
                      <wp:extent cx="942975" cy="4095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645">
                                    <a:moveTo>
                                      <a:pt x="1485" y="135"/>
                                    </a:moveTo>
                                    <a:cubicBezTo>
                                      <a:pt x="1400" y="71"/>
                                      <a:pt x="1367" y="27"/>
                                      <a:pt x="1260" y="0"/>
                                    </a:cubicBezTo>
                                    <a:cubicBezTo>
                                      <a:pt x="1195" y="5"/>
                                      <a:pt x="1129" y="4"/>
                                      <a:pt x="1065" y="15"/>
                                    </a:cubicBezTo>
                                    <a:cubicBezTo>
                                      <a:pt x="1043" y="19"/>
                                      <a:pt x="1026" y="38"/>
                                      <a:pt x="1005" y="45"/>
                                    </a:cubicBezTo>
                                    <a:cubicBezTo>
                                      <a:pt x="981" y="53"/>
                                      <a:pt x="955" y="55"/>
                                      <a:pt x="930" y="60"/>
                                    </a:cubicBezTo>
                                    <a:cubicBezTo>
                                      <a:pt x="887" y="103"/>
                                      <a:pt x="861" y="146"/>
                                      <a:pt x="810" y="180"/>
                                    </a:cubicBezTo>
                                    <a:cubicBezTo>
                                      <a:pt x="805" y="200"/>
                                      <a:pt x="795" y="219"/>
                                      <a:pt x="795" y="240"/>
                                    </a:cubicBezTo>
                                    <a:cubicBezTo>
                                      <a:pt x="795" y="278"/>
                                      <a:pt x="804" y="346"/>
                                      <a:pt x="840" y="375"/>
                                    </a:cubicBezTo>
                                    <a:cubicBezTo>
                                      <a:pt x="852" y="385"/>
                                      <a:pt x="871" y="383"/>
                                      <a:pt x="885" y="390"/>
                                    </a:cubicBezTo>
                                    <a:cubicBezTo>
                                      <a:pt x="1001" y="448"/>
                                      <a:pt x="862" y="397"/>
                                      <a:pt x="975" y="435"/>
                                    </a:cubicBezTo>
                                    <a:cubicBezTo>
                                      <a:pt x="990" y="425"/>
                                      <a:pt x="1010" y="420"/>
                                      <a:pt x="1020" y="405"/>
                                    </a:cubicBezTo>
                                    <a:cubicBezTo>
                                      <a:pt x="1037" y="378"/>
                                      <a:pt x="1050" y="315"/>
                                      <a:pt x="1050" y="315"/>
                                    </a:cubicBezTo>
                                    <a:cubicBezTo>
                                      <a:pt x="1029" y="101"/>
                                      <a:pt x="1072" y="219"/>
                                      <a:pt x="990" y="120"/>
                                    </a:cubicBezTo>
                                    <a:cubicBezTo>
                                      <a:pt x="978" y="106"/>
                                      <a:pt x="975" y="85"/>
                                      <a:pt x="960" y="75"/>
                                    </a:cubicBezTo>
                                    <a:cubicBezTo>
                                      <a:pt x="920" y="50"/>
                                      <a:pt x="870" y="45"/>
                                      <a:pt x="825" y="30"/>
                                    </a:cubicBezTo>
                                    <a:cubicBezTo>
                                      <a:pt x="810" y="25"/>
                                      <a:pt x="780" y="15"/>
                                      <a:pt x="780" y="15"/>
                                    </a:cubicBezTo>
                                    <a:cubicBezTo>
                                      <a:pt x="719" y="25"/>
                                      <a:pt x="559" y="48"/>
                                      <a:pt x="510" y="75"/>
                                    </a:cubicBezTo>
                                    <a:cubicBezTo>
                                      <a:pt x="478" y="93"/>
                                      <a:pt x="450" y="115"/>
                                      <a:pt x="420" y="135"/>
                                    </a:cubicBezTo>
                                    <a:cubicBezTo>
                                      <a:pt x="390" y="155"/>
                                      <a:pt x="355" y="170"/>
                                      <a:pt x="330" y="195"/>
                                    </a:cubicBezTo>
                                    <a:cubicBezTo>
                                      <a:pt x="260" y="265"/>
                                      <a:pt x="303" y="228"/>
                                      <a:pt x="195" y="300"/>
                                    </a:cubicBezTo>
                                    <a:cubicBezTo>
                                      <a:pt x="180" y="310"/>
                                      <a:pt x="150" y="330"/>
                                      <a:pt x="150" y="330"/>
                                    </a:cubicBezTo>
                                    <a:cubicBezTo>
                                      <a:pt x="76" y="442"/>
                                      <a:pt x="171" y="305"/>
                                      <a:pt x="75" y="420"/>
                                    </a:cubicBezTo>
                                    <a:cubicBezTo>
                                      <a:pt x="28" y="476"/>
                                      <a:pt x="0" y="572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645" path="m1485,135c1400,71,1367,27,1260,0c1195,5,1129,4,1065,15c1043,19,1026,38,1005,45c981,53,955,55,930,60c887,103,861,146,810,180c805,200,795,219,795,240c795,278,804,346,840,375c852,385,871,383,885,390c1001,448,862,397,975,435c990,425,1010,420,1020,405c1037,378,1050,315,1050,315c1029,101,1072,219,990,120c978,106,975,85,960,75c920,50,870,45,825,30c810,25,780,15,780,15c719,25,559,48,510,75c478,93,450,115,420,135c390,155,355,170,330,195c260,265,303,228,195,300c180,310,150,330,150,330c76,442,171,305,75,420c28,476,0,572,0,645e" stroked="t" o:allowincell="t" style="position:absolute;margin-left:1.55pt;margin-top:4.85pt;width:74.2pt;height:32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88265</wp:posOffset>
                      </wp:positionV>
                      <wp:extent cx="228600" cy="114300"/>
                      <wp:effectExtent l="0" t="4445" r="254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6.95pt" to="95.45pt,1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en-US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199390</wp:posOffset>
                      </wp:positionV>
                      <wp:extent cx="596900" cy="649605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6900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4970" cy="540385"/>
                                        <wp:effectExtent l="0" t="0" r="0" b="0"/>
                                        <wp:docPr id="2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pt;height:51.15pt;mso-wrap-distance-left:9.05pt;mso-wrap-distance-right:9.05pt;mso-wrap-distance-top:0pt;mso-wrap-distance-bottom:0pt;margin-top:15.7pt;mso-position-vertical-relative:text;margin-left:-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970" cy="54038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</w:rPr>
            </w:pPr>
            <w:r>
              <w:rPr>
                <w:rFonts w:cs="Amandine" w:ascii="Amandine" w:hAnsi="Amandine"/>
                <w:sz w:val="28"/>
                <w:u w:val="singl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B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 w:eastAsia="en-US"/>
              </w:rPr>
              <mc:AlternateContent>
                <mc:Choice Requires="wps">
                  <w:drawing>
                    <wp:anchor behindDoc="0" distT="0" distB="0" distL="106680" distR="114935" simplePos="0" locked="0" layoutInCell="1" allowOverlap="1" relativeHeight="16">
                      <wp:simplePos x="0" y="0"/>
                      <wp:positionH relativeFrom="column">
                        <wp:posOffset>-161925</wp:posOffset>
                      </wp:positionH>
                      <wp:positionV relativeFrom="paragraph">
                        <wp:posOffset>76200</wp:posOffset>
                      </wp:positionV>
                      <wp:extent cx="424180" cy="400685"/>
                      <wp:effectExtent l="0" t="508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631">
                                    <a:moveTo>
                                      <a:pt x="413" y="631"/>
                                    </a:moveTo>
                                    <a:cubicBezTo>
                                      <a:pt x="395" y="465"/>
                                      <a:pt x="412" y="539"/>
                                      <a:pt x="368" y="406"/>
                                    </a:cubicBezTo>
                                    <a:cubicBezTo>
                                      <a:pt x="358" y="376"/>
                                      <a:pt x="364" y="334"/>
                                      <a:pt x="338" y="316"/>
                                    </a:cubicBezTo>
                                    <a:cubicBezTo>
                                      <a:pt x="323" y="306"/>
                                      <a:pt x="308" y="296"/>
                                      <a:pt x="293" y="286"/>
                                    </a:cubicBezTo>
                                    <a:cubicBezTo>
                                      <a:pt x="224" y="182"/>
                                      <a:pt x="222" y="211"/>
                                      <a:pt x="83" y="226"/>
                                    </a:cubicBezTo>
                                    <a:cubicBezTo>
                                      <a:pt x="68" y="236"/>
                                      <a:pt x="49" y="242"/>
                                      <a:pt x="38" y="256"/>
                                    </a:cubicBezTo>
                                    <a:cubicBezTo>
                                      <a:pt x="0" y="303"/>
                                      <a:pt x="37" y="373"/>
                                      <a:pt x="53" y="421"/>
                                    </a:cubicBezTo>
                                    <a:cubicBezTo>
                                      <a:pt x="123" y="416"/>
                                      <a:pt x="194" y="418"/>
                                      <a:pt x="263" y="406"/>
                                    </a:cubicBezTo>
                                    <a:cubicBezTo>
                                      <a:pt x="281" y="403"/>
                                      <a:pt x="294" y="388"/>
                                      <a:pt x="308" y="376"/>
                                    </a:cubicBezTo>
                                    <a:cubicBezTo>
                                      <a:pt x="351" y="340"/>
                                      <a:pt x="385" y="297"/>
                                      <a:pt x="398" y="241"/>
                                    </a:cubicBezTo>
                                    <a:cubicBezTo>
                                      <a:pt x="413" y="176"/>
                                      <a:pt x="401" y="98"/>
                                      <a:pt x="443" y="46"/>
                                    </a:cubicBezTo>
                                    <a:cubicBezTo>
                                      <a:pt x="464" y="20"/>
                                      <a:pt x="503" y="11"/>
                                      <a:pt x="533" y="1"/>
                                    </a:cubicBezTo>
                                    <a:cubicBezTo>
                                      <a:pt x="649" y="18"/>
                                      <a:pt x="606" y="0"/>
                                      <a:pt x="668" y="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631" path="m413,631c395,465,412,539,368,406c358,376,364,334,338,316c323,306,308,296,293,286c224,182,222,211,83,226c68,236,49,242,38,256c0,303,37,373,53,421c123,416,194,418,263,406c281,403,294,388,308,376c351,340,385,297,398,241c413,176,401,98,443,46c464,20,503,11,533,1c649,18,606,0,668,31e" stroked="t" o:allowincell="t" style="position:absolute;margin-left:-12.75pt;margin-top:6pt;width:33.35pt;height:31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E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15570</wp:posOffset>
                      </wp:positionV>
                      <wp:extent cx="733425" cy="414020"/>
                      <wp:effectExtent l="5715" t="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652">
                                    <a:moveTo>
                                      <a:pt x="0" y="562"/>
                                    </a:moveTo>
                                    <a:cubicBezTo>
                                      <a:pt x="2" y="544"/>
                                      <a:pt x="11" y="372"/>
                                      <a:pt x="30" y="322"/>
                                    </a:cubicBezTo>
                                    <a:cubicBezTo>
                                      <a:pt x="70" y="214"/>
                                      <a:pt x="210" y="148"/>
                                      <a:pt x="315" y="127"/>
                                    </a:cubicBezTo>
                                    <a:cubicBezTo>
                                      <a:pt x="370" y="132"/>
                                      <a:pt x="425" y="134"/>
                                      <a:pt x="480" y="142"/>
                                    </a:cubicBezTo>
                                    <a:cubicBezTo>
                                      <a:pt x="555" y="153"/>
                                      <a:pt x="564" y="238"/>
                                      <a:pt x="600" y="292"/>
                                    </a:cubicBezTo>
                                    <a:cubicBezTo>
                                      <a:pt x="595" y="327"/>
                                      <a:pt x="610" y="372"/>
                                      <a:pt x="585" y="397"/>
                                    </a:cubicBezTo>
                                    <a:cubicBezTo>
                                      <a:pt x="559" y="423"/>
                                      <a:pt x="484" y="365"/>
                                      <a:pt x="465" y="352"/>
                                    </a:cubicBezTo>
                                    <a:cubicBezTo>
                                      <a:pt x="428" y="242"/>
                                      <a:pt x="406" y="106"/>
                                      <a:pt x="510" y="37"/>
                                    </a:cubicBezTo>
                                    <a:cubicBezTo>
                                      <a:pt x="701" y="47"/>
                                      <a:pt x="788" y="0"/>
                                      <a:pt x="900" y="112"/>
                                    </a:cubicBezTo>
                                    <a:cubicBezTo>
                                      <a:pt x="910" y="142"/>
                                      <a:pt x="920" y="172"/>
                                      <a:pt x="930" y="202"/>
                                    </a:cubicBezTo>
                                    <a:cubicBezTo>
                                      <a:pt x="960" y="293"/>
                                      <a:pt x="907" y="408"/>
                                      <a:pt x="960" y="487"/>
                                    </a:cubicBezTo>
                                    <a:cubicBezTo>
                                      <a:pt x="972" y="505"/>
                                      <a:pt x="991" y="516"/>
                                      <a:pt x="1005" y="532"/>
                                    </a:cubicBezTo>
                                    <a:cubicBezTo>
                                      <a:pt x="1047" y="583"/>
                                      <a:pt x="1080" y="652"/>
                                      <a:pt x="1155" y="6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652" path="m0,562c2,544,11,372,30,322c70,214,210,148,315,127c370,132,425,134,480,142c555,153,564,238,600,292c595,327,610,372,585,397c559,423,484,365,465,352c428,242,406,106,510,37c701,47,788,0,900,112c910,142,920,172,930,202c960,293,907,408,960,487c972,505,991,516,1005,532c1047,583,1080,652,1155,652e" stroked="t" o:allowincell="t" style="position:absolute;margin-left:15.05pt;margin-top:9.1pt;width:57.7pt;height:32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 w:eastAsia="en-US"/>
              </w:rPr>
              <mc:AlternateContent>
                <mc:Choice Requires="wps">
                  <w:drawing>
                    <wp:anchor behindDoc="0" distT="0" distB="0" distL="113665" distR="114935" simplePos="0" locked="0" layoutInCell="1" allowOverlap="1" relativeHeight="24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86690</wp:posOffset>
                      </wp:positionV>
                      <wp:extent cx="760730" cy="295275"/>
                      <wp:effectExtent l="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65">
                                    <a:moveTo>
                                      <a:pt x="1198" y="330"/>
                                    </a:moveTo>
                                    <a:cubicBezTo>
                                      <a:pt x="1171" y="250"/>
                                      <a:pt x="1176" y="208"/>
                                      <a:pt x="1093" y="180"/>
                                    </a:cubicBezTo>
                                    <a:cubicBezTo>
                                      <a:pt x="1038" y="97"/>
                                      <a:pt x="1095" y="163"/>
                                      <a:pt x="1018" y="120"/>
                                    </a:cubicBezTo>
                                    <a:cubicBezTo>
                                      <a:pt x="986" y="102"/>
                                      <a:pt x="928" y="60"/>
                                      <a:pt x="928" y="60"/>
                                    </a:cubicBezTo>
                                    <a:cubicBezTo>
                                      <a:pt x="743" y="73"/>
                                      <a:pt x="645" y="40"/>
                                      <a:pt x="583" y="225"/>
                                    </a:cubicBezTo>
                                    <a:cubicBezTo>
                                      <a:pt x="588" y="245"/>
                                      <a:pt x="580" y="274"/>
                                      <a:pt x="598" y="285"/>
                                    </a:cubicBezTo>
                                    <a:cubicBezTo>
                                      <a:pt x="616" y="296"/>
                                      <a:pt x="652" y="290"/>
                                      <a:pt x="658" y="270"/>
                                    </a:cubicBezTo>
                                    <a:cubicBezTo>
                                      <a:pt x="671" y="227"/>
                                      <a:pt x="654" y="179"/>
                                      <a:pt x="643" y="135"/>
                                    </a:cubicBezTo>
                                    <a:cubicBezTo>
                                      <a:pt x="630" y="85"/>
                                      <a:pt x="553" y="50"/>
                                      <a:pt x="523" y="30"/>
                                    </a:cubicBezTo>
                                    <a:cubicBezTo>
                                      <a:pt x="497" y="12"/>
                                      <a:pt x="433" y="0"/>
                                      <a:pt x="433" y="0"/>
                                    </a:cubicBezTo>
                                    <a:cubicBezTo>
                                      <a:pt x="328" y="12"/>
                                      <a:pt x="249" y="18"/>
                                      <a:pt x="163" y="75"/>
                                    </a:cubicBezTo>
                                    <a:cubicBezTo>
                                      <a:pt x="153" y="90"/>
                                      <a:pt x="146" y="107"/>
                                      <a:pt x="133" y="120"/>
                                    </a:cubicBezTo>
                                    <a:cubicBezTo>
                                      <a:pt x="120" y="133"/>
                                      <a:pt x="100" y="136"/>
                                      <a:pt x="88" y="150"/>
                                    </a:cubicBezTo>
                                    <a:cubicBezTo>
                                      <a:pt x="64" y="177"/>
                                      <a:pt x="28" y="240"/>
                                      <a:pt x="28" y="240"/>
                                    </a:cubicBezTo>
                                    <a:cubicBezTo>
                                      <a:pt x="0" y="353"/>
                                      <a:pt x="13" y="279"/>
                                      <a:pt x="13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65" path="m1198,330c1171,250,1176,208,1093,180c1038,97,1095,163,1018,120c986,102,928,60,928,60c743,73,645,40,583,225c588,245,580,274,598,285c616,296,652,290,658,270c671,227,654,179,643,135c630,85,553,50,523,30c497,12,433,0,433,0c328,12,249,18,163,75c153,90,146,107,133,120c120,133,100,136,88,150c64,177,28,240,28,240c0,353,13,279,13,465e" stroked="t" o:allowincell="t" style="position:absolute;margin-left:2.75pt;margin-top:14.7pt;width:59.85pt;height:23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23190</wp:posOffset>
                      </wp:positionV>
                      <wp:extent cx="645795" cy="7937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793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5770" cy="682625"/>
                                        <wp:effectExtent l="0" t="0" r="0" b="0"/>
                                        <wp:docPr id="3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5770" cy="682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85pt;height:62.5pt;mso-wrap-distance-left:9.05pt;mso-wrap-distance-right:9.05pt;mso-wrap-distance-top:0pt;mso-wrap-distance-bottom:0pt;margin-top:9.7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770" cy="68262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70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-40005</wp:posOffset>
                      </wp:positionV>
                      <wp:extent cx="690245" cy="59436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245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8950" cy="484505"/>
                                        <wp:effectExtent l="0" t="0" r="0" b="0"/>
                                        <wp:docPr id="3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8" t="-8" r="-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8950" cy="484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35pt;height:46.8pt;mso-wrap-distance-left:9.05pt;mso-wrap-distance-right:9.05pt;mso-wrap-distance-top:0pt;mso-wrap-distance-bottom:0pt;margin-top:-3.15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8950" cy="48450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950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 w:eastAsia="en-US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19710</wp:posOffset>
                      </wp:positionV>
                      <wp:extent cx="691515" cy="3695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51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90220" cy="259715"/>
                                        <wp:effectExtent l="0" t="0" r="0" b="0"/>
                                        <wp:docPr id="3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8" t="-15" r="-8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0220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45pt;height:29.1pt;mso-wrap-distance-left:9.05pt;mso-wrap-distance-right:9.05pt;mso-wrap-distance-top:0pt;mso-wrap-distance-bottom:0pt;margin-top:17.3pt;mso-position-vertical-relative:text;margin-left: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220" cy="259715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220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L</w:t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lang w:val="de-DE"/>
              </w:rPr>
            </w:pPr>
            <w:r>
              <w:rPr>
                <w:rFonts w:cs="Comic Sans MS" w:ascii="Comic Sans MS" w:hAnsi="Comic Sans MS"/>
                <w:sz w:val="28"/>
                <w:lang w:val="de-DE"/>
              </w:rPr>
              <w:t>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10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  <w:tr>
        <w:trPr>
          <w:trHeight w:val="420" w:hRule="exact"/>
        </w:trPr>
        <w:tc>
          <w:tcPr>
            <w:tcW w:w="10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mandine" w:hAnsi="Amandine" w:cs="Amandine"/>
                <w:sz w:val="28"/>
                <w:u w:val="single"/>
                <w:lang w:val="de-DE"/>
              </w:rPr>
            </w:pPr>
            <w:r>
              <w:rPr>
                <w:rFonts w:cs="Amandine" w:ascii="Amandine" w:hAnsi="Amandine"/>
                <w:sz w:val="28"/>
                <w:u w:val="single"/>
                <w:lang w:val="de-DE"/>
              </w:rPr>
            </w:r>
          </w:p>
        </w:tc>
      </w:tr>
    </w:tbl>
    <w:p>
      <w:pPr>
        <w:pStyle w:val="Normal"/>
        <w:rPr>
          <w:rFonts w:ascii="Amandine" w:hAnsi="Amandine" w:cs="Amandine"/>
          <w:sz w:val="28"/>
          <w:u w:val="single"/>
          <w:lang w:val="de-DE"/>
        </w:rPr>
      </w:pPr>
      <w:r>
        <w:rPr>
          <w:rFonts w:cs="Amandine" w:ascii="Amandine" w:hAnsi="Amandine"/>
          <w:sz w:val="28"/>
          <w:u w:val="single"/>
          <w:lang w:val="de-DE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de-DE"/>
        </w:rPr>
      </w:pPr>
      <w:r>
        <w:rPr>
          <w:rFonts w:cs="Amandine" w:ascii="Amandine" w:hAnsi="Amandine"/>
          <w:sz w:val="28"/>
          <w:u w:val="single"/>
          <w:lang w:val="de-DE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de-DE"/>
        </w:rPr>
      </w:pPr>
      <w:r>
        <w:rPr>
          <w:rFonts w:cs="Amandine" w:ascii="Amandine" w:hAnsi="Amandine"/>
          <w:sz w:val="28"/>
          <w:u w:val="single"/>
          <w:lang w:val="de-DE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de-DE"/>
        </w:rPr>
      </w:pPr>
      <w:r>
        <w:rPr>
          <w:rFonts w:cs="Amandine" w:ascii="Amandine" w:hAnsi="Amandine"/>
          <w:sz w:val="28"/>
          <w:u w:val="single"/>
          <w:lang w:val="de-DE"/>
        </w:rPr>
      </w:r>
    </w:p>
    <w:p>
      <w:pPr>
        <w:pStyle w:val="Normal"/>
        <w:ind w:left="360" w:hanging="0"/>
        <w:rPr>
          <w:rFonts w:ascii="Amandine" w:hAnsi="Amandine" w:cs="Amandine"/>
          <w:sz w:val="28"/>
          <w:u w:val="single"/>
          <w:lang w:val="de-DE"/>
        </w:rPr>
      </w:pPr>
      <w:r>
        <w:rPr>
          <w:rFonts w:cs="Amandine" w:ascii="Amandine" w:hAnsi="Amandine"/>
          <w:sz w:val="28"/>
          <w:u w:val="single"/>
          <w:lang w:val="de-DE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ve standard"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  <w:font w:name="Amandin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sive standard" w:hAnsi="Cursive standard" w:cs="Cursive standard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  <w:u w:val="single"/>
      <w:lang w:val="de-DE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orky's" w:hAnsi="Porky's" w:cs="Porky's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5:26:00Z</dcterms:created>
  <dc:creator>Bastien&amp;Lucie</dc:creator>
  <dc:description/>
  <dc:language>en-US</dc:language>
  <cp:lastModifiedBy>Bastien&amp;Lucie</cp:lastModifiedBy>
  <dcterms:modified xsi:type="dcterms:W3CDTF">2008-06-04T05:54:00Z</dcterms:modified>
  <cp:revision>10</cp:revision>
  <dc:subject/>
  <dc:title>Nom/prénom :…………………………………………………………………………</dc:title>
</cp:coreProperties>
</file>