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3"/>
      </w:tblGrid>
      <w:tr>
        <w:trPr/>
        <w:tc>
          <w:tcPr>
            <w:tcW w:w="867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Crossword :</w:t>
            </w:r>
            <w:r>
              <w:rPr>
                <w:rFonts w:cs="Geneva;Arial" w:ascii="Geneva;Arial" w:hAnsi="Geneva;Arial"/>
                <w:color w:val="000000"/>
                <w:sz w:val="27"/>
                <w:szCs w:val="27"/>
              </w:rPr>
              <w:t xml:space="preserve"> THE FRUITS</w:t>
            </w:r>
          </w:p>
        </w:tc>
      </w:tr>
      <w:tr>
        <w:trPr/>
        <w:tc>
          <w:tcPr>
            <w:tcW w:w="8673" w:type="dxa"/>
            <w:tcBorders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3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07"/>
              <w:gridCol w:w="2817"/>
            </w:tblGrid>
            <w:tr>
              <w:trPr/>
              <w:tc>
                <w:tcPr>
                  <w:tcW w:w="5707" w:type="dxa"/>
                  <w:tcBorders/>
                </w:tcPr>
                <w:tbl>
                  <w:tblPr>
                    <w:tblW w:w="304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6"/>
                    <w:gridCol w:w="1081"/>
                    <w:gridCol w:w="231"/>
                    <w:gridCol w:w="1430"/>
                    <w:gridCol w:w="48"/>
                  </w:tblGrid>
                  <w:tr>
                    <w:trPr/>
                    <w:tc>
                      <w:tcPr>
                        <w:tcW w:w="304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Geneva;Arial" w:hAnsi="Geneva;Arial" w:cs="Geneva;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Across:</w:t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10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39115" cy="5969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4" t="-22" r="-24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9115" cy="596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7</w:t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46735" cy="5969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5" t="-14" r="-15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6735" cy="596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8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10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11810" cy="6381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" t="-15" r="-18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181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8</w:t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756920" cy="61404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6" t="-19" r="-16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56920" cy="6140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8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10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47370" cy="68643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6" t="-13" r="-16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7370" cy="686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9</w:t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837565" cy="63500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7" t="-22" r="-17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37565" cy="635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8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6</w:t>
                        </w:r>
                      </w:p>
                    </w:tc>
                    <w:tc>
                      <w:tcPr>
                        <w:tcW w:w="10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28650" cy="9144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8" t="-12" r="-1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8650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9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17" w:type="dxa"/>
                  <w:tcBorders/>
                </w:tcPr>
                <w:tbl>
                  <w:tblPr>
                    <w:tblW w:w="145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"/>
                    <w:gridCol w:w="1209"/>
                  </w:tblGrid>
                  <w:tr>
                    <w:trPr/>
                    <w:tc>
                      <w:tcPr>
                        <w:tcW w:w="145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Down: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12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54685" cy="64135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54685" cy="641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12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28650" cy="55499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3" t="-14" r="-13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8650" cy="5549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12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706755" cy="76771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6" t="-15" r="-16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06755" cy="7677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 :</w:t>
      <w:tab/>
      <w:t>Class :</w:t>
      <w:tab/>
      <w:t>Date :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47:00Z</dcterms:created>
  <dc:creator> </dc:creator>
  <dc:description/>
  <dc:language>en-US</dc:language>
  <cp:lastModifiedBy> </cp:lastModifiedBy>
  <dcterms:modified xsi:type="dcterms:W3CDTF">2004-03-03T09:23:00Z</dcterms:modified>
  <cp:revision>5</cp:revision>
  <dc:subject/>
  <dc:title>THE FRUITS</dc:title>
</cp:coreProperties>
</file>