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"/>
        <w:gridCol w:w="1620"/>
        <w:gridCol w:w="1618"/>
        <w:gridCol w:w="4606"/>
      </w:tblGrid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Anglai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> : The very hungry caterpillar</w:t>
            </w:r>
          </w:p>
        </w:tc>
      </w:tr>
      <w:tr>
        <w:trPr/>
        <w:tc>
          <w:tcPr>
            <w:tcW w:w="4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éance 4 : Bingo sur les fruits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bd212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2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Connaître le lexique des fruits</w:t>
            </w:r>
          </w:p>
        </w:tc>
      </w:tr>
      <w:tr>
        <w:trPr/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Reconnaître à l’oral le nom des fruit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2 cartes bingo, 6 jeux de carte, sac opaqu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0 min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ispositif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mi groupe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2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u w:val="none"/>
              </w:rPr>
            </w:pPr>
            <w:r>
              <w:rPr/>
              <w:t xml:space="preserve">Phase 1 : Mise en place du jeu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tribuer les cartes réponses à chaque enfant. Challenge : celui qui gagne remporte un petit sachet contenant 3 billes. Pour gagner, il faut récupérer toutes les cartes fruits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ègle : je pioche dans ce sac des  cartes fruits. Je dis à voix haute le nom du fruit. Si vous avez le fruit sur votre carte, levez le doigt et dites « ME ». La première personne à dire « Me » remporte la carte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Essaie à blanc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 xml:space="preserve">Phase 2 : Jeu 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5T16:55:00Z</dcterms:created>
  <dc:creator>Delanchy</dc:creator>
  <dc:description/>
  <dc:language>en-US</dc:language>
  <cp:lastModifiedBy>Delanchy</cp:lastModifiedBy>
  <cp:lastPrinted>2006-10-04T15:14:00Z</cp:lastPrinted>
  <dcterms:modified xsi:type="dcterms:W3CDTF">2006-10-15T17:01:00Z</dcterms:modified>
  <cp:revision>1</cp:revision>
  <dc:subject/>
  <dc:title>Domaine d’activité : </dc:title>
</cp:coreProperties>
</file>