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728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f notionnel / fonctionnel :</w:t>
            </w:r>
            <w:r>
              <w:rPr/>
              <w:t xml:space="preserve">   chanter en anglai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ey grow in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nourriture/ nombres jusqu’à 20/ sun, water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nourriture anglaise 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ertain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manuel élève</w:t>
            </w:r>
            <w:r>
              <w:rPr>
                <w:b/>
              </w:rPr>
              <w:t xml:space="preserve"> </w:t>
            </w:r>
            <w:r>
              <w:rPr/>
              <w:t>flashcards enseigna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/>
            </w:pPr>
            <w:r>
              <w:rPr/>
              <w:t>Jeu à présent on montre !</w:t>
            </w:r>
          </w:p>
          <w:p>
            <w:pPr>
              <w:pStyle w:val="Normal"/>
              <w:rPr/>
            </w:pPr>
            <w:r>
              <w:rPr/>
              <w:t>Fixer les flashcards des aliments étudiés dans différentes parties de la classe. Donner des ordres, par exemple, Point to apple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Dessiner au tableau, une carotte, une laitue, une pomme, une banane et une tomate. </w:t>
            </w:r>
            <w:r>
              <w:rPr>
                <w:lang w:val="en-GB"/>
              </w:rPr>
              <w:t xml:space="preserve">Dire Look, Carrots, lettuces, apples, bananas and tomatoes aer food we can grow. </w:t>
            </w:r>
            <w:r>
              <w:rPr/>
              <w:t>Mimer.</w:t>
            </w:r>
          </w:p>
          <w:p>
            <w:pPr>
              <w:pStyle w:val="Normal"/>
              <w:rPr/>
            </w:pPr>
            <w:r>
              <w:rPr/>
              <w:t xml:space="preserve">Puis dessiner un arrosoir et un soleil. </w:t>
            </w:r>
            <w:r>
              <w:rPr>
                <w:lang w:val="en-GB"/>
              </w:rPr>
              <w:t>Look they need sun and wat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noncer l’apprentissage d’une chanson about Ted and Molly garde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ire écouter la cassette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3’</w:t>
            </w:r>
          </w:p>
        </w:tc>
      </w:tr>
      <w:tr>
        <w:trPr>
          <w:trHeight w:val="1018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/>
            </w:pPr>
            <w:r>
              <w:rPr/>
              <w:t xml:space="preserve">Cahiers ouverts page 6. </w:t>
            </w:r>
            <w:r>
              <w:rPr>
                <w:lang w:val="en-GB"/>
              </w:rPr>
              <w:t xml:space="preserve">Dire Look at the pictures of the garden. </w:t>
            </w:r>
            <w:r>
              <w:rPr/>
              <w:t>Point to apples.... Vérification par deux du pointage.</w:t>
            </w:r>
          </w:p>
          <w:p>
            <w:pPr>
              <w:pStyle w:val="Normal"/>
              <w:rPr/>
            </w:pPr>
            <w:r>
              <w:rPr/>
              <w:t xml:space="preserve">Réecoute de la cassette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/>
            </w:pPr>
            <w:r>
              <w:rPr/>
              <w:t>Diviser la classe en 2. Les enfants chantent la chanson en canon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84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crit : </w:t>
            </w:r>
            <w:r>
              <w:rPr/>
              <w:t>ex 15 page 8.</w:t>
            </w:r>
          </w:p>
          <w:p>
            <w:pPr>
              <w:pStyle w:val="Normal"/>
              <w:rPr/>
            </w:pPr>
            <w:r>
              <w:rPr/>
              <w:t>Attention ! si les enfants n’ont pas appris les nombres jusqu’à 20, donner un référentiel au tableau (cf. page 76 du cahier de la première année)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04:00Z</dcterms:created>
  <dc:creator>julie</dc:creator>
  <dc:description/>
  <dc:language>en-US</dc:language>
  <cp:lastModifiedBy>Administrateur</cp:lastModifiedBy>
  <cp:lastPrinted>2008-07-22T17:13:00Z</cp:lastPrinted>
  <dcterms:modified xsi:type="dcterms:W3CDTF">2008-07-24T13:58:00Z</dcterms:modified>
  <cp:revision>4</cp:revision>
  <dc:subject/>
  <dc:title>SEANCE ANGLAIS</dc:title>
</cp:coreProperties>
</file>