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NCE ANGLA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72"/>
        <w:gridCol w:w="72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équence </w:t>
            </w:r>
            <w:r>
              <w:rPr/>
              <w:t> Christm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ance n°1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 de classe :</w:t>
            </w:r>
            <w:r>
              <w:rPr/>
              <w:t xml:space="preserve"> CM1                                                                         Durée : 45 minute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grammatical/structural : </w:t>
            </w:r>
            <w:r>
              <w:rPr>
                <w:lang w:val="en-GB"/>
              </w:rPr>
              <w:t>this is/ what is this?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Objectif lexical : </w:t>
            </w:r>
            <w:r>
              <w:rPr>
                <w:lang w:val="en-GB"/>
              </w:rPr>
              <w:t>vocabulaire de Noël (Christmas cake, turkey, pudding, stockings, crackers, presents, cards, tree, decorations, lights, stars..)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ctif culturel : </w:t>
            </w:r>
            <w:r>
              <w:rPr/>
              <w:t>Christmas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 xml:space="preserve">Pré requis : </w:t>
            </w:r>
            <w:r>
              <w:rPr>
                <w:lang w:val="en-GB"/>
              </w:rPr>
              <w:t>This is..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ériel : </w:t>
            </w:r>
            <w:r>
              <w:rPr/>
              <w:t>flashcards sur Noël, photocopies i love English page 8 et 9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ROUL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Mise en train:  </w:t>
            </w:r>
            <w:r>
              <w:rPr>
                <w:u w:val="single"/>
                <w:lang w:val="en-GB"/>
              </w:rPr>
              <w:t>Ask questions</w:t>
            </w:r>
            <w:r>
              <w:rPr>
                <w:lang w:val="en-GB"/>
              </w:rPr>
              <w:t>:   Salu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lang w:val="en-GB"/>
              </w:rPr>
              <w:t>What’s the weather like?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brassage des acqui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mander aux élèves ce qu’ils connaissent de Noël en frança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</w:t>
            </w:r>
            <w:r>
              <w:rPr/>
              <w:t xml:space="preserve"> </w:t>
            </w:r>
            <w:r>
              <w:rPr>
                <w:b/>
              </w:rPr>
              <w:t>des nouveaux éléments de langu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xpliquer en anglais les traditions culinaires et décoratives  en Angleterre lors de Noël.</w:t>
            </w:r>
          </w:p>
          <w:p>
            <w:pPr>
              <w:pStyle w:val="Normal"/>
              <w:rPr/>
            </w:pPr>
            <w:r>
              <w:rPr/>
              <w:t>Introduire en même temps le vocabulaire de Noël en affichant les flashca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101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tique guidée :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inter les cartes et demander aux élèves de répéter le vocabula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on orale :</w:t>
            </w:r>
          </w:p>
          <w:p>
            <w:pPr>
              <w:pStyle w:val="Normal"/>
              <w:rPr/>
            </w:pPr>
            <w:r>
              <w:rPr/>
              <w:t>Jeu du what is this ? encourager les élèves à répondre this is a 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768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crit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hristmas food games et The christmas crosswords( i love english page 8 et 9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54:00Z</dcterms:created>
  <dc:creator>julie</dc:creator>
  <dc:description/>
  <dc:language>en-US</dc:language>
  <cp:lastModifiedBy>Administrateur</cp:lastModifiedBy>
  <cp:lastPrinted>2008-07-24T16:47:00Z</cp:lastPrinted>
  <dcterms:modified xsi:type="dcterms:W3CDTF">2008-07-25T15:06:00Z</dcterms:modified>
  <cp:revision>3</cp:revision>
  <dc:subject/>
  <dc:title>SEANCE ANGLAIS</dc:title>
</cp:coreProperties>
</file>