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halloween Supersti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1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is is/ what is this?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ocabulaire d’halloween (ghost, pumpkin, bats, witch, skeleton, mummy, vampire, grave, werewolf, spider, frog, cats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halloween 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onnaissance partielle sur halloween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Matériel : </w:t>
            </w:r>
            <w:r>
              <w:rPr>
                <w:lang w:val="en-GB"/>
              </w:rPr>
              <w:t>flashcards sur halloween, photocopies halloween wordfind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mander aux élèves ce qu’ils connaissent de Halloween en frança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aconter le contexte culturel d’halloween :cf annexe.</w:t>
            </w:r>
          </w:p>
          <w:p>
            <w:pPr>
              <w:pStyle w:val="Normal"/>
              <w:rPr/>
            </w:pPr>
            <w:r>
              <w:rPr/>
              <w:t>Introduire en même temps le vocabulaire d’halloween en affichant les flashca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inter les cartes et demander aux élèves de répéter le vocabul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/>
            </w:pPr>
            <w:r>
              <w:rPr/>
              <w:t>Jeu du what is this ? encourager les élèves à répondre this is a 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lloween wordfind cf page 13 premier livre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53:00Z</dcterms:created>
  <dc:creator>julie</dc:creator>
  <dc:description/>
  <cp:keywords/>
  <dc:language>en-US</dc:language>
  <cp:lastModifiedBy>Bonin</cp:lastModifiedBy>
  <cp:lastPrinted>2008-07-24T16:47:00Z</cp:lastPrinted>
  <dcterms:modified xsi:type="dcterms:W3CDTF">2008-09-17T06:54:00Z</dcterms:modified>
  <cp:revision>6</cp:revision>
  <dc:subject/>
  <dc:title>SEANCE ANGLAIS</dc:title>
</cp:coreProperties>
</file>