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Christm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2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has got/ and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ocabulaire des jouets de Noël (bicycle, rollerskates, doll, car, train, book, ball, computer game, pencil case, sack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Christma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father christma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les jouets de Noël, livret de l’élève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u du point to avec les flashcards du voca de Noë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hier fermés, dire </w:t>
            </w:r>
            <w:r>
              <w:rPr>
                <w:i/>
                <w:lang w:val="en-GB"/>
              </w:rPr>
              <w:t>We are going to listen to a song about Father Christma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/>
              <w:t>Faire écouter la chanson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pen your book page 23. </w:t>
            </w:r>
            <w:r>
              <w:rPr>
                <w:i/>
                <w:lang w:val="en-GB"/>
              </w:rPr>
              <w:t>Look at the picture. What toys are in the picture ?</w:t>
            </w:r>
          </w:p>
          <w:p>
            <w:pPr>
              <w:pStyle w:val="Normal"/>
              <w:rPr/>
            </w:pPr>
            <w:r>
              <w:rPr/>
              <w:t>Aider les élèves à répondre en affichant en même temps les flashcards correspondantes au tableau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éecoute de la chanson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re all the toys here in the picture also in the song ?(yes)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inter les cartes et demander aux élèves de répéter le vocabul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/>
            </w:pPr>
            <w:r>
              <w:rPr/>
              <w:t>Apprentissage de la chans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 6 et 7 page 25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5:05:00Z</dcterms:created>
  <dc:creator>julie</dc:creator>
  <dc:description/>
  <dc:language>en-US</dc:language>
  <cp:lastModifiedBy>Administrateur</cp:lastModifiedBy>
  <cp:lastPrinted>2008-07-24T16:47:00Z</cp:lastPrinted>
  <dcterms:modified xsi:type="dcterms:W3CDTF">2008-07-25T15:06:00Z</dcterms:modified>
  <cp:revision>3</cp:revision>
  <dc:subject/>
  <dc:title>SEANCE ANGLAIS</dc:title>
</cp:coreProperties>
</file>