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shorts and sho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3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Yes I am/ No, I’m not/ Are you ?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êtement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saiso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cold/ hot/ weather/colour/ to wea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les vêtements et quelques personnages, 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Jeu de Simon says avec les vêtements. Si on n’a pas le vêtement on met ses mains sur la tête</w:t>
            </w:r>
            <w:r>
              <w:rPr>
                <w:b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oser des questions aux élèves : Are you wearing a white shirt ? Are you wearing.....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courager l’élève à répondre: Yes, I am ou No, I’m no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/>
            </w:pPr>
            <w:r>
              <w:rPr/>
              <w:t>Afficher plusieurs personnages au tableau. Demander à un élève de choisir un personnage dans sa tête.</w:t>
            </w:r>
          </w:p>
          <w:p>
            <w:pPr>
              <w:pStyle w:val="Normal"/>
              <w:rPr/>
            </w:pPr>
            <w:r>
              <w:rPr/>
              <w:t xml:space="preserve">L’enseignant lui pose des questions sur les vêtements des personnages afin de deviner lequel l’élève a choisi. </w:t>
            </w:r>
          </w:p>
          <w:p>
            <w:pPr>
              <w:pStyle w:val="Normal"/>
              <w:rPr/>
            </w:pPr>
            <w:r>
              <w:rPr/>
              <w:t>Inviter un deuxième élève pour prendre la place de l’enseign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ême ex deux par deux entre élèv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/>
            </w:pPr>
            <w:r>
              <w:rPr/>
              <w:t>Ex 7 page 17 et 6 (en devoir si le temps ne le permet pas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7:00Z</dcterms:created>
  <dc:creator>julie</dc:creator>
  <dc:description/>
  <dc:language>en-US</dc:language>
  <cp:lastModifiedBy>Administrateur</cp:lastModifiedBy>
  <cp:lastPrinted>2008-07-24T18:21:00Z</cp:lastPrinted>
  <dcterms:modified xsi:type="dcterms:W3CDTF">2008-07-25T13:37:00Z</dcterms:modified>
  <cp:revision>2</cp:revision>
  <dc:subject/>
  <dc:title>SEANCE ANGLAIS</dc:title>
</cp:coreProperties>
</file>