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  <w:gridCol w:w="728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jectif notionnel / fonctionnel :</w:t>
            </w:r>
            <w:r>
              <w:rPr/>
              <w:t xml:space="preserve">   exprimer une opinion sur des aliment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I like/ i don’t like/ do you like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lexical : </w:t>
            </w:r>
            <w:r>
              <w:rPr/>
              <w:t>nourriture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 xml:space="preserve">nourriture anglaise 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é requis : </w:t>
            </w:r>
            <w:r>
              <w:rPr/>
              <w:t>certains aliment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ériel : manuel élève, CD,</w:t>
            </w:r>
            <w:r>
              <w:rPr/>
              <w:t>flashcards élèves +flashcards enseignant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56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Rituels: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- What’s your nam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</w:t>
            </w:r>
            <w:r>
              <w:rPr>
                <w:lang w:val="en-GB"/>
              </w:rPr>
              <w:t>- Who are yo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</w:t>
            </w:r>
            <w:r>
              <w:rPr>
                <w:lang w:val="en-GB"/>
              </w:rPr>
              <w:t>- How old are yo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5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érification des pré requis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tion collective des 3 images page 2 (noms des personnages, noms des aliments, are they happy?...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 la nouveauté : CO, écoute active 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coute de l’histoire x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Is there pizza for dinner now 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Is there chicken for dinner now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What’s for dinner now? Sandwich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’</w:t>
            </w:r>
          </w:p>
        </w:tc>
      </w:tr>
      <w:tr>
        <w:trPr>
          <w:trHeight w:val="1460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production (répétitions collectives / individuelles) 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a maîtresse montre les flashcards des aliments mangés par Danny et demande 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es Danny like ….. 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Imprégnation de la structure : No he doesn’t like/ Yes, he likes</w:t>
            </w:r>
          </w:p>
          <w:p>
            <w:pPr>
              <w:pStyle w:val="Normal"/>
              <w:rPr/>
            </w:pPr>
            <w:r>
              <w:rPr/>
              <w:t>La maîtresse montre les flash cards et demande à quelques élèves: do you like....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mpregnation structure Yes, I do     No, I don’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136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ppropriation guidée 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u w:val="single"/>
              </w:rPr>
              <w:t>Jeu de kim</w:t>
            </w:r>
            <w:r>
              <w:rPr/>
              <w:t> : Flashcards au tableau. Une fois l’aliment trouvé posé la question do you like ?</w:t>
            </w:r>
          </w:p>
          <w:p>
            <w:pPr>
              <w:pStyle w:val="Normal"/>
              <w:rPr/>
            </w:pPr>
            <w:r>
              <w:rPr/>
              <w:t>Laisser une enfant prendre la place de l’enseignant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460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investissement 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u w:val="single"/>
              </w:rPr>
              <w:t>Pair work</w:t>
            </w:r>
            <w:r>
              <w:rPr/>
              <w:t> : par 2 les élèves réinvestissent la structure do you like ?  avec les images page 3 « Talk about »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845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</w:rPr>
              <w:t xml:space="preserve">Ecrit : </w:t>
            </w:r>
            <w:r>
              <w:rPr/>
              <w:t>Exercice 5 et 6 page 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</w:tbl>
    <w:p>
      <w:pPr>
        <w:pStyle w:val="Normal"/>
        <w:rPr/>
      </w:pPr>
      <w:r>
        <w:rPr/>
        <w:t>Devoir : Dessiner les aliments correspondant au nom des cases page 74</w:t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6:24:00Z</dcterms:created>
  <dc:creator>julie</dc:creator>
  <dc:description/>
  <dc:language>en-US</dc:language>
  <cp:lastModifiedBy>Administrateur</cp:lastModifiedBy>
  <cp:lastPrinted>2008-07-22T17:13:00Z</cp:lastPrinted>
  <dcterms:modified xsi:type="dcterms:W3CDTF">2008-07-22T15:13:00Z</dcterms:modified>
  <cp:revision>4</cp:revision>
  <dc:subject/>
  <dc:title>SEANCE ANGLAIS</dc:title>
</cp:coreProperties>
</file>