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Wild anima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4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where is the...?/ It’s.../ I live in../ I’ve got.../i’m...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lexical : </w:t>
            </w:r>
            <w:r>
              <w:rPr/>
              <w:t>présentation d’un animal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culturel : </w:t>
            </w:r>
            <w:r>
              <w:rPr>
                <w:lang w:val="en-GB"/>
              </w:rPr>
              <w:t>animaux sauvag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wild animals/ Voca couleur/ partie du corp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livret élève, animaux en papie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/>
            </w:pPr>
            <w:r>
              <w:rPr/>
              <w:t xml:space="preserve">L’enseignant cache un de ses animaux en papier pendant que les élèves ferment les yeux. </w:t>
            </w:r>
            <w:r>
              <w:rPr>
                <w:lang w:val="en-GB"/>
              </w:rPr>
              <w:t xml:space="preserve">Puis l’enseigant demande : 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Where is the crocodile 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terroger les élèves : It’s on the table </w:t>
            </w:r>
          </w:p>
          <w:p>
            <w:pPr>
              <w:pStyle w:val="Normal"/>
              <w:rPr/>
            </w:pPr>
            <w:r>
              <w:rPr>
                <w:i/>
              </w:rPr>
              <w:t>Réponse enseignant: No it isn’t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Lire à haute voix la première vignette page 31 à la classe. Demander aux élèves de trouver de quel animal il s’agi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atique guidée : </w:t>
            </w:r>
          </w:p>
          <w:p>
            <w:pPr>
              <w:pStyle w:val="Normal"/>
              <w:rPr/>
            </w:pPr>
            <w:r>
              <w:rPr/>
              <w:t>Deux par deux, les enfants lisent les autres devinettes et trouvent de quoi il s’agit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Vérifier les réponses en classe  entière : What’s number 2 ? It’s a parro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rit :</w:t>
            </w:r>
          </w:p>
          <w:p>
            <w:pPr>
              <w:pStyle w:val="Normal"/>
              <w:rPr/>
            </w:pPr>
            <w:r>
              <w:rPr/>
              <w:t>Ex 17 page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ire venir les élèves devant la classe pour lire leur devinette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45:00Z</dcterms:created>
  <dc:creator>julie</dc:creator>
  <dc:description/>
  <dc:language>en-US</dc:language>
  <cp:lastModifiedBy>Administrateur</cp:lastModifiedBy>
  <cp:lastPrinted>2008-07-26T15:15:00Z</cp:lastPrinted>
  <dcterms:modified xsi:type="dcterms:W3CDTF">2008-07-26T13:45:00Z</dcterms:modified>
  <cp:revision>2</cp:revision>
  <dc:subject/>
  <dc:title>SEANCE ANGLAIS</dc:title>
</cp:coreProperties>
</file>