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Wild anima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2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Objectif grammatical/structural : Where do.. live?/ in/ where is the...?/ It’s...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in/ on/ behind/ unde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animaux sauvag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wild animal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les animaux sauvages, 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/>
            </w:pPr>
            <w:r>
              <w:rPr/>
              <w:t>Jeu du Qu’est ce qu’il manque ? avec flashcards des animaux sauvag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Demander à quelques élèves : </w:t>
            </w:r>
            <w:r>
              <w:rPr>
                <w:i/>
              </w:rPr>
              <w:t>Where do elephant live ? In grassland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GB"/>
              </w:rPr>
              <w:t xml:space="preserve">Se servir d’une flashcard pour illustrer le sens de in, on, under, behind. : </w:t>
            </w:r>
            <w:r>
              <w:rPr>
                <w:i/>
              </w:rPr>
              <w:t>The lion is on the table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en your books page 26 This is the story of Danny’s dream. Look at the pictures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oser des questions: </w:t>
            </w:r>
            <w:r>
              <w:rPr>
                <w:i/>
              </w:rPr>
              <w:t>who’s in the story? Where are they? What animals can you see? Where’s the parrot? Where’s the snake?...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coute de l’histoire. L’enseignant mim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atique guidée : </w:t>
            </w:r>
          </w:p>
          <w:p>
            <w:pPr>
              <w:pStyle w:val="Normal"/>
              <w:rPr/>
            </w:pPr>
            <w:r>
              <w:rPr/>
              <w:t>Réécoute de l’histoire, inciter les enfants à répéter après l’enseignant et à mim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’enseignant distribue une flashcards à chaque group de deux. Les élèves positionnent la carte sur leur table et posent comme question </w:t>
            </w:r>
            <w:r>
              <w:rPr>
                <w:i/>
              </w:rPr>
              <w:t>Where is the… ?</w:t>
            </w:r>
            <w:r>
              <w:rPr/>
              <w:t xml:space="preserve"> L’autre élève répond par </w:t>
            </w:r>
            <w:r>
              <w:rPr>
                <w:i/>
              </w:rPr>
              <w:t>/ It’s ….the tabl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 7 et 8 page 29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5:00Z</dcterms:created>
  <dc:creator>julie</dc:creator>
  <dc:description/>
  <dc:language>en-US</dc:language>
  <cp:lastModifiedBy>Administrateur</cp:lastModifiedBy>
  <cp:lastPrinted>2008-07-24T18:21:00Z</cp:lastPrinted>
  <dcterms:modified xsi:type="dcterms:W3CDTF">2008-07-26T13:15:00Z</dcterms:modified>
  <cp:revision>2</cp:revision>
  <dc:subject/>
  <dc:title>SEANCE ANGLAIS</dc:title>
</cp:coreProperties>
</file>