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Wild anima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3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Where do.. live?/ in/ where is the...?/ It’s..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in/ on/ behind/ unde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animaux sauvag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wild animals/ Voca matériel de classe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animaux sauvages, livret élève, animaux en papie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/>
            </w:pPr>
            <w:r>
              <w:rPr/>
              <w:t>Disposer des flashcards des animaux sauvages dans différents endroits de la classe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emander : </w:t>
            </w:r>
            <w:r>
              <w:rPr>
                <w:i/>
              </w:rPr>
              <w:t>Where is the snake ? It’s on the chair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vec chacun des animaux en papier, dire : </w:t>
            </w:r>
            <w:r>
              <w:rPr>
                <w:i/>
              </w:rPr>
              <w:t>What’s this ?( it’s an elephant). Where do elephants live ? (In grasslands).</w:t>
            </w:r>
          </w:p>
          <w:p>
            <w:pPr>
              <w:pStyle w:val="Normal"/>
              <w:rPr/>
            </w:pPr>
            <w:r>
              <w:rPr/>
              <w:t xml:space="preserve">Montrer le matériel dont les élèves auront besoin (10 page 30) et dire </w:t>
            </w:r>
            <w:r>
              <w:rPr>
                <w:i/>
              </w:rPr>
              <w:t>open your page 83, colour and cut the animal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atique guidée : 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Donner des ordres : </w:t>
            </w:r>
            <w:r>
              <w:rPr>
                <w:i/>
                <w:lang w:val="en-GB"/>
              </w:rPr>
              <w:t>Put the monkey on your book, put the crocodile on your pencil…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aire venir 2 élèves au tableau et montrer comment se déroule l’activité : Un enfant cache un de ses animaux en papier pendant que l’autre ferme les yeux. </w:t>
            </w:r>
            <w:r>
              <w:rPr>
                <w:lang w:val="en-GB"/>
              </w:rPr>
              <w:t xml:space="preserve">Puis l’élève doit demander : 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here is the crocodile ?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 your pencil case ?</w:t>
            </w:r>
          </w:p>
          <w:p>
            <w:pPr>
              <w:pStyle w:val="Normal"/>
              <w:rPr/>
            </w:pPr>
            <w:r>
              <w:rPr>
                <w:i/>
              </w:rPr>
              <w:t>No it isn’t</w:t>
            </w:r>
            <w:r>
              <w:rPr/>
              <w:t>....</w:t>
            </w:r>
          </w:p>
          <w:p>
            <w:pPr>
              <w:pStyle w:val="Normal"/>
              <w:rPr/>
            </w:pPr>
            <w:r>
              <w:rPr/>
              <w:t>Changement des rôles une fois l’animal trouvé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 14, 15 page 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33:00Z</dcterms:created>
  <dc:creator>julie</dc:creator>
  <dc:description/>
  <dc:language>en-US</dc:language>
  <cp:lastModifiedBy>Administrateur</cp:lastModifiedBy>
  <cp:lastPrinted>2008-07-26T15:48:00Z</cp:lastPrinted>
  <dcterms:modified xsi:type="dcterms:W3CDTF">2008-07-26T14:00:00Z</dcterms:modified>
  <cp:revision>3</cp:revision>
  <dc:subject/>
  <dc:title>SEANCE ANGLAIS</dc:title>
</cp:coreProperties>
</file>