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  <w:gridCol w:w="728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ctif notionnel / fonctionnel :</w:t>
            </w:r>
            <w:r>
              <w:rPr/>
              <w:t xml:space="preserve">   exprimer une opinion sur des aliment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I like/ i don’t like/ do you like/ yes i do/ no, I don’t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lexical : </w:t>
            </w:r>
            <w:r>
              <w:rPr/>
              <w:t>nourriture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 xml:space="preserve">nourriture anglaise 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é requis : </w:t>
            </w:r>
            <w:r>
              <w:rPr/>
              <w:t>certains aliment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manuel élève, </w:t>
            </w:r>
            <w:r>
              <w:rPr/>
              <w:t>flashcards enseignant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56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Rituels: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- What’s your nam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</w:t>
            </w:r>
            <w:r>
              <w:rPr>
                <w:lang w:val="en-GB"/>
              </w:rPr>
              <w:t>- Who are yo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</w:t>
            </w:r>
            <w:r>
              <w:rPr>
                <w:lang w:val="en-GB"/>
              </w:rPr>
              <w:t>- How old are yo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érification des pré requis : </w:t>
            </w:r>
          </w:p>
          <w:p>
            <w:pPr>
              <w:pStyle w:val="Normal"/>
              <w:rPr/>
            </w:pPr>
            <w:r>
              <w:rPr/>
              <w:t>Afficher 4 flashcards d’aliments. Interroger quelques enfants sur leur goût concernant ces aliments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 xml:space="preserve">de la nouveauté :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 xml:space="preserve">Faire venir 3 enfants au tableau. </w:t>
            </w:r>
            <w:r>
              <w:rPr>
                <w:lang w:val="en-GB"/>
              </w:rPr>
              <w:t>Annoncer : « We are gonea do a survey ».</w:t>
            </w:r>
          </w:p>
          <w:p>
            <w:pPr>
              <w:pStyle w:val="Normal"/>
              <w:rPr/>
            </w:pPr>
            <w:r>
              <w:rPr/>
              <w:t>Reproduire le tableau des réponses de la page 4 au tableau et simuler une enquête entre le groupe en complétant le tableau au fur et à mesure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’</w:t>
            </w:r>
          </w:p>
        </w:tc>
      </w:tr>
      <w:tr>
        <w:trPr>
          <w:trHeight w:val="1460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production (répétitions collectives / individuelles) : </w:t>
            </w:r>
          </w:p>
          <w:p>
            <w:pPr>
              <w:pStyle w:val="Normal"/>
              <w:rPr/>
            </w:pPr>
            <w:r>
              <w:rPr/>
              <w:t>Open your book page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viser la classe en groupe de 4 de manière à ce que les élèves reproduisent l’exercice et complète leur tableau 7 page 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er quelques questions à deux ou trois élèves à propos du sondage : How many children in your group like eggs ?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845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crit : </w:t>
            </w:r>
            <w:r>
              <w:rPr/>
              <w:t>Réponse aux questions page 5 ex 8.</w:t>
            </w:r>
          </w:p>
          <w:p>
            <w:pPr>
              <w:pStyle w:val="Normal"/>
              <w:rPr/>
            </w:pPr>
            <w:r>
              <w:rPr/>
              <w:t>Les élèves lisent les questions et écrivent leurs vraies réponses. Ils rédigent ensuite 2 autres questions à adresser à leurs camarades.</w:t>
            </w:r>
          </w:p>
          <w:p>
            <w:pPr>
              <w:pStyle w:val="Normal"/>
              <w:rPr/>
            </w:pPr>
            <w:r>
              <w:rPr/>
              <w:t>Deux par deux, les élèves se posent tour à tour les questions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32:00Z</dcterms:created>
  <dc:creator>julie</dc:creator>
  <dc:description/>
  <dc:language>en-US</dc:language>
  <cp:lastModifiedBy>Administrateur</cp:lastModifiedBy>
  <cp:lastPrinted>2008-07-22T17:13:00Z</cp:lastPrinted>
  <dcterms:modified xsi:type="dcterms:W3CDTF">2008-07-22T15:32:00Z</dcterms:modified>
  <cp:revision>2</cp:revision>
  <dc:subject/>
  <dc:title>SEANCE ANGLAIS</dc:title>
</cp:coreProperties>
</file>