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80" w:after="280"/>
        <w:rPr>
          <w:rFonts w:ascii="DJ Fancy" w:hAnsi="DJ Fancy" w:cs="DJ Fancy"/>
          <w:sz w:val="20"/>
        </w:rPr>
      </w:pPr>
      <w:r>
        <w:rPr>
          <w:rFonts w:cs="DJ Fancy" w:ascii="DJ Fancy" w:hAnsi="DJ Fancy"/>
          <w:sz w:val="20"/>
        </w:rPr>
        <w:t>Sans dessus desso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212725</wp:posOffset>
                </wp:positionV>
                <wp:extent cx="1616075" cy="1792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79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4620" cy="1672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4620" cy="167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25pt;height:141.15pt;mso-wrap-distance-left:9.05pt;mso-wrap-distance-right:9.05pt;mso-wrap-distance-top:0pt;mso-wrap-distance-bottom:0pt;margin-top:16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4620" cy="1672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4620" cy="167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Actuellement,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mon immeuble est sens dessus dessous.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Tous les locataires du dessous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voudraient habiter au-dessus!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Tout cela parce que le locataire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qui est au-dessus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est allé raconter par en dessous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que l'air que l'on respirait à l’étage au-dessus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était meilleur que celui que l'on respirait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à l’étage en dessou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09220</wp:posOffset>
                </wp:positionV>
                <wp:extent cx="2898775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J Fancy" w:hAnsi="DJ Fancy" w:cs="DJ Fancy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DJ Fancy" w:ascii="DJ Fancy" w:hAnsi="DJ Fancy"/>
                                <w:b/>
                                <w:bCs/>
                                <w:sz w:val="36"/>
                              </w:rPr>
                              <w:t>Raymond Dev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25pt;height:46.5pt;mso-wrap-distance-left:9.05pt;mso-wrap-distance-right:9.05pt;mso-wrap-distance-top:0pt;mso-wrap-distance-bottom:0pt;margin-top:8.6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DJ Fancy" w:hAnsi="DJ Fancy" w:cs="DJ Fancy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DJ Fancy" w:ascii="DJ Fancy" w:hAnsi="DJ Fancy"/>
                          <w:b/>
                          <w:bCs/>
                          <w:sz w:val="36"/>
                        </w:rPr>
                        <w:t>Raymond De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Alors, le locataire qui est en dessous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a tendance à envier celui qui est au-dessus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et à mépriser celui qui est en dessous.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Moi, je suis au-dessus de ça!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Si je méprise celui qui est en dessous,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ce n'est pas parce qu'il est en dessous,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c'est parce qu'il convoite l'appartement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qui est au-dessus, le mien!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Remarquez . . . moi, je lui céderais bien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mon appartement à celui du dessous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à condition d'obtenir celui du dessus!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Mais je ne compte pas trop dessus.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D'abord parce que je n'ai pas de sous!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Ensuite, au-dessus de celui qui est au-dessus,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il n'y a plus d'appartement!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Alors, le locataire du dessous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qui monterait au-dessus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obligerait celui du dessus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à redescendre en dessous.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Or, je sais que celui du dessus n'y tient pas!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D'autant que, comme la femme du dessous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est tombée amoureuse de celui du dessus,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celui du dessus n'a aucun intérêt à ce que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le mari de la femme du dessous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monte au-dessus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</wp:posOffset>
                </wp:positionV>
                <wp:extent cx="2303145" cy="2865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86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274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274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35pt;height:225.65pt;mso-wrap-distance-left:9.05pt;mso-wrap-distance-right:9.05pt;mso-wrap-distance-top:0pt;mso-wrap-distance-bottom:0pt;margin-top:2.25pt;mso-position-vertical-relative:text;margin-left:3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274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274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Alors, là-dessus ...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quelqu'un est-il allé raconter à celui du dessous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qu'il avait vu sa femme bras dessus,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bras dessous avec celui du dessus?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Toujours est-il que celui du dessous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l'a su!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Et un jour que le femme du dessous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était allée rejoindre celui du dessus,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comme elle retirait ses dessous ...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et lui, ses dessus ...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soi-disant parce qu'il avait trop chaud en dessous ...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 xml:space="preserve">Je l'ai su .. parce que d'en dessous, 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on entend tout ce qui se passe au-dessus ...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Bref! Celui du dessous leur est tombé dessus!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Comme ils étaient tous les deux soûls,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ils se sont tapés dessus!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Finalement, c'est celui du dessous</w:t>
      </w:r>
    </w:p>
    <w:p>
      <w:pPr>
        <w:pStyle w:val="PrformatHTML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qui a eu le dessus!</w:t>
      </w:r>
    </w:p>
    <w:p>
      <w:pPr>
        <w:pStyle w:val="Heading2"/>
        <w:rPr>
          <w:rFonts w:ascii="DJ Fancy" w:hAnsi="DJ Fancy" w:cs="DJ Fancy"/>
          <w:sz w:val="20"/>
        </w:rPr>
      </w:pPr>
      <w:r>
        <w:rPr>
          <w:rFonts w:cs="DJ Fancy" w:ascii="DJ Fancy" w:hAnsi="DJ Fancy"/>
          <w:sz w:val="20"/>
        </w:rPr>
        <w:t>Parler pour ne rien d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0</wp:posOffset>
                </wp:positionH>
                <wp:positionV relativeFrom="paragraph">
                  <wp:posOffset>212725</wp:posOffset>
                </wp:positionV>
                <wp:extent cx="1616075" cy="1792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79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4620" cy="16725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4620" cy="167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25pt;height:141.15pt;mso-wrap-distance-left:9.05pt;mso-wrap-distance-right:9.05pt;mso-wrap-distance-top:0pt;mso-wrap-distance-bottom:0pt;margin-top:16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4620" cy="16725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4620" cy="167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sdames et messieurs ... je vous signale tout de suite que je vais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ler pour ne rien dire. Oh! je sais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s pensez: &lt;&lt;S'il n'a rien à dire ... il ferait mieux de se taire!&gt;&gt;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idemment! Mais c´est trop facile! ... C´est trop facile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s voudriez que je fasse comme tout ceux qui n´ont rien à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 et qui le gardent pour eux?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h bien, non! Mesdames et messieurs, moi, lorsque je n´ai rien à dire,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veux qu´on le sache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veux en faire profiter les autres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si, vous-mêmes, mesdames et messieurs, vous n´avez rien à dire,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h bien, on en parle, on en discut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7650</wp:posOffset>
                </wp:positionH>
                <wp:positionV relativeFrom="paragraph">
                  <wp:posOffset>-21590</wp:posOffset>
                </wp:positionV>
                <wp:extent cx="2898775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J Fancy" w:hAnsi="DJ Fancy" w:cs="DJ Fancy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DJ Fancy" w:ascii="DJ Fancy" w:hAnsi="DJ Fancy"/>
                                <w:b/>
                                <w:bCs/>
                                <w:sz w:val="36"/>
                              </w:rPr>
                              <w:t>Raymond Dev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25pt;height:46.5pt;mso-wrap-distance-left:9.05pt;mso-wrap-distance-right:9.05pt;mso-wrap-distance-top:0pt;mso-wrap-distance-bottom:0pt;margin-top:-1.7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DJ Fancy" w:hAnsi="DJ Fancy" w:cs="DJ Fancy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DJ Fancy" w:ascii="DJ Fancy" w:hAnsi="DJ Fancy"/>
                          <w:b/>
                          <w:bCs/>
                          <w:sz w:val="36"/>
                        </w:rPr>
                        <w:t>Raymond De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ne suis pas ennemi du colloque.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is, me direz-vous, si on en parle pour ne rien dire, de quoi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ons-nous parler?Eh bien, de rien! De rien!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r rien ... ce n´est pas rien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reuve c´est qu´on peut le soustraire.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mple: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en moins rien = moins que rien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l´on peut trouver moins que rien c´est que rien vaut déjà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que chose!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peut acheter quelque chose avec rien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le multipliant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fois rien ... c´est rien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ux fois rien ... ce n´est pas beaucoup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s trois fois rien! ... Pour trois fois rien, on peut déjà acheter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que chose ... et pour pas cher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tenant, si vous multipliez trois fois rien par trois fois rien: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en multiplié par rien = rien.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is multiplié par trois = neuf.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a fait rien de neuf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i ...  Ce n´est pas la peine d´en parler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n! Parlons d´autres choses! Parlons de la situation, tenez 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ns préciser laquelle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vous le permettez, je vais faire brièvement l´historique de la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tuation, quelle qu´elle soit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 y a quelques mois, souvenez-vous la situation pour n´être pas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re que celle d´aujourd´hui n´en était pas meilleure non plus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éjà, nous allions vers la catastrophe et nous le savions 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14935</wp:posOffset>
                </wp:positionV>
                <wp:extent cx="2045335" cy="1920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umBDL" w:hAnsi="PlumBDL" w:cs="PlumBD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PlumBDL" w:ascii="PlumBDL" w:hAnsi="PlumBDL"/>
                                <w:b/>
                                <w:bCs/>
                                <w:sz w:val="32"/>
                              </w:rPr>
                              <w:drawing>
                                <wp:inline distT="0" distB="0" distL="0" distR="0">
                                  <wp:extent cx="1828800" cy="1798955"/>
                                  <wp:effectExtent l="0" t="0" r="0" b="0"/>
                                  <wp:docPr id="13" name="fou%20des%20betes_gran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fou%20des%20betes_gran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05pt;height:151.2pt;mso-wrap-distance-left:9.05pt;mso-wrap-distance-right:9.05pt;mso-wrap-distance-top:0pt;mso-wrap-distance-bottom:0pt;margin-top:9.05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lumBDL" w:hAnsi="PlumBDL" w:cs="PlumBD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PlumBDL" w:ascii="PlumBDL" w:hAnsi="PlumBDL"/>
                          <w:b/>
                          <w:bCs/>
                          <w:sz w:val="32"/>
                        </w:rPr>
                        <w:drawing>
                          <wp:inline distT="0" distB="0" distL="0" distR="0">
                            <wp:extent cx="1828800" cy="1798955"/>
                            <wp:effectExtent l="0" t="0" r="0" b="0"/>
                            <wp:docPr id="14" name="fou%20des%20betes_gran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fou%20des%20betes_gran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us en étions conscients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r il ne faudrait pas croire que les responsables d´hier étaient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s ignorants de la situation que ne le sont ceux d´aujourd´hui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i! La catastrophe, nous le pensions, était pour demain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´est-à-dire qu´en fait elle devait être pour aujourd´hui!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mes calculs sont justes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, que voyons-nous aujourd´hui?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´elle est toujours pour demain!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ors, je vous pose la question, mesdames et messieurs: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t-ce en remettant toujours au lendemain la castastrophe que nous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rions faire le jour même que nos l´éviterons? D´ailleurs je,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us signale entre parenthèses que si le gouvernement actuel n´est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s capable d´assurer la catastrophe, il est possible que </w:t>
      </w:r>
    </w:p>
    <w:p>
      <w:pPr>
        <w:pStyle w:val="PrformatHTM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´opposition s´en empar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DJ Fancy">
    <w:charset w:val="00"/>
    <w:family w:val="auto"/>
    <w:pitch w:val="variable"/>
  </w:font>
  <w:font w:name="Comic Sans MS">
    <w:charset w:val="00"/>
    <w:family w:val="script"/>
    <w:pitch w:val="variable"/>
  </w:font>
  <w:font w:name="PlumB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56:00Z</dcterms:created>
  <dc:creator>Tom&amp;Sami</dc:creator>
  <dc:description/>
  <dc:language>en-US</dc:language>
  <cp:lastModifiedBy>Tom&amp;Sami</cp:lastModifiedBy>
  <dcterms:modified xsi:type="dcterms:W3CDTF">2006-10-06T18:57:00Z</dcterms:modified>
  <cp:revision>1</cp:revision>
  <dc:subject/>
  <dc:title>Sans dessus dessous</dc:title>
</cp:coreProperties>
</file>