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trHeight w:val="8082" w:hRule="atLeast"/>
        </w:trPr>
        <w:tc>
          <w:tcPr>
            <w:tcW w:w="10870" w:type="dxa"/>
            <w:tcBorders/>
          </w:tcPr>
          <w:p>
            <w:pPr>
              <w:pStyle w:val="Heading2"/>
              <w:spacing w:before="280" w:after="280"/>
              <w:rPr>
                <w:rFonts w:ascii="akaFrivolity" w:hAnsi="akaFrivolity" w:cs="akaFrivolity"/>
              </w:rPr>
            </w:pPr>
            <w:r>
              <w:rPr>
                <w:rFonts w:cs="akaFrivolity" w:ascii="akaFrivolity" w:hAnsi="akaFrivolity"/>
              </w:rPr>
              <w:t>ça n'arrive qu'à moi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98425</wp:posOffset>
                      </wp:positionV>
                      <wp:extent cx="1616075" cy="1792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075" cy="1792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4620" cy="1672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4620" cy="1672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7.25pt;height:141.15pt;mso-wrap-distance-left:9.05pt;mso-wrap-distance-right:9.05pt;mso-wrap-distance-top:0pt;mso-wrap-distance-bottom:0pt;margin-top:7.75pt;mso-position-vertical-relative:text;margin-left:36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1672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167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formatHTML"/>
              <w:rPr/>
            </w:pPr>
            <w:r>
              <w:rPr/>
              <w:t xml:space="preserve">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Les gens disent tous la même chose!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Ils disent tous, lorsqu'il leur arrive quelque chose: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&lt;&lt;Ça n'arrive qu'à moi!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De temps en temps, il y en a un à qui il n'arrive 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rien, qui ne dit pas comme tout le monde.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Il dit &lt;&lt;Ça n'arrive qu'aux autres!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arce qu'il a entendu les autres dires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1750</wp:posOffset>
                      </wp:positionH>
                      <wp:positionV relativeFrom="paragraph">
                        <wp:posOffset>147320</wp:posOffset>
                      </wp:positionV>
                      <wp:extent cx="2898775" cy="5905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877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J Fancy" w:hAnsi="DJ Fancy" w:cs="DJ Fancy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DJ Fancy" w:ascii="DJ Fancy" w:hAnsi="DJ Fancy"/>
                                      <w:b/>
                                      <w:bCs/>
                                      <w:sz w:val="36"/>
                                    </w:rPr>
                                    <w:t>Raymond Dev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8.25pt;height:46.5pt;mso-wrap-distance-left:9.05pt;mso-wrap-distance-right:9.05pt;mso-wrap-distance-top:0pt;mso-wrap-distance-bottom:0pt;margin-top:11.6pt;mso-position-vertical-relative:text;margin-left:30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DJ Fancy" w:hAnsi="DJ Fancy" w:cs="DJ Fancy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DJ Fancy" w:ascii="DJ Fancy" w:hAnsi="DJ Fancy"/>
                                <w:b/>
                                <w:bCs/>
                                <w:sz w:val="36"/>
                              </w:rPr>
                              <w:t>Raymond De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&lt;&lt;Ça n'arrive qu'à moi!&gt;&gt;,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il croit que ça n'arrive qu'à eux (aux autres)!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lors que peut-être, il n'y a qu'à lui que ça arrive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de penser que ça n'arrive qu'aux autres!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Encore que lorsqu'il s'en aperçoit, 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il dit comme les autres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14300</wp:posOffset>
                      </wp:positionV>
                      <wp:extent cx="2075815" cy="18135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815" cy="1813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BDL" w:hAnsi="PlumBDL" w:cs="PlumBD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lumBDL" w:ascii="PlumBDL" w:hAnsi="PlumBDL"/>
                                      <w:b/>
                                      <w:bCs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1864360" cy="1693545"/>
                                        <wp:effectExtent l="0" t="0" r="0" b="0"/>
                                        <wp:docPr id="6" name="perdu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erdu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7" t="-52" r="-47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436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45pt;height:142.8pt;mso-wrap-distance-left:9.05pt;mso-wrap-distance-right:9.05pt;mso-wrap-distance-top:0pt;mso-wrap-distance-bottom:0pt;margin-top:9pt;mso-position-vertical-relative:text;margin-left:29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lumBDL" w:hAnsi="PlumBDL" w:cs="PlumBD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PlumBDL" w:ascii="PlumBDL" w:hAnsi="PlumBDL"/>
                                <w:b/>
                                <w:bCs/>
                                <w:sz w:val="32"/>
                              </w:rPr>
                              <w:drawing>
                                <wp:inline distT="0" distB="0" distL="0" distR="0">
                                  <wp:extent cx="1864360" cy="1693545"/>
                                  <wp:effectExtent l="0" t="0" r="0" b="0"/>
                                  <wp:docPr id="7" name="perd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erd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52" r="-4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&lt;&lt;Ça n'arrive qu'à moi!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ela m'est arrivé ... à moi!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lors, si cela vous arrive ...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je veux dire, si vous faites partie de ceux qui, 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omme moi, disent: &lt;&lt;Ça n'arrive qu'aux autres!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osez-leur la question, aux autres!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&lt;&lt;Qu'est-ce qui vous arrive?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Ils vous répondront tous la même chose: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&lt;&lt;Nous ne savons pas ce qui nous arrive,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mais ça n'arrive qu'à nous!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ar contre, si vous faites partie des autres,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de ceux qui disent: &lt;&lt;Ça n'arrive qu'à moi!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osez-vous la question ... à vous: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&lt;&lt;Qu'est-ce qui t'arrive?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Et vous verrez que ce qui vous arrive ...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'est ce qui arrive aux autres!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C'est ce qui arrive à tout le monde!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Et vous concluerez comme moi, 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par cette petite phrase sibylline: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&lt;&lt;Ce qui n'arrive qu'aux autres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n'arrive qu'à moi aussi!&gt;&gt; </w:t>
            </w:r>
          </w:p>
          <w:p>
            <w:pPr>
              <w:pStyle w:val="PrformatHTM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Et vous vous sentirez solidaire! </w:t>
            </w:r>
          </w:p>
          <w:p>
            <w:pPr>
              <w:pStyle w:val="PrformatHTM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</w:r>
          </w:p>
          <w:tbl>
            <w:tblPr>
              <w:tblW w:w="10757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57"/>
            </w:tblGrid>
            <w:tr>
              <w:trPr>
                <w:trHeight w:val="15449" w:hRule="atLeast"/>
              </w:trPr>
              <w:tc>
                <w:tcPr>
                  <w:tcW w:w="10757" w:type="dxa"/>
                  <w:tcBorders/>
                </w:tcPr>
                <w:p>
                  <w:pPr>
                    <w:pStyle w:val="Heading2"/>
                    <w:spacing w:before="280" w:after="280"/>
                    <w:rPr>
                      <w:rFonts w:ascii="DJ Fancy" w:hAnsi="DJ Fancy" w:cs="DJ Fancy"/>
                    </w:rPr>
                  </w:pPr>
                  <w:r>
                    <w:rPr>
                      <w:rFonts w:cs="DJ Fancy" w:ascii="DJ Fancy" w:hAnsi="DJ Fancy"/>
                    </w:rPr>
                    <w:t>Le visage en feu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4850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616075" cy="1792605"/>
                            <wp:effectExtent l="0" t="0" r="0" b="0"/>
                            <wp:wrapNone/>
                            <wp:docPr id="8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16075" cy="1792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404620" cy="1672590"/>
                                              <wp:effectExtent l="0" t="0" r="0" b="0"/>
                                              <wp:docPr id="9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12" t="-10" r="-12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04620" cy="16725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27.25pt;height:141.15pt;mso-wrap-distance-left:9.05pt;mso-wrap-distance-right:9.05pt;mso-wrap-distance-top:0pt;mso-wrap-distance-bottom:0pt;margin-top:16.75pt;mso-position-vertical-relative:text;margin-left:355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4620" cy="167259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4620" cy="1672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 </w:t>
                  </w:r>
                  <w:r>
                    <w:rPr>
                      <w:rFonts w:eastAsia="Comic Sans MS" w:cs="Comic Sans MS" w:ascii="Comic Sans MS" w:hAnsi="Comic Sans MS"/>
                    </w:rPr>
                    <w:t xml:space="preserve"> 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'arrive à un carrefour,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feu était au rouge.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n'y avait pas de voitures,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passe!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eulement, il y avait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agent qui faisait le guet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me siffle.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057650</wp:posOffset>
                            </wp:positionH>
                            <wp:positionV relativeFrom="paragraph">
                              <wp:posOffset>-1905</wp:posOffset>
                            </wp:positionV>
                            <wp:extent cx="2898775" cy="590550"/>
                            <wp:effectExtent l="0" t="0" r="0" b="0"/>
                            <wp:wrapNone/>
                            <wp:docPr id="11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98775" cy="5905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DJ Fancy" w:hAnsi="DJ Fancy" w:cs="DJ Fancy"/>
                                            <w:b/>
                                            <w:b/>
                                            <w:bCs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DJ Fancy" w:ascii="DJ Fancy" w:hAnsi="DJ Fancy"/>
                                            <w:b/>
                                            <w:bCs/>
                                            <w:sz w:val="36"/>
                                          </w:rPr>
                                          <w:t>Raymond Devos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228.25pt;height:46.5pt;mso-wrap-distance-left:9.05pt;mso-wrap-distance-right:9.05pt;mso-wrap-distance-top:0pt;mso-wrap-distance-bottom:0pt;margin-top:-0.15pt;mso-position-vertical-relative:text;margin-left:319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J Fancy" w:hAnsi="DJ Fancy" w:cs="DJ Fancy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DJ Fancy" w:ascii="DJ Fancy" w:hAnsi="DJ Fancy"/>
                                      <w:b/>
                                      <w:bCs/>
                                      <w:sz w:val="36"/>
                                    </w:rPr>
                                    <w:t>Raymond Devo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 me dit 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Vous êtes passé au rouge!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Oui ! Il n'y avait pas de voitures!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Ce n'est pas une raison!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</w:rPr>
                    <w:t>Je dis: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698750</wp:posOffset>
                            </wp:positionH>
                            <wp:positionV relativeFrom="paragraph">
                              <wp:posOffset>34290</wp:posOffset>
                            </wp:positionV>
                            <wp:extent cx="1732280" cy="1668145"/>
                            <wp:effectExtent l="0" t="0" r="0" b="0"/>
                            <wp:wrapNone/>
                            <wp:docPr id="12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2280" cy="16681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20825" cy="1548130"/>
                                              <wp:effectExtent l="0" t="0" r="0" b="0"/>
                                              <wp:docPr id="13" name="gendarme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gendarme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0825" cy="15481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36.4pt;height:131.35pt;mso-wrap-distance-left:9.05pt;mso-wrap-distance-right:9.05pt;mso-wrap-distance-top:0pt;mso-wrap-distance-bottom:0pt;margin-top:2.7pt;mso-position-vertical-relative:text;margin-left:21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0825" cy="1548130"/>
                                        <wp:effectExtent l="0" t="0" r="0" b="0"/>
                                        <wp:docPr id="14" name="gendarm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gendarm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0825" cy="1548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eastAsia="Comic Sans MS" w:cs="Comic Sans MS" w:ascii="Comic Sans MS" w:hAnsi="Comic Sans MS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</w:rPr>
                    <w:t xml:space="preserve">- Ah si! Quelquefois, le feu est au vert . . . 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Il y a des voitures et . . 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ne peux pas passer!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Stupeur de l'agent!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est devenu tout rouge.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e lui dis: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 Vous avez le visage en feu!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Il est devenu tout vert!</w:t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lors, je suis passé!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  <w:p>
                  <w:pPr>
                    <w:pStyle w:val="PrformatHTM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8082" w:hRule="atLeast"/>
        </w:trPr>
        <w:tc>
          <w:tcPr>
            <w:tcW w:w="1087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tbl>
            <w:tblPr>
              <w:tblW w:w="11152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52"/>
            </w:tblGrid>
            <w:tr>
              <w:trPr>
                <w:trHeight w:val="8985" w:hRule="atLeast"/>
              </w:trPr>
              <w:tc>
                <w:tcPr>
                  <w:tcW w:w="11152" w:type="dxa"/>
                  <w:tcBorders/>
                </w:tcPr>
                <w:p>
                  <w:pPr>
                    <w:pStyle w:val="PrformatHTML"/>
                    <w:snapToGrid w:val="false"/>
                    <w:rPr>
                      <w:rFonts w:ascii="DJ Fancy" w:hAnsi="DJ Fancy" w:cs="DJ Fancy"/>
                      <w:lang w:val="en-US" w:eastAsia="en-US"/>
                    </w:rPr>
                  </w:pPr>
                  <w:r>
                    <w:rPr>
                      <w:rFonts w:cs="DJ Fancy" w:ascii="DJ Fancy" w:hAnsi="DJ Fancy"/>
                      <w:lang w:val="en-US" w:eastAsia="en-US"/>
                    </w:rPr>
                  </w:r>
                </w:p>
              </w:tc>
            </w:tr>
          </w:tbl>
          <w:p>
            <w:pPr>
              <w:pStyle w:val="Heading2"/>
              <w:spacing w:before="280" w:after="0"/>
              <w:rPr>
                <w:rFonts w:ascii="DJ Fancy" w:hAnsi="DJ Fancy" w:cs="DJ Fancy"/>
                <w:sz w:val="20"/>
                <w:lang w:val="en-US" w:eastAsia="en-US"/>
              </w:rPr>
            </w:pPr>
            <w:r>
              <w:rPr>
                <w:rFonts w:cs="DJ Fancy" w:ascii="DJ Fancy" w:hAnsi="DJ Fancy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kaFrivolity">
    <w:charset w:val="00"/>
    <w:family w:val="script"/>
    <w:pitch w:val="variable"/>
  </w:font>
  <w:font w:name="Comic Sans MS">
    <w:charset w:val="00"/>
    <w:family w:val="script"/>
    <w:pitch w:val="variable"/>
  </w:font>
  <w:font w:name="DJ Fancy">
    <w:charset w:val="00"/>
    <w:family w:val="auto"/>
    <w:pitch w:val="variable"/>
  </w:font>
  <w:font w:name="PlumB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49:00Z</dcterms:created>
  <dc:creator>Tom&amp;Sami</dc:creator>
  <dc:description/>
  <dc:language>en-US</dc:language>
  <cp:lastModifiedBy>Tom&amp;Sami</cp:lastModifiedBy>
  <dcterms:modified xsi:type="dcterms:W3CDTF">2006-10-06T19:01:00Z</dcterms:modified>
  <cp:revision>3</cp:revision>
  <dc:subject/>
  <dc:title>Le visage en feu</dc:title>
</cp:coreProperties>
</file>