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280"/>
        <w:rPr>
          <w:rFonts w:ascii="DJ Fancy" w:hAnsi="DJ Fancy" w:cs="DJ Fancy"/>
        </w:rPr>
      </w:pPr>
      <w:r>
        <w:rPr>
          <w:rFonts w:cs="DJ Fancy" w:ascii="DJ Fancy" w:hAnsi="DJ Fancy"/>
        </w:rPr>
        <w:t>Le flux et le refl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0</wp:posOffset>
                </wp:positionH>
                <wp:positionV relativeFrom="paragraph">
                  <wp:posOffset>407670</wp:posOffset>
                </wp:positionV>
                <wp:extent cx="1735455" cy="193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1814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81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65pt;height:152.3pt;mso-wrap-distance-left:9.05pt;mso-wrap-distance-right:9.05pt;mso-wrap-distance-top:0pt;mso-wrap-distance-bottom:0pt;margin-top:32.1pt;mso-position-vertical-relative:text;margin-left:3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1814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81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t été, sur la plage,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y avait un monsieur qui riai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0</wp:posOffset>
                </wp:positionH>
                <wp:positionV relativeFrom="paragraph">
                  <wp:posOffset>92710</wp:posOffset>
                </wp:positionV>
                <wp:extent cx="1682115" cy="1560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295" cy="1442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29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45pt;height:122.85pt;mso-wrap-distance-left:9.05pt;mso-wrap-distance-right:9.05pt;mso-wrap-distance-top:0pt;mso-wrap-distance-bottom:0pt;margin-top:7.3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295" cy="1442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29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était tout seul,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riait! Il riait! Ha, ha, ha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escendait avec la mer . . .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, ha, ha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remontait avec la mer . . .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a, ha, ha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lui d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250</wp:posOffset>
                </wp:positionH>
                <wp:positionV relativeFrom="paragraph">
                  <wp:posOffset>104775</wp:posOffset>
                </wp:positionV>
                <wp:extent cx="2898775" cy="584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J Fancy" w:hAnsi="DJ Fancy" w:cs="DJ Fancy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DJ Fancy" w:ascii="DJ Fancy" w:hAnsi="DJ Fancy"/>
                                <w:b/>
                                <w:bCs/>
                                <w:sz w:val="36"/>
                              </w:rPr>
                              <w:t>Raymond De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25pt;height:46pt;mso-wrap-distance-left:9.05pt;mso-wrap-distance-right:9.05pt;mso-wrap-distance-top:0pt;mso-wrap-distance-bottom:0pt;margin-top:8.2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J Fancy" w:hAnsi="DJ Fancy" w:cs="DJ Fancy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DJ Fancy" w:ascii="DJ Fancy" w:hAnsi="DJ Fancy"/>
                          <w:b/>
                          <w:bCs/>
                          <w:sz w:val="36"/>
                        </w:rPr>
                        <w:t>Raymond De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ourquoi riez-vous?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me dit: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C'est le flux et le reflux . . .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lui dis: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h bien, quoi, le flux et le reflux?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me dit: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e flux et le reflux me font "marée"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kaFrivolity" w:hAnsi="akaFrivolity" w:cs="akaFrivolity"/>
          <w:sz w:val="40"/>
        </w:rPr>
      </w:pPr>
      <w:r>
        <w:rPr>
          <w:rFonts w:cs="akaFrivolity" w:ascii="akaFrivolity" w:hAnsi="akaFrivolity"/>
          <w:sz w:val="40"/>
        </w:rPr>
        <w:t>Je suis un imbéc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0</wp:posOffset>
                </wp:positionH>
                <wp:positionV relativeFrom="paragraph">
                  <wp:posOffset>219710</wp:posOffset>
                </wp:positionV>
                <wp:extent cx="1503680" cy="16586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65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5386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53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4pt;height:130.6pt;mso-wrap-distance-left:9.05pt;mso-wrap-distance-right:9.05pt;mso-wrap-distance-top:0pt;mso-wrap-distance-bottom:0pt;margin-top:17.3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5386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53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nièrement,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'ai rencontré un monsieur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se vantait d'être un imbécile.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disait: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Je suis un imbécile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lui ai dit: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onsieur ... c'est vite dit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t le monde peux di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8950</wp:posOffset>
                </wp:positionH>
                <wp:positionV relativeFrom="paragraph">
                  <wp:posOffset>42545</wp:posOffset>
                </wp:positionV>
                <wp:extent cx="2898775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J Fancy" w:hAnsi="DJ Fancy" w:cs="DJ Fancy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DJ Fancy" w:ascii="DJ Fancy" w:hAnsi="DJ Fancy"/>
                                <w:b/>
                                <w:bCs/>
                                <w:sz w:val="36"/>
                              </w:rPr>
                              <w:t>Raymond De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25pt;height:46.5pt;mso-wrap-distance-left:9.05pt;mso-wrap-distance-right:9.05pt;mso-wrap-distance-top:0pt;mso-wrap-distance-bottom:0pt;margin-top:3.35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J Fancy" w:hAnsi="DJ Fancy" w:cs="DJ Fancy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DJ Fancy" w:ascii="DJ Fancy" w:hAnsi="DJ Fancy"/>
                          <w:b/>
                          <w:bCs/>
                          <w:sz w:val="36"/>
                        </w:rPr>
                        <w:t>Raymond De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Je suis un imbécile!"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faut le prouver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m'a dit: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Je peux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m'a apporté les preuves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 son imbécillité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ec tellement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'intelligence et de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tilité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je me demande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'il ne m'a pas pris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un imbécil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DJ Fancy">
    <w:charset w:val="00"/>
    <w:family w:val="auto"/>
    <w:pitch w:val="variable"/>
  </w:font>
  <w:font w:name="Comic Sans MS">
    <w:charset w:val="00"/>
    <w:family w:val="script"/>
    <w:pitch w:val="variable"/>
  </w:font>
  <w:font w:name="akaFrivolit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9:01:00Z</dcterms:created>
  <dc:creator>Tom&amp;Sami</dc:creator>
  <dc:description/>
  <dc:language>en-US</dc:language>
  <cp:lastModifiedBy>Tom&amp;Sami</cp:lastModifiedBy>
  <dcterms:modified xsi:type="dcterms:W3CDTF">2006-10-06T19:06:00Z</dcterms:modified>
  <cp:revision>3</cp:revision>
  <dc:subject/>
  <dc:title>Le flux et le reflux</dc:title>
</cp:coreProperties>
</file>