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té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fauts</w:t>
            </w:r>
          </w:p>
        </w:tc>
      </w:tr>
      <w:tr>
        <w:trPr>
          <w:trHeight w:val="87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roi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rein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fé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princess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remier garço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deuxième garço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troisième garço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til – méchant – têtu – irrespectueux – aimable – fourbe – arrogant – menteur – malin –inconscient – imaginatif – poli – désagréable – fier – obéissant – hautain – malveillant – odieux – rusé – bienveillant – orgueilleux – susceptible – vaniteux – persévérant – courtois – ambitieux – intelligent – courageux – honteux – naïf – entêté -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44:00Z</dcterms:created>
  <dc:creator>ECOLE PRIMAIRE TRONCHY</dc:creator>
  <dc:description/>
  <dc:language>en-US</dc:language>
  <cp:lastModifiedBy>ECOLE PRIMAIRE TRONCHY</cp:lastModifiedBy>
  <dcterms:modified xsi:type="dcterms:W3CDTF">2006-11-22T11:19:00Z</dcterms:modified>
  <cp:revision>1</cp:revision>
  <dc:subject/>
  <dc:title>                    </dc:title>
</cp:coreProperties>
</file>