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telier 4</w:t>
      </w:r>
    </w:p>
    <w:p>
      <w:pPr>
        <w:pStyle w:val="Normal"/>
        <w:rPr>
          <w:u w:val="none"/>
        </w:rPr>
      </w:pPr>
      <w:r>
        <w:rPr>
          <w:u w:val="none"/>
        </w:rPr>
        <w:t>Les mots d'une phrase du conte ont été mélangés. Les remettre dans l'ordre pour que la phrase ait un sen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30"/>
          <w:u w:val="none"/>
        </w:rPr>
      </w:pPr>
      <w:r>
        <w:rPr>
          <w:b/>
          <w:sz w:val="30"/>
          <w:u w:val="none"/>
        </w:rPr>
        <w:t xml:space="preserve">une qui très fille. fois d'Ardenne C'était  avait jolie une  roi un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  <w:t>C'était une fois un roi d'Ardenne qui avait une très jolie fille.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lorsqu'elle  mangé  La  trois   guérira   pêches   royaume  aura  princesse  plus  de d'Ardenne.  mai  les   du belles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  <w:t>La princesse guérira lorsqu'elle aura mangé les trois plus belles pêches de mai du royaume d'Ardenne.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Princesse. de la  fut cour monde le  la  à  guérison  apprenant  en  dans la  joie la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out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  <w:t>Tout le monde à la cour fut dans la joie en apprenant la guérison de la princesse.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  <w:t>pour  le  lui-même  un  Il  chercher  décida  en  civet.  d'aller  mettre  lapin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  <w:t>Il décida d'aller lui-même chercher un lapin pour le mettre en civet.</w:t>
      </w:r>
    </w:p>
    <w:p>
      <w:pPr>
        <w:pStyle w:val="Normal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rPr/>
      </w:pPr>
      <w:r>
        <w:rPr>
          <w:b/>
          <w:color w:val="auto"/>
          <w:sz w:val="32"/>
        </w:rPr>
        <w:t>trois  remplir me en Tu sacs public vérités. devras de</w:t>
      </w:r>
      <w:r>
        <w:rPr>
          <w:color w:val="auto"/>
          <w:sz w:val="32"/>
        </w:rPr>
        <w:t xml:space="preserve"> </w:t>
      </w:r>
    </w:p>
    <w:p>
      <w:pPr>
        <w:pStyle w:val="Normal"/>
        <w:rPr>
          <w:color w:val="FFFF00"/>
          <w:sz w:val="32"/>
        </w:rPr>
      </w:pPr>
      <w:r>
        <w:rPr>
          <w:color w:val="FFFF00"/>
          <w:sz w:val="32"/>
        </w:rPr>
        <w:t>Tu devras me remplir en public trois sacs de vérités.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23:32Z</dcterms:created>
  <dc:creator/>
  <dc:description/>
  <dc:language>en-US</dc:language>
  <cp:lastModifiedBy/>
  <cp:lastPrinted>2113-01-01T00:00:00Z</cp:lastPrinted>
  <dcterms:modified xsi:type="dcterms:W3CDTF">2006-11-22T10:45:38Z</dcterms:modified>
  <cp:revision>4</cp:revision>
  <dc:subject/>
  <dc:title/>
</cp:coreProperties>
</file>