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7525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Le lendemain, il envoya sa femme, déguisée en cuisinière, dès le milieu de 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journée, pour acheter un lapin au berger. Elle devait lui en offrir une bourse pleine d'or. Mais, 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remiers mots, le garçon, qui l'avait reconnue, répondi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Mes lapins ne sont pas à vendre, mais à gagn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omment cela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 vous suffira de faire trois cabrioles sur le gazon et vous aurez un lap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08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Le lendemain, il envoya sa femme, déguisée en cuisinière, dès le milieu de l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journée, pour acheter un lapin au berger. Elle devait lui en offrir une bourse pleine d'or. Mais, a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remiers mots, le garçon, qui l'avait reconnue, répondit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Mes lapins ne sont pas à vendre, mais à gagne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omment cela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 vous suffira de faire trois cabrioles sur le gazon et vous aurez un lapin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7525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Le troisième frère voulut aussi partir, mais sa mère s'y opposait, pensant qu'il n' avait aucune ch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de réussir là où ses frères avaient échoué. Il s'entêta, cueillit lui-même trois pêches de mai sans 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choisir et les enveloppa dans le premier torchon venu. Puis il se mit en route et, bientôt, rencontra 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vieille fem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Que portes-tu dans ton panier, mon garçon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Les trois plus belles pêches de mai de mon jardin, bonne grand-mère, pour épouser la fille du ro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Les trois plus belles pêches de mai tu porteras, mon garçon, et la fille du roi tu épouser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Le troisième frère voulut aussi partir, mais sa mère s'y opposait, pensant qu'il n' avait aucune chan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de réussir là où ses frères avaient échoué. Il s'entêta, cueillit lui-même trois pêches de mai sans l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choisir et les enveloppa dans le premier torchon venu. Puis il se mit en route et, bientôt, rencontra l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vieille femm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Que portes-tu dans ton panier, mon garçon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Les trois plus belles pêches de mai de mon jardin, bonne grand-mère, pour épouser la fille du roi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Les trois plus belles pêches de mai tu porteras, mon garçon, et la fille du roi tu épouseras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425055</wp:posOffset>
                </wp:positionV>
                <wp:extent cx="6752590" cy="11518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our se débarrasser du garçon, il lui di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Tu as gagné la première épreuve exigée pour obtenir la princesse, mais il te faut en subir une secon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Je vais te donner cent lapins à garder quatre jours de suite. Si tu ne me les ramènes pas tous les soirs au complet, tu n'auras pas ma fil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0.7pt;mso-wrap-distance-left:9.05pt;mso-wrap-distance-right:9.05pt;mso-wrap-distance-top:0pt;mso-wrap-distance-bottom:0pt;margin-top:58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our se débarrasser du garçon, il lui dit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Tu as gagné la première épreuve exigée pour obtenir la princesse, mais il te faut en subir une second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Je vais te donner cent lapins à garder quatre jours de suite. Si tu ne me les ramènes pas tous les soirs au complet, tu n'auras pas ma fille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4338955</wp:posOffset>
                </wp:positionV>
                <wp:extent cx="67525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Il avait gagné la seconde épreuve. Mais le roi, entêté, ne voulait pas lui donner sa fille enco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 ne te reste plus qu'une épreuve à subir, lui dit-il. Tu devras me remplir en public trois sacs de vérités. Si tu réussis, tu épouseras ma fil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3.7pt;mso-wrap-distance-left:9.05pt;mso-wrap-distance-right:9.05pt;mso-wrap-distance-top:0pt;mso-wrap-distance-bottom:0pt;margin-top:34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Il avait gagné la seconde épreuve. Mais le roi, entêté, ne voulait pas lui donner sa fille encor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 ne te reste plus qu'une épreuve à subir, lui dit-il. Tu devras me remplir en public trois sacs de vérités. Si tu réussis, tu épouseras ma fille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5596255</wp:posOffset>
                </wp:positionV>
                <wp:extent cx="67525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uis il dit à la rein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 y a deux jours, vous êtes venue me trouver au bois déguisée en cuisinière pour avoir un lapin, et 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vous en ai donné un pour que vous fassiez trois cabrioles sur le gazon. Est-ce vrai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’est vrai, dit la rei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 xml:space="preserve">- Deuxième vérité, entre </w:t>
                            </w:r>
                            <w:r>
                              <w:rPr>
                                <w:rFonts w:cs="Garamond-Halbfett" w:ascii="Garamond-Halbfett" w:hAnsi="Garamond-Halbfett"/>
                              </w:rPr>
                              <w:t>d</w:t>
                            </w:r>
                            <w:r>
                              <w:rPr>
                                <w:rFonts w:cs="Garamond-Antiqua" w:ascii="Garamond-Antiqua" w:hAnsi="Garamond-Antiqua"/>
                              </w:rPr>
                              <w:t xml:space="preserve">ans mon sac. </w:t>
                            </w:r>
                            <w:r>
                              <w:rPr>
                                <w:rFonts w:cs="Garamond-Halbfett" w:ascii="Garamond-Halbfett" w:hAnsi="Garamond-Halbfett"/>
                              </w:rPr>
                              <w:t>H</w:t>
                            </w:r>
                            <w:r>
                              <w:rPr>
                                <w:rFonts w:cs="Garamond-Antiqua" w:ascii="Garamond-Antiqua" w:hAnsi="Garamond-Antiqua"/>
                              </w:rPr>
                              <w:t>oupe !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9.7pt;mso-wrap-distance-left:9.05pt;mso-wrap-distance-right:9.05pt;mso-wrap-distance-top:0pt;mso-wrap-distance-bottom:0pt;margin-top:44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uis il dit à la reine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 y a deux jours, vous êtes venue me trouver au bois déguisée en cuisinière pour avoir un lapin, et j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vous en ai donné un pour que vous fassiez trois cabrioles sur le gazon. Est-ce vrai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’est vrai, dit la rein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 xml:space="preserve">- Deuxième vérité, entre </w:t>
                      </w:r>
                      <w:r>
                        <w:rPr>
                          <w:rFonts w:cs="Garamond-Halbfett" w:ascii="Garamond-Halbfett" w:hAnsi="Garamond-Halbfett"/>
                        </w:rPr>
                        <w:t>d</w:t>
                      </w:r>
                      <w:r>
                        <w:rPr>
                          <w:rFonts w:cs="Garamond-Antiqua" w:ascii="Garamond-Antiqua" w:hAnsi="Garamond-Antiqua"/>
                        </w:rPr>
                        <w:t xml:space="preserve">ans mon sac. </w:t>
                      </w:r>
                      <w:r>
                        <w:rPr>
                          <w:rFonts w:cs="Garamond-Halbfett" w:ascii="Garamond-Halbfett" w:hAnsi="Garamond-Halbfett"/>
                        </w:rPr>
                        <w:t>H</w:t>
                      </w:r>
                      <w:r>
                        <w:rPr>
                          <w:rFonts w:cs="Garamond-Antiqua" w:ascii="Garamond-Antiqua" w:hAnsi="Garamond-Antiqua"/>
                        </w:rPr>
                        <w:t>oupe ! . . 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Antiqua">
    <w:charset w:val="00"/>
    <w:family w:val="roman"/>
    <w:pitch w:val="default"/>
  </w:font>
  <w:font w:name="Garamond-Halbfet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5:00Z</dcterms:created>
  <dc:creator>ECOLE PRIMAIRE TRONCHY</dc:creator>
  <dc:description/>
  <dc:language>en-US</dc:language>
  <cp:lastModifiedBy>ECOLE PRIMAIRE TRONCHY</cp:lastModifiedBy>
  <dcterms:modified xsi:type="dcterms:W3CDTF">2006-11-22T10:41:00Z</dcterms:modified>
  <cp:revision>4</cp:revision>
  <dc:subject/>
  <dc:title/>
</cp:coreProperties>
</file>