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7095490" cy="18376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Le lendemain, quand le garçon fut sorti, le roi réfléchit longuement. Le soir venu, il déguisa sa fille 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servante et l'envoya vers le berger pour lui acheter une de ses bêt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De la sorte, pensait-il, il ne pourra en ramener c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Mais le garçon avait reconnu la princesse. Quand elle lui eut demandé de ses lapins contre un bon prix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il répondit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Ils ne sont pas à vendre, mais à gagn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Comment cela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Donnez-moi un baiser, et vous aurez un lap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44.7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Le lendemain, quand le garçon fut sorti, le roi réfléchit longuement. Le soir venu, il déguisa sa fille 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servante et l'envoya vers le berger pour lui acheter une de ses bête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De la sorte, pensait-il, il ne pourra en ramener cen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Mais le garçon avait reconnu la princesse. Quand elle lui eut demandé de ses lapins contre un bon prix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il répondit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Ils ne sont pas à vendre, mais à gagner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Comment cela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Donnez-moi un baiser, et vous aurez un lapin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5710555</wp:posOffset>
                </wp:positionV>
                <wp:extent cx="70954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Dans un village du voisinage vivait une brave femme qui avait trois garçons. Les deux aînés étai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grands et forts alors que le troisième était petit et passait auprès des gens pour être un simple d’espri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Le plus âgé décida de partir, lui aussi. Sa mère lui mit dans un panier les trois plus belles pêches de ma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de son jardin, bien enveloppées dans une serviette, et il se mit en rou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Bientôt il rencontra une vieille femme qui lui demanda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Que portes-tu dans ton panier, mon garçon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Des crottes de lapin, ma bonne vieil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Crottes de lapin tu porteras, mon garç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53.7pt;mso-wrap-distance-left:9.05pt;mso-wrap-distance-right:9.05pt;mso-wrap-distance-top:0pt;mso-wrap-distance-bottom:0pt;margin-top:449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Dans un village du voisinage vivait une brave femme qui avait trois garçons. Les deux aînés étai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grands et forts alors que le troisième était petit et passait auprès des gens pour être un simple d’espri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Le plus âgé décida de partir, lui aussi. Sa mère lui mit dans un panier les trois plus belles pêches de ma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de son jardin, bien enveloppées dans une serviette, et il se mit en rout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Bientôt il rencontra une vieille femme qui lui demanda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Que portes-tu dans ton panier, mon garçon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Des crottes de lapin, ma bonne vieill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Crottes de lapin tu porteras, mon garçon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4110355</wp:posOffset>
                </wp:positionV>
                <wp:extent cx="7095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Puis il dit à la princess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Il y a trois jours, vous êtes venue me trouver au bois, déguisée en servante, pour avoir un lapin, et 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vous en ai donné un pour un baiser. Est-ce vrai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C'est vrai, dit la princes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Première vérité, entre dans mon sac. Houpe ! . 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Et il boucla le premier sa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9.7pt;mso-wrap-distance-left:9.05pt;mso-wrap-distance-right:9.05pt;mso-wrap-distance-top:0pt;mso-wrap-distance-bottom:0pt;margin-top:32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Puis il dit à la princesse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Il y a trois jours, vous êtes venue me trouver au bois, déguisée en servante, pour avoir un lapin, et j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vous en ai donné un pour un baiser. Est-ce vrai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C'est vrai, dit la princess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Première vérité, entre dans mon sac. Houpe ! . .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Et il boucla le premier sac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595755</wp:posOffset>
                </wp:positionV>
                <wp:extent cx="7095490" cy="229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118"/>
                                <w:szCs w:val="118"/>
                              </w:rPr>
                              <w:t>C</w:t>
                            </w:r>
                            <w:r>
                              <w:rPr>
                                <w:rFonts w:cs="Garamond-Antiqua" w:ascii="Garamond-Antiqua" w:hAnsi="Garamond-Antiqua"/>
                              </w:rPr>
                              <w:t>’ ÉTAIT UNE FOIS un roi d'Ardenne qui avait une très jolie fille. Mais la princesse éta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malade et les médecins n'arrivaient pas à la guérir. Le roi se désolait. Enfin, on lui signala u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vieille guérisseuse qui habitait au fond des bois : elle connaissait les propriétés de toutes 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plantes et savait les remèdes de toutes les maladies. Le roi la fit venir. Après avoir bien examiné 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118"/>
                                <w:szCs w:val="118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malade, elle branla trois fois la tête et déclara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 xml:space="preserve">- La princesse guérira lorsqu' elle aura mangé les trois plus belles </w:t>
                            </w:r>
                            <w:r>
                              <w:rPr>
                                <w:rFonts w:cs="Garamond-Kursiv" w:ascii="Garamond-Kursiv" w:hAnsi="Garamond-Kursiv"/>
                                <w:i/>
                                <w:iCs/>
                              </w:rPr>
                              <w:t xml:space="preserve">pêches de mai </w:t>
                            </w:r>
                            <w:r>
                              <w:rPr>
                                <w:rFonts w:cs="Garamond-Antiqua" w:ascii="Garamond-Antiqua" w:hAnsi="Garamond-Antiqua"/>
                              </w:rPr>
                              <w:t>du royaume d'Arden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Mais alors, il faudra la marier dans les huit jours pour qu'elle ne rechute p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80.7pt;mso-wrap-distance-left:9.05pt;mso-wrap-distance-right:9.05pt;mso-wrap-distance-top:0pt;mso-wrap-distance-bottom:0pt;margin-top:12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MT" w:ascii="TimesNewRomanPSMT" w:hAnsi="TimesNewRomanPSMT"/>
                          <w:sz w:val="118"/>
                          <w:szCs w:val="118"/>
                        </w:rPr>
                        <w:t>C</w:t>
                      </w:r>
                      <w:r>
                        <w:rPr>
                          <w:rFonts w:cs="Garamond-Antiqua" w:ascii="Garamond-Antiqua" w:hAnsi="Garamond-Antiqua"/>
                        </w:rPr>
                        <w:t>’ ÉTAIT UNE FOIS un roi d'Ardenne qui avait une très jolie fille. Mais la princesse étai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malade et les médecins n'arrivaient pas à la guérir. Le roi se désolait. Enfin, on lui signala u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vieille guérisseuse qui habitait au fond des bois : elle connaissait les propriétés de toutes l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plantes et savait les remèdes de toutes les maladies. Le roi la fit venir. Après avoir bien examiné l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sz w:val="118"/>
                          <w:szCs w:val="118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malade, elle branla trois fois la tête et déclara 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Garamond-Antiqua" w:ascii="Garamond-Antiqua" w:hAnsi="Garamond-Antiqua"/>
                        </w:rPr>
                        <w:t xml:space="preserve">- La princesse guérira lorsqu' elle aura mangé les trois plus belles </w:t>
                      </w:r>
                      <w:r>
                        <w:rPr>
                          <w:rFonts w:cs="Garamond-Kursiv" w:ascii="Garamond-Kursiv" w:hAnsi="Garamond-Kursiv"/>
                          <w:i/>
                          <w:iCs/>
                        </w:rPr>
                        <w:t xml:space="preserve">pêches de mai </w:t>
                      </w:r>
                      <w:r>
                        <w:rPr>
                          <w:rFonts w:cs="Garamond-Antiqua" w:ascii="Garamond-Antiqua" w:hAnsi="Garamond-Antiqua"/>
                        </w:rPr>
                        <w:t>du royaume d'Ardenn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Mais alors, il faudra la marier dans les huit jours pour qu'elle ne rechute pas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7996555</wp:posOffset>
                </wp:positionV>
                <wp:extent cx="70954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Puis, s’adressant au roi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Il y a un jour, vous êtes venu me trouver au bois, déguisé en marchan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</w:rPr>
                              <w:t>- Ca va bien, dit le roi. Je te tiens quitte du troisième. Tu auras la prince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-Antiqua" w:hAnsi="Garamond-Antiqua" w:cs="Garamond-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-Antiqua" w:ascii="Garamond-Antiqua" w:hAnsi="Garamond-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63.7pt;mso-wrap-distance-left:9.05pt;mso-wrap-distance-right:9.05pt;mso-wrap-distance-top:0pt;mso-wrap-distance-bottom:0pt;margin-top:629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Puis, s’adressant au roi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Il y a un jour, vous êtes venu me trouver au bois, déguisé en marchan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</w:rPr>
                        <w:t>- Ca va bien, dit le roi. Je te tiens quitte du troisième. Tu auras la princesse.</w:t>
                      </w:r>
                    </w:p>
                    <w:p>
                      <w:pPr>
                        <w:pStyle w:val="Normal"/>
                        <w:rPr>
                          <w:rFonts w:ascii="Garamond-Antiqua" w:hAnsi="Garamond-Antiqua" w:cs="Garamond-Antiqua"/>
                          <w:sz w:val="20"/>
                          <w:szCs w:val="20"/>
                        </w:rPr>
                      </w:pPr>
                      <w:r>
                        <w:rPr>
                          <w:rFonts w:cs="Garamond-Antiqua" w:ascii="Garamond-Antiqua" w:hAnsi="Garamond-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-Antiqua">
    <w:charset w:val="00"/>
    <w:family w:val="roman"/>
    <w:pitch w:val="default"/>
  </w:font>
  <w:font w:name="TimesNewRomanPSMT">
    <w:charset w:val="00"/>
    <w:family w:val="auto"/>
    <w:pitch w:val="default"/>
  </w:font>
  <w:font w:name="Garamond-Kursiv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11:00Z</dcterms:created>
  <dc:creator>ECOLE PRIMAIRE TRONCHY</dc:creator>
  <dc:description/>
  <dc:language>en-US</dc:language>
  <cp:lastModifiedBy>ECOLE PRIMAIRE TRONCHY</cp:lastModifiedBy>
  <dcterms:modified xsi:type="dcterms:W3CDTF">2006-11-22T10:39:00Z</dcterms:modified>
  <cp:revision>2</cp:revision>
  <dc:subject/>
  <dc:title/>
</cp:coreProperties>
</file>