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..</w:t>
        <w:tab/>
        <w:t>Date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valuation : LE SU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pétence : Je sais repérer le sujet 1   2   3   4</w:t>
      </w:r>
    </w:p>
    <w:p>
      <w:pPr>
        <w:pStyle w:val="TextBody"/>
        <w:rPr/>
      </w:pPr>
      <w:r>
        <w:rPr/>
        <w:t>Exercice 1 : Souligne dans les phrases suivantes le suj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voyageurs patientent sur le qu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attendent l’arrivée du t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hats engourdis dorment au sole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nager plus vite, Paul enfile une paire de pal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vent, souvent les tables de la classe roulent les billes tombées des po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nne entra dans le sal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 la porte d’entrée passe un rayon de sole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colline, les fougères forment une véritable forê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pétence : Je connais la nature du sujet.1   2   3   4</w:t>
      </w:r>
    </w:p>
    <w:p>
      <w:pPr>
        <w:pStyle w:val="TextBody"/>
        <w:rPr/>
      </w:pPr>
      <w:r>
        <w:rPr/>
        <w:t>Exercice 2 : Complète les phrases en inventant un sujet dont la nature est entre parenthè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 est possible à 18 ans. ( verbe à l’infinitif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jourd’hui, ……………………………..  joue aux cartes. ( pronom personne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que des essais au rugby. ( Nom propr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partent en vacances ( nom commun 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 aboient tous les soirs ( groupe nomina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lève des points sur le permis ( verbe à l’infinitif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..</w:t>
        <w:tab/>
        <w:t>Date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valuation : LE SU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pétence : Je sais repérer le sujet 1   2   3   4</w:t>
      </w:r>
    </w:p>
    <w:p>
      <w:pPr>
        <w:pStyle w:val="TextBody"/>
        <w:rPr/>
      </w:pPr>
      <w:r>
        <w:rPr/>
        <w:t>Exercice 1 : Souligne dans les phrases suivantes le suj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voyageurs patientent sur le qu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attendent l’arrivée du t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hats engourdis dorment au sole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nager plus vite, Paul enfile une paire de pal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vent, souvent les tables de la classe roulent les billes tombées des po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nne entra dans le sal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 la porte d’entrée passe un rayon de sole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colline, les fougères forment une véritable forê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pétence : Je connais la nature du sujet.1   2   3   4</w:t>
      </w:r>
    </w:p>
    <w:p>
      <w:pPr>
        <w:pStyle w:val="TextBody"/>
        <w:rPr/>
      </w:pPr>
      <w:r>
        <w:rPr/>
        <w:t>Exercice 2 : Complète les phrases en inventant un sujet dont la nature est entre parenthè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 est possible à 18 ans. ( verbe à l’infinitif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jourd’hui, ……………………………..  joue aux cartes. ( pronom personne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que des essais au rugby. ( Nom propr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partent en vacances ( nom commun 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 aboient tous les soirs ( groupe nomina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lève des points sur le permis ( verbe à l’infiniti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0:01:00Z</dcterms:created>
  <dc:creator>OEM</dc:creator>
  <dc:description/>
  <dc:language>en-US</dc:language>
  <cp:lastModifiedBy>OEM</cp:lastModifiedBy>
  <cp:lastPrinted>2003-12-01T21:40:00Z</cp:lastPrinted>
  <dcterms:modified xsi:type="dcterms:W3CDTF">2003-12-01T20:41:00Z</dcterms:modified>
  <cp:revision>2</cp:revision>
  <dc:subject/>
  <dc:title>Prénom : …………………………</dc:title>
</cp:coreProperties>
</file>