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 : ……………………….</w:t>
        <w:tab/>
        <w:tab/>
        <w:tab/>
        <w:tab/>
        <w:tab/>
        <w:tab/>
        <w:tab/>
        <w:t>date : ……………………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EVALUATION DE VOCABULAIR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150495</wp:posOffset>
                </wp:positionV>
                <wp:extent cx="2625725" cy="5683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Trouver l’intrus dans une famille de mot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Reconnaître une famille de mot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 Trouver des mots d’une même famill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11.85pt;mso-position-vertical-relative:text;margin-left:16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Trouver l’intrus dans une famille de mot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Reconnaître une famille de mot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- Trouver des mots d’une même famille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n intrus s’est glissé dans chaque famille. Entoure-le.</w:t>
      </w:r>
      <w:r>
        <w:rPr>
          <w:sz w:val="16"/>
        </w:rPr>
        <w:t xml:space="preserve"> [4 pts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enfiler</w:t>
        <w:tab/>
        <w:tab/>
        <w:tab/>
        <w:t>laideur</w:t>
        <w:tab/>
        <w:tab/>
        <w:tab/>
        <w:t>planter</w:t>
        <w:tab/>
        <w:tab/>
        <w:tab/>
        <w:t>joie</w:t>
      </w:r>
    </w:p>
    <w:p>
      <w:pPr>
        <w:pStyle w:val="Normal"/>
        <w:ind w:firstLine="708"/>
        <w:rPr/>
      </w:pPr>
      <w:r>
        <w:rPr/>
        <w:t>fil</w:t>
        <w:tab/>
        <w:tab/>
        <w:tab/>
        <w:t>lait</w:t>
        <w:tab/>
        <w:tab/>
        <w:tab/>
        <w:t>replanter</w:t>
        <w:tab/>
        <w:tab/>
        <w:t>joyeux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>fillette</w:t>
        <w:tab/>
        <w:tab/>
        <w:tab/>
        <w:t>laide</w:t>
        <w:tab/>
        <w:tab/>
        <w:tab/>
        <w:t>plantoir</w:t>
        <w:tab/>
        <w:tab/>
        <w:t>journal</w:t>
      </w:r>
    </w:p>
    <w:p>
      <w:pPr>
        <w:pStyle w:val="Normal"/>
        <w:ind w:firstLine="708"/>
        <w:rPr/>
      </w:pPr>
      <w:r>
        <w:rPr/>
        <w:t>défiler</w:t>
        <w:tab/>
        <w:tab/>
        <w:tab/>
        <w:t>enlaidir</w:t>
        <w:tab/>
        <w:tab/>
        <w:t>planeur</w:t>
        <w:tab/>
        <w:tab/>
        <w:t>joyeus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Colorie de la même couleur tous les mots de la même famille. </w:t>
      </w:r>
      <w:r>
        <w:rPr>
          <w:sz w:val="16"/>
        </w:rPr>
        <w:t>[10 pts]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3716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p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3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p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5">
                <wp:simplePos x="0" y="0"/>
                <wp:positionH relativeFrom="column">
                  <wp:posOffset>4686935</wp:posOffset>
                </wp:positionH>
                <wp:positionV relativeFrom="paragraph">
                  <wp:posOffset>152400</wp:posOffset>
                </wp:positionV>
                <wp:extent cx="1371600" cy="457200"/>
                <wp:effectExtent l="0" t="38100" r="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9200"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écompter</w:t>
                            </w:r>
                          </w:p>
                        </w:txbxContent>
                      </wps:txbx>
                      <wps:bodyPr anchor="t" rot="2092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1.95pt;width:107.95pt;height:35.95pt;mso-wrap-style:square;v-text-anchor:top;rotation: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écomp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13716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p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3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pt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13716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1.4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nt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13716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p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.8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p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5410" distR="106680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23495</wp:posOffset>
                </wp:positionV>
                <wp:extent cx="1371600" cy="457200"/>
                <wp:effectExtent l="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53600"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acontar</w:t>
                            </w:r>
                          </w:p>
                        </w:txbxContent>
                      </wps:txbx>
                      <wps:bodyPr anchor="t" rot="746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.85pt;width:107.95pt;height:35.95pt;mso-wrap-style:square;v-text-anchor:top;rotation:3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acont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76835</wp:posOffset>
                </wp:positionV>
                <wp:extent cx="13716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6.0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n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13716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écomp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0.6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écomp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122555</wp:posOffset>
                </wp:positionV>
                <wp:extent cx="13716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comp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9.6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comp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61595</wp:posOffset>
                </wp:positionV>
                <wp:extent cx="13716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acon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4.8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acon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Trouve trois mots de la même famille que : </w:t>
      </w:r>
      <w:r>
        <w:rPr>
          <w:sz w:val="16"/>
        </w:rPr>
        <w:t>[3 pts]</w:t>
      </w:r>
    </w:p>
    <w:p>
      <w:pPr>
        <w:sectPr>
          <w:type w:val="nextPage"/>
          <w:pgSz w:w="11906" w:h="16838"/>
          <w:pgMar w:left="680" w:right="680" w:gutter="0" w:header="0" w:top="680" w:footer="0" w:bottom="8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680" w:right="680" w:gutter="0" w:header="0" w:top="680" w:footer="0" w:bottom="82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Complète les phrases avec un des mots suivants de la famille de </w:t>
      </w:r>
      <w:r>
        <w:rPr>
          <w:b/>
          <w:bCs/>
          <w:i/>
          <w:iCs/>
        </w:rPr>
        <w:t>terre</w:t>
      </w:r>
      <w:r>
        <w:rPr>
          <w:b/>
          <w:bCs/>
        </w:rPr>
        <w:t xml:space="preserve">. </w:t>
      </w:r>
      <w:r>
        <w:rPr>
          <w:sz w:val="16"/>
        </w:rPr>
        <w:t>[3 pts]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erreau – terrestre – déterrer – atterrir – terrasse – terrier – souterrain - parterr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680" w:right="680" w:gutter="0" w:header="0" w:top="680" w:footer="0" w:bottom="82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Wingdings" w:cs="Wingdings" w:ascii="Wingdings" w:hAnsi="Wingdings"/>
        </w:rPr>
        <w:t></w:t>
      </w:r>
      <w:r>
        <w:rPr/>
        <w:t xml:space="preserve"> </w:t>
      </w:r>
      <w:r>
        <w:rPr/>
        <w:t>S’il fait beau, nous mangerons sur la 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</w:t>
      </w:r>
      <w:r>
        <w:rPr/>
        <w:t xml:space="preserve"> </w:t>
      </w:r>
      <w:r>
        <w:rPr/>
        <w:t>Le chien de Ludovic court ……………………...….son 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</w:t>
      </w:r>
      <w:r>
        <w:rPr/>
        <w:t xml:space="preserve"> </w:t>
      </w:r>
      <w:r>
        <w:rPr/>
        <w:t>Le prisonnier s’est évadé par un………………...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</w:t>
      </w:r>
      <w:r>
        <w:rPr/>
        <w:t xml:space="preserve"> </w:t>
      </w:r>
      <w:r>
        <w:rPr/>
        <w:t>Pour les plantes vertes, on utilise du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</w:t>
      </w:r>
      <w:r>
        <w:rPr/>
        <w:t xml:space="preserve"> </w:t>
      </w:r>
      <w:r>
        <w:rPr/>
        <w:t>Le satellite tourne autour du globe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</w:t>
      </w:r>
      <w:r>
        <w:rPr/>
        <w:t xml:space="preserve"> </w:t>
      </w:r>
      <w:r>
        <w:rPr/>
        <w:t>L’avion arrivant des Etats-Unis va bientôt ………………….</w:t>
      </w:r>
    </w:p>
    <w:sectPr>
      <w:type w:val="continuous"/>
      <w:pgSz w:w="11906" w:h="16838"/>
      <w:pgMar w:left="680" w:right="680" w:gutter="0" w:header="0" w:top="680" w:footer="0" w:bottom="82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25:00Z</dcterms:created>
  <dc:creator>Florence JEANNE</dc:creator>
  <dc:description/>
  <dc:language>en-US</dc:language>
  <cp:lastModifiedBy>Florence JEANNE</cp:lastModifiedBy>
  <dcterms:modified xsi:type="dcterms:W3CDTF">2009-04-29T12:25:00Z</dcterms:modified>
  <cp:revision>2</cp:revision>
  <dc:subject/>
  <dc:title>Nom : ………………………</dc:title>
</cp:coreProperties>
</file>