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NOM Prénom : </w:t>
        <w:tab/>
        <w:tab/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ate : 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Evaluation sur « le mot du jour »  n°1   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764"/>
        <w:gridCol w:w="846"/>
        <w:gridCol w:w="712"/>
      </w:tblGrid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pétences 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trHeight w:val="378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oir retenu et compris le sens des mots appris en classe.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Utiliser à bon escient des mots courants et renvoyant à des notions abstraites, des sentiments, des actions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hographier correctement les mots appris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lète les phrases suivantes avec les mots appris. Pense à accorder si besoin !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En géographie, on parle de ……………………..quand on veut nommer un pays entour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la mer de tous les côtés sauf d’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n histoire, on nomme ………………………….le classement des événements dans l’ord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ù ils ont eu 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La figure de danse : une jambe au sol et l’autre levée en arrière s’appelle une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tre ………….. c’est être grand et m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’est une signature que l’on demande à une personne célèbre pour la con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écieusement. C’est un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n ……………… est un gros chien fort et  mé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Un …………………… est un homme dont le métier consiste à chasser les animaux p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dre leur fourr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n est …………………… quand on s’applique et que l’on fait très attention aux dé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Un …………………………. Est une sorte de bouillie chaude que l’on applique sur u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e du corps ma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ous ceux et celles qui sont nés dans le même pays que toi sont tes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2:34:00Z</dcterms:created>
  <dc:creator>Crouvizier</dc:creator>
  <dc:description/>
  <dc:language>en-US</dc:language>
  <cp:lastModifiedBy>Crouvizier</cp:lastModifiedBy>
  <cp:lastPrinted>2008-10-12T14:57:00Z</cp:lastPrinted>
  <dcterms:modified xsi:type="dcterms:W3CDTF">2008-10-12T12:58:00Z</dcterms:modified>
  <cp:revision>1</cp:revision>
  <dc:subject/>
  <dc:title>NOM Prénom : </dc:title>
</cp:coreProperties>
</file>