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LE JEUX DES 7 FAMILLES LEXICALES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n vocabulaire, il y a des familles de mots. Dans chaque famille, il y a 4 natures possibles.  Reconstitue les familles en cherchant les natures manquantes.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"/>
        </w:rPr>
      </w:pPr>
      <w:r>
        <w:rPr>
          <w:rFonts w:cs="Comic Sans MS" w:ascii="Comic Sans MS" w:hAnsi="Comic Sans MS"/>
          <w:b/>
          <w:sz w:val="2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24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patien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hauffe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brutal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1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1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une merveille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publique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aime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généreuseme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une longueu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solide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 xml:space="preserve">CORRECTION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</w:rPr>
      </w:pPr>
      <w:r>
        <w:rPr>
          <w:rFonts w:cs="Comic Sans MS" w:ascii="Comic Sans MS" w:hAnsi="Comic Sans MS"/>
          <w:b/>
          <w:color w:val="FF0000"/>
          <w:sz w:val="18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"/>
        </w:rPr>
      </w:pPr>
      <w:r>
        <w:rPr>
          <w:rFonts w:cs="Comic Sans MS" w:ascii="Comic Sans MS" w:hAnsi="Comic Sans MS"/>
          <w:b/>
          <w:sz w:val="2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 xml:space="preserve">la patienc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24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patien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patient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 xml:space="preserve">patiemment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le chauffage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chaud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hauffe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chaudeme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une brute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brutal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brutalise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brutaleme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1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1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1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une merveille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merveilleux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 xml:space="preserve">émerveiller 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 xml:space="preserve">merveilleusement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le public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publique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publie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publiqueme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l’amou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 xml:space="preserve">amoureux 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aime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amoureuseme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la générosité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généreux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génére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généreuseme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une longueu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long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/>
            </w:pPr>
            <w:r>
              <w:rPr>
                <w:rFonts w:cs="Comic Sans MS" w:ascii="Comic Sans MS" w:hAnsi="Comic Sans MS"/>
                <w:color w:val="FF0000"/>
                <w:sz w:val="24"/>
              </w:rPr>
              <w:t>allonge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longueme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m comm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la solidité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jecti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solide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solidifier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verb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3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 xml:space="preserve">solidement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567" w:right="1387" w:gutter="0" w:header="0" w:top="284" w:footer="0" w:bottom="567"/>
      <w:pgNumType w:fmt="decimal"/>
      <w:cols w:num="3" w:space="15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1:19:00Z</dcterms:created>
  <dc:creator> </dc:creator>
  <dc:description/>
  <cp:keywords/>
  <dc:language>en-US</dc:language>
  <cp:lastModifiedBy> </cp:lastModifiedBy>
  <dcterms:modified xsi:type="dcterms:W3CDTF">2008-04-07T21:19:00Z</dcterms:modified>
  <cp:revision>2</cp:revision>
  <dc:subject/>
  <dc:title/>
</cp:coreProperties>
</file>