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Correction du texte fendu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quoi le soleil brille de mille feux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C’était il y a longtemps, bien longtemps, si longtemps que nulle mémoire sans doute ne s’en souvient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La Lune et le Soleil alors ne brillaient pas si haut dans le ciel mais vivaient plus bas, tout près de la Terre. </w:t>
      </w:r>
    </w:p>
    <w:p>
      <w:pPr>
        <w:pStyle w:val="Normal"/>
        <w:rPr/>
      </w:pPr>
      <w:r>
        <w:rPr>
          <w:szCs w:val="20"/>
        </w:rPr>
        <w:t xml:space="preserve">Et personne ne sait plus aujourd’hui que la Lune et le Soleil étaient deux ravissantes jeunes filles dont on aurait difficilement pu dire laquelle l’emportait en beauté sur l’autr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Quant aux enfants, il ne se passait pas de jour qu’ils ne trouvent une échelle pour aller rejoindre les deux jeunes filles dans le ciel. </w:t>
      </w:r>
    </w:p>
    <w:p>
      <w:pPr>
        <w:pStyle w:val="Normal"/>
        <w:rPr/>
      </w:pPr>
      <w:r>
        <w:rPr>
          <w:szCs w:val="20"/>
        </w:rPr>
        <w:t xml:space="preserve">Le ciel enfin.  Que vous en dire ? Tout y était si beau qu’aucun mortel n’avait jamais vu semblable merveill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Mais rien n’est éternel en ce monde. Un jour, parut sur la Terre un homme méchant, à l’âme plus noire que la nuit la plus noire, et voilà que cet homme se hissa un beau matin dans le ciel, y déchira les tentures,  piétina les tapis blancs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avez-vous même ce qu’il osa faire encore, cet effronté ? Il vola à la Lune son plus beau foulard d’arc-en-cie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>La colère des deux jeunes filles fut terrible. Le soir  même, elles allèrent s’installer très haut dans le ciel. Le lendemain, à leur réveil, les enfants levèrent les yeux au ciel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« Mais…. Où sont donc passées nos amies célestes ? »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lors ils se mirent à crier très fort, pleurant et appelant sans relâche. La Lune eut pitié de ses enfants chéris et elle descendit pour jouer avec eux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ais soudain le méchant homme surgit et attrapa la Lun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ès que le Soleil aperçut la scène, il sortit ses aiguilles de sa tête et commença à piquer et à transpercer les yeux du misérable qui lâcha enfin prise. </w:t>
      </w:r>
    </w:p>
    <w:p>
      <w:pPr>
        <w:pStyle w:val="Normal"/>
        <w:rPr/>
      </w:pPr>
      <w:r>
        <w:rPr>
          <w:szCs w:val="20"/>
        </w:rPr>
        <w:t xml:space="preserve">Mais jamais plu, depuis ce jour, le Soleil ne rentra ses aiguilles et malheur à qui ose le regarder droit dans les yeux : il pique et transperce impitoyablemen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>
          <w:szCs w:val="20"/>
        </w:rPr>
        <w:t xml:space="preserve">D’après </w:t>
      </w:r>
      <w:r>
        <w:rPr>
          <w:i/>
          <w:iCs/>
          <w:szCs w:val="20"/>
        </w:rPr>
        <w:t>Contes chinois</w:t>
      </w:r>
      <w:r>
        <w:rPr>
          <w:szCs w:val="20"/>
        </w:rPr>
        <w:t>, traduction PHILIPPOT/JOYE, Gründ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Correction du texte fendu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rquoi le soleil brille de mille feux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C’était il y a longtemps, bien longtemps, si longtemps que nulle mémoire sans doute ne s’en souvient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La Lune et le Soleil alors ne brillaient pas si haut dans le ciel mais vivaient plus bas, tout près de la Terr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Et personne ne sait plus aujourd’hui que la Lune et le Soleil étaient deux ravissantes jeunes filles dont on aurait difficilement pu dire laquelle l’emportait en beauté sur l’autr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Quant aux enfants, il ne se passait pas de jour qu’ils ne trouvent une échelle pour aller rejoindre les deux jeunes filles dans le ciel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Le ciel enfin.  Que vous en dire ? Tout y était si beau qu’aucun mortel n’avait jamais vu semblable merveill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Mais rien n’est éternel en ce monde. Un jour, parut sur la Terre un homme méchant, à l’âme plus noire que la nuit la plus noire, et voilà que cet homme se hissa un beau matin dans le ciel, y déchira les tentures,  piétina les tapis blancs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Savez-vous même ce qu’il osa faire encore, cet effronté ? Il vola à la Lune son plus beau foulard d’arc-en-cie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Cs w:val="20"/>
        </w:rPr>
        <w:t>La colère des deux jeunes filles fut terrible. Le soir  même, elles allèrent s’installer très haut dans le ciel. Le lendemain, à leur réveil, les enfants levèrent les yeux au ciel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« Mais…. Où sont donc passées nos amies célestes ? »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lors ils se mirent à crier très fort, pleurant et appelant sans relâche. La Lune eut pitié de ses enfants chéris et elle descendit pour jouer avec eux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ais soudain le méchant homme surgit et attrapa la Lun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ès que le Soleil aperçut la scène, il sortit ses aiguilles de sa tête et commença à piquer et à transpercer les yeux du misérable qui lâcha enfin prise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Mais jamais plu, depuis ce jour, le Soleil ne rentra ses aiguilles et malheur à qui ose le regarder droit dans les yeux : il pique et transperce impitoyablement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>
          <w:szCs w:val="20"/>
        </w:rPr>
        <w:t xml:space="preserve">D’après </w:t>
      </w:r>
      <w:r>
        <w:rPr>
          <w:i/>
          <w:iCs/>
          <w:szCs w:val="20"/>
        </w:rPr>
        <w:t>Contes chinois</w:t>
      </w:r>
      <w:r>
        <w:rPr>
          <w:szCs w:val="20"/>
        </w:rPr>
        <w:t>, traduction PHILIPPOT/JOYE, Gründ</w:t>
      </w:r>
    </w:p>
    <w:p>
      <w:pPr>
        <w:sectPr>
          <w:type w:val="continuous"/>
          <w:pgSz w:orient="landscape" w:w="16838" w:h="11906"/>
          <w:pgMar w:left="539" w:right="794" w:gutter="0" w:header="0" w:top="54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539" w:right="794" w:gutter="0" w:header="0" w:top="540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40:00Z</dcterms:created>
  <dc:creator>User name placeholder</dc:creator>
  <dc:description/>
  <dc:language>en-US</dc:language>
  <cp:lastModifiedBy>User name placeholder</cp:lastModifiedBy>
  <cp:lastPrinted>2006-02-26T21:15:00Z</cp:lastPrinted>
  <dcterms:modified xsi:type="dcterms:W3CDTF">2006-02-26T20:28:00Z</dcterms:modified>
  <cp:revision>2</cp:revision>
  <dc:subject/>
  <dc:title>Pourquoi le soleil brille de mille feux</dc:title>
</cp:coreProperties>
</file>