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857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Production d’écr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écrire une notice de fabr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22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Production d’écr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 : écrire une notice de fabr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rPr>
          <w:i/>
          <w:i/>
          <w:iCs/>
          <w:sz w:val="22"/>
        </w:rPr>
      </w:pPr>
      <w:r>
        <w:rPr>
          <w:i/>
          <w:iCs/>
          <w:sz w:val="22"/>
        </w:rPr>
        <w:t>Ce projet de production d’écrit s’inscrit dans un projet pluridisciplinaire sur le Moyen-Âge et fait suite à la fabrication, en technologie, d’un château fort. Les élèves sont amenés à réfléchir sur « comment faire un château-fort ».</w:t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ind w:right="72" w:hanging="0"/>
        <w:rPr>
          <w:sz w:val="22"/>
        </w:rPr>
      </w:pPr>
      <w:r>
        <w:rPr>
          <w:sz w:val="22"/>
        </w:rPr>
        <w:t>A la fin de chaque séance de technologie, les élèves prennent un temps pour laisser une trace de ce qu’ils viennent de réaliser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8291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  <w:shd w:fill="CCCCCC" w:val="clear"/>
              </w:rPr>
              <w:t>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>1) 1</w:t>
            </w:r>
            <w:r>
              <w:rPr>
                <w:rFonts w:cs="Bookman Old Style" w:ascii="Bookman Old Style" w:hAnsi="Bookman Old Style"/>
                <w:vertAlign w:val="superscript"/>
              </w:rPr>
              <w:t>er</w:t>
            </w:r>
            <w:r>
              <w:rPr>
                <w:rFonts w:cs="Bookman Old Style" w:ascii="Bookman Old Style" w:hAnsi="Bookman Old Style"/>
              </w:rPr>
              <w:t xml:space="preserve"> jet d’écriture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Problèmes rencontrés 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absence de la liste du matériel 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les étapes ne sont pas dans l’ordre 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les étapes commencent par « On a … »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Étude d’une (ou plusieurs) notice(s) de fabrication pour faire émerger les différences avec leurs productions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Référentiel pour la réécriture 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liste du matériel 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étapes dans l’ordre 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phrases impératives.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  <w:shd w:fill="CCCCCC" w:val="clear"/>
              </w:rPr>
              <w:t>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Bookman Old Style" w:ascii="Bookman Old Style" w:hAnsi="Bookman Old Style"/>
              </w:rPr>
              <w:t>1) 2</w:t>
            </w:r>
            <w:r>
              <w:rPr>
                <w:rFonts w:cs="Bookman Old Style" w:ascii="Bookman Old Style" w:hAnsi="Bookman Old Style"/>
                <w:vertAlign w:val="superscript"/>
              </w:rPr>
              <w:t>ème</w:t>
            </w:r>
            <w:r>
              <w:rPr>
                <w:rFonts w:cs="Bookman Old Style" w:ascii="Bookman Old Style" w:hAnsi="Bookman Old Style"/>
              </w:rPr>
              <w:t xml:space="preserve"> jet d’écriture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lecture et critique des productions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  <w:shd w:fill="CCCCCC" w:val="clear"/>
              </w:rPr>
              <w:t>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nière réécritu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456" w:hanging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40:00Z</dcterms:created>
  <dc:creator>NEC Computers International</dc:creator>
  <dc:description/>
  <dc:language>en-US</dc:language>
  <cp:lastModifiedBy>NEC Computers International</cp:lastModifiedBy>
  <dcterms:modified xsi:type="dcterms:W3CDTF">2008-02-12T20:41:00Z</dcterms:modified>
  <cp:revision>1</cp:revision>
  <dc:subject/>
  <dc:title/>
</cp:coreProperties>
</file>