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24"/>
        <w:gridCol w:w="1418"/>
        <w:gridCol w:w="1963"/>
        <w:gridCol w:w="447"/>
        <w:gridCol w:w="850"/>
        <w:gridCol w:w="284"/>
        <w:gridCol w:w="1911"/>
      </w:tblGrid>
      <w:tr>
        <w:trPr/>
        <w:tc>
          <w:tcPr>
            <w:tcW w:w="10345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A BANDE DESSINEE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littératur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 cycle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 10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/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Découvrir le fonctionnement de la bande dessiné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u w:val="single"/>
              </w:rPr>
              <w:t xml:space="preserve">Motivation de la séquence :  </w:t>
            </w:r>
            <w:r>
              <w:rPr>
                <w:color w:val="000000"/>
                <w:sz w:val="24"/>
              </w:rPr>
              <w:t>partir de la motivation des enfants pour la lecture de bd pour entrer dans une situation de lecture puis d’écriture</w:t>
            </w:r>
            <w:r>
              <w:rPr>
                <w:color w:val="000000"/>
                <w:sz w:val="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1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Découvrir le fonctionnement d’une bande dessinée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1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Comprendre la différence entre un texte humoristique et une bande dessinée.</w:t>
            </w:r>
          </w:p>
          <w:p>
            <w:pPr>
              <w:pStyle w:val="Normal"/>
              <w:ind w:left="720"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(objectifs spécifiques évaluables)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être capable de produire une bande dessiné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Recherche</w:t>
            </w:r>
            <w:r>
              <w:rPr>
                <w:sz w:val="22"/>
                <w:u w:val="single"/>
              </w:rPr>
              <w:t>- :</w:t>
            </w:r>
          </w:p>
          <w:p>
            <w:pPr>
              <w:pStyle w:val="Normal"/>
              <w:rPr/>
            </w:pPr>
            <w:r>
              <w:rPr/>
              <w:t>A partir du texte « torture sur rendez-vous » de Bernard Friot et d’un extrait d’une planche de l’élève Ducobu, les élèves doivent  dégager les caractéristiques de la bande Dessinée.</w:t>
            </w:r>
          </w:p>
          <w:p>
            <w:pPr>
              <w:pStyle w:val="Normal"/>
              <w:rPr/>
            </w:pPr>
            <w:r>
              <w:rPr/>
              <w:t>Quelle est la différence entre un texte humoristique et une bande dessin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tualisation :</w:t>
            </w:r>
          </w:p>
          <w:p>
            <w:pPr>
              <w:pStyle w:val="Normal"/>
              <w:rPr/>
            </w:pPr>
            <w:r>
              <w:rPr/>
              <w:t>Chaque groupe donne à entendre ses recherches, le maître répertorie ces recherches sur une affiche afin d’arriver à définir une b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int vocabulaire :</w:t>
            </w:r>
          </w:p>
          <w:p>
            <w:pPr>
              <w:pStyle w:val="Normal"/>
              <w:ind w:left="360" w:hanging="0"/>
              <w:rPr/>
            </w:pPr>
            <w:r>
              <w:rPr/>
              <w:t>Distribution de la bd Ducobu « petit cours accéléré de bd. Lecture et explication des mots de vocabulaire afin de compléter la définition d’un B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plication :</w:t>
            </w:r>
          </w:p>
          <w:p>
            <w:pPr>
              <w:pStyle w:val="Normal"/>
              <w:rPr/>
            </w:pPr>
            <w:r>
              <w:rPr/>
              <w:t>Chaque élève dessine le schéma d’une planche de bd et légende son dessin par les mots de vocabulaire v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e d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uille Blanche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  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16"/>
                <w:szCs w:val="16"/>
              </w:rPr>
              <w:t>la plus grande partie du texte est remplacée par l’ima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16"/>
                <w:szCs w:val="16"/>
              </w:rPr>
              <w:t>le dessin montre des images que le texte ne dit pas (la description des lieux ou des per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16"/>
                <w:szCs w:val="16"/>
              </w:rPr>
              <w:t>les dialogues se trouvent dans les bul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es lieux et les personnages sont montrés à l’aide de différents plan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0345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24"/>
                <w:u w:val="single"/>
              </w:rPr>
            </w:pPr>
            <w:r>
              <w:rPr>
                <w:i/>
                <w:sz w:val="10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3:43:00Z</dcterms:created>
  <dc:creator>MARIE CHRISTINE</dc:creator>
  <dc:description/>
  <dc:language>en-US</dc:language>
  <cp:lastModifiedBy>Arnou</cp:lastModifiedBy>
  <cp:lastPrinted>2003-03-30T14:51:00Z</cp:lastPrinted>
  <dcterms:modified xsi:type="dcterms:W3CDTF">2003-10-30T09:08:00Z</dcterms:modified>
  <cp:revision>4</cp:revision>
  <dc:subject/>
  <dc:title>Fiche n°</dc:title>
</cp:coreProperties>
</file>