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3"/>
        <w:gridCol w:w="1017"/>
        <w:gridCol w:w="3780"/>
        <w:gridCol w:w="900"/>
        <w:gridCol w:w="360"/>
        <w:gridCol w:w="720"/>
        <w:gridCol w:w="900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GRILLE DE CONSIGNES ET D’AIDE A LA REECRITUR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Type de texte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 évaluation (moi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consignes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évaluation (la maîtress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squ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ou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s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texte fait au moins dix lig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temps sont correctement employ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mployé à bon escient des mots de li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mployé des substituts dans mon tex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mployé des compléments de verbe (cod, ccl, cct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mployé des compléments de nom (adjectifs, compléments du nom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mployé à bon escient des déterminants (articles, démonstratifs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délimité correctement les phrases de mon tex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organisé différentes a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distingué le dialogue du réc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texte correspond bien au suj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texte est compréhen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travail est présenté avec so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fini mon travail à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Corrections orthographiques 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 phrases ont un sens (nombre de PF 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homophones sont bien orthographiés (nb de FH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ccords déterminants/nom sont bien faits (nombre de NF+NM+SP+SS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ccords noms/adjectifs sont bien faits (nombre de AM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ccords sujet/verbe sont bien faits (nombre de VMS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temps sont bien utilisés (nombre de FT+M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ots sont bien orthographiés (nombre de D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nctuation est correcte (nombre de P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ais me corrig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53:00Z</dcterms:created>
  <dc:creator>bere</dc:creator>
  <dc:description/>
  <dc:language>en-US</dc:language>
  <cp:lastModifiedBy>Béatrice Arnou</cp:lastModifiedBy>
  <dcterms:modified xsi:type="dcterms:W3CDTF">2005-02-18T11:50:00Z</dcterms:modified>
  <cp:revision>2</cp:revision>
  <dc:subject/>
  <dc:title>                     GRILLE DE CONSIGNES ET D’AIDE A LA REECRITURE</dc:title>
</cp:coreProperties>
</file>