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 poème à la manière de Luc Bérimont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On l’appelle aussi un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  <w:bCs/>
          <w:sz w:val="28"/>
        </w:rPr>
        <w:t>pastiche.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ais cette fois, nous pastichons une contrepèterie ludique et poétique…de Luc Bérimont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bserve bien la structure du poème ; l’auteur a pris quelques libertés avec l’orthographe 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61290</wp:posOffset>
                </wp:positionV>
                <wp:extent cx="2523490" cy="343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'ai pordu la moussiè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J'ai geigné la pira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J'ai cattu la bampagn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'ai pordu la moussiè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J'ai tarcouru la per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J'ai mourru les contag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J'ai esité l'Vispag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Barcouru la Pretag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J'ai lo mon vieux vép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Je suis allit au lé</w:t>
                            </w:r>
                          </w:p>
                          <w:p>
                            <w:pPr>
                              <w:pStyle w:val="Heading2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/>
                              <w:t>J'égué bien fatita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Luc BÉRIM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0.7pt;mso-wrap-distance-left:9.05pt;mso-wrap-distance-right:9.05pt;mso-wrap-distance-top:0pt;mso-wrap-distance-bottom:0pt;margin-top:12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spacing w:before="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'ai pordu la moussiè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J'ai geigné la piraf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J'ai cattu la bampagn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'ai pordu la moussiè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J'ai tarcouru la per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J'ai mourru les contagn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J'ai esité l'Vispag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Barcouru la Pretag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J'ai lo mon vieux vépr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Je suis allit au lé</w:t>
                      </w:r>
                    </w:p>
                    <w:p>
                      <w:pPr>
                        <w:pStyle w:val="Heading2"/>
                        <w:spacing w:before="0" w:after="240"/>
                        <w:rPr>
                          <w:sz w:val="20"/>
                        </w:rPr>
                      </w:pPr>
                      <w:r>
                        <w:rPr/>
                        <w:t>J'égué bien fatita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Luc BÉRI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2555</wp:posOffset>
                </wp:positionH>
                <wp:positionV relativeFrom="paragraph">
                  <wp:posOffset>161290</wp:posOffset>
                </wp:positionV>
                <wp:extent cx="3895090" cy="3666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5760" w:leader="dot"/>
                              </w:tabs>
                              <w:spacing w:before="120" w:after="24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5760" w:leader="dot"/>
                              </w:tabs>
                              <w:spacing w:before="0" w:after="24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5760" w:leader="dot"/>
                              </w:tabs>
                              <w:spacing w:before="0" w:after="24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5760" w:leader="dot"/>
                              </w:tabs>
                              <w:spacing w:before="0" w:after="24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5760" w:leader="dot"/>
                              </w:tabs>
                              <w:spacing w:before="0" w:after="24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5760" w:leader="dot"/>
                              </w:tabs>
                              <w:spacing w:before="0" w:after="24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5760" w:leader="dot"/>
                              </w:tabs>
                              <w:spacing w:before="0" w:after="24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5760" w:leader="dot"/>
                              </w:tabs>
                              <w:spacing w:before="0" w:after="24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5760" w:leader="dot"/>
                              </w:tabs>
                              <w:spacing w:before="0" w:after="24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5760" w:leader="dot"/>
                              </w:tabs>
                              <w:spacing w:before="0" w:after="24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9"/>
                                <w:tab w:val="left" w:pos="5760" w:leader="dot"/>
                              </w:tabs>
                              <w:spacing w:before="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88.7pt;mso-wrap-distance-left:9.05pt;mso-wrap-distance-right:9.05pt;mso-wrap-distance-top:0pt;mso-wrap-distance-bottom:0pt;margin-top:12.7pt;mso-position-vertical-relative:text;margin-left:209.65pt;mso-position-horizontal-relative:text">
                <v:textbox>
                  <w:txbxContent>
                    <w:p>
                      <w:pPr>
                        <w:pStyle w:val="NormalWeb"/>
                        <w:tabs>
                          <w:tab w:val="clear" w:pos="709"/>
                          <w:tab w:val="left" w:pos="5760" w:leader="dot"/>
                        </w:tabs>
                        <w:spacing w:before="120" w:after="24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5760" w:leader="dot"/>
                        </w:tabs>
                        <w:spacing w:before="0" w:after="24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5760" w:leader="dot"/>
                        </w:tabs>
                        <w:spacing w:before="0" w:after="24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5760" w:leader="dot"/>
                        </w:tabs>
                        <w:spacing w:before="0" w:after="24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5760" w:leader="dot"/>
                        </w:tabs>
                        <w:spacing w:before="0" w:after="24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5760" w:leader="dot"/>
                        </w:tabs>
                        <w:spacing w:before="0" w:after="24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5760" w:leader="dot"/>
                        </w:tabs>
                        <w:spacing w:before="0" w:after="24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5760" w:leader="dot"/>
                        </w:tabs>
                        <w:spacing w:before="0" w:after="24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5760" w:leader="dot"/>
                        </w:tabs>
                        <w:spacing w:before="0" w:after="24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5760" w:leader="dot"/>
                        </w:tabs>
                        <w:spacing w:before="0" w:after="24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9"/>
                          <w:tab w:val="left" w:pos="5760" w:leader="dot"/>
                        </w:tabs>
                        <w:spacing w:before="0" w:after="1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760" w:after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ommence par observer comment on construit une contrepétrie : </w:t>
      </w:r>
    </w:p>
    <w:p>
      <w:pPr>
        <w:pStyle w:val="Normal"/>
        <w:spacing w:before="0" w:after="24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90170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154305</wp:posOffset>
                </wp:positionV>
                <wp:extent cx="1828800" cy="228600"/>
                <wp:effectExtent l="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228600"/>
                        </a:xfrm>
                        <a:custGeom>
                          <a:avLst/>
                          <a:gdLst>
                            <a:gd name="textAreaLeft" fmla="*/ 206640 w 1036800"/>
                            <a:gd name="textAreaRight" fmla="*/ 726480 w 1036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617" hR="21600" stAng="10800000" swAng="-5400000"/>
                              <a:lnTo>
                                <a:pt x="10824" y="21600"/>
                              </a:lnTo>
                              <a:arcTo wR="8617" hR="21600" stAng="5400000" swAng="-3315287"/>
                              <a:lnTo>
                                <a:pt x="21288" y="5760"/>
                              </a:lnTo>
                              <a:lnTo>
                                <a:pt x="18337" y="0"/>
                              </a:lnTo>
                              <a:lnTo>
                                <a:pt x="14761" y="5760"/>
                              </a:lnTo>
                              <a:lnTo>
                                <a:pt x="16921" y="5760"/>
                              </a:lnTo>
                              <a:arcTo wR="8617" hR="21600" stAng="2084713" swAng="3138358"/>
                              <a:lnTo>
                                <a:pt x="9720" y="21422"/>
                              </a:lnTo>
                              <a:arcTo wR="8617" hR="21600" stAng="5576929" swAng="522307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617" hR="21600" stAng="10800000" swAng="-5400000"/>
                              <a:lnTo>
                                <a:pt x="10824" y="21600"/>
                              </a:lnTo>
                              <a:arcTo wR="8617" hR="21600" stAng="5400000" swAng="176929"/>
                              <a:lnTo>
                                <a:pt x="9720" y="21422"/>
                              </a:lnTo>
                              <a:arcTo wR="8617" hR="21600" stAng="5576929" swAng="5223071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12.15pt;width:143.9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</w:rPr>
        <w:t>Par exemple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320675</wp:posOffset>
                </wp:positionV>
                <wp:extent cx="1828800" cy="228600"/>
                <wp:effectExtent l="508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custGeom>
                          <a:avLst/>
                          <a:gdLst>
                            <a:gd name="textAreaLeft" fmla="*/ 206640 w 1036800"/>
                            <a:gd name="textAreaRight" fmla="*/ 726480 w 1036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617" hR="21600" stAng="10800000" swAng="-5400000"/>
                              <a:lnTo>
                                <a:pt x="10824" y="21600"/>
                              </a:lnTo>
                              <a:arcTo wR="8617" hR="21600" stAng="5400000" swAng="-3315287"/>
                              <a:lnTo>
                                <a:pt x="21288" y="5760"/>
                              </a:lnTo>
                              <a:lnTo>
                                <a:pt x="18337" y="0"/>
                              </a:lnTo>
                              <a:lnTo>
                                <a:pt x="14761" y="5760"/>
                              </a:lnTo>
                              <a:lnTo>
                                <a:pt x="16921" y="5760"/>
                              </a:lnTo>
                              <a:arcTo wR="8617" hR="21600" stAng="2084713" swAng="3138358"/>
                              <a:lnTo>
                                <a:pt x="9720" y="21422"/>
                              </a:lnTo>
                              <a:arcTo wR="8617" hR="21600" stAng="5576929" swAng="522307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617" hR="21600" stAng="10800000" swAng="-5400000"/>
                              <a:lnTo>
                                <a:pt x="10824" y="21600"/>
                              </a:lnTo>
                              <a:arcTo wR="8617" hR="21600" stAng="5400000" swAng="176929"/>
                              <a:lnTo>
                                <a:pt x="9720" y="21422"/>
                              </a:lnTo>
                              <a:arcTo wR="8617" hR="21600" stAng="5576929" swAng="5223071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25.25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40"/>
        </w:rPr>
        <w:t xml:space="preserve">J’ai </w:t>
      </w:r>
      <w:r>
        <w:rPr>
          <w:rFonts w:cs="Comic Sans MS" w:ascii="Comic Sans MS" w:hAnsi="Comic Sans MS"/>
          <w:b/>
          <w:bCs/>
          <w:sz w:val="40"/>
        </w:rPr>
        <w:t>co</w:t>
      </w:r>
      <w:r>
        <w:rPr>
          <w:rFonts w:cs="Comic Sans MS" w:ascii="Comic Sans MS" w:hAnsi="Comic Sans MS"/>
          <w:sz w:val="40"/>
        </w:rPr>
        <w:t xml:space="preserve">rrigé vos </w:t>
      </w:r>
      <w:r>
        <w:rPr>
          <w:rFonts w:cs="Comic Sans MS" w:ascii="Comic Sans MS" w:hAnsi="Comic Sans MS"/>
          <w:b/>
          <w:bCs/>
          <w:sz w:val="40"/>
        </w:rPr>
        <w:t>de</w:t>
      </w:r>
      <w:r>
        <w:rPr>
          <w:rFonts w:cs="Comic Sans MS" w:ascii="Comic Sans MS" w:hAnsi="Comic Sans MS"/>
          <w:sz w:val="40"/>
        </w:rPr>
        <w:t>voir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tte phrase va devenir 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</w:rPr>
        <w:t xml:space="preserve">J’ai </w:t>
      </w:r>
      <w:r>
        <w:rPr>
          <w:rFonts w:cs="Comic Sans MS" w:ascii="Comic Sans MS" w:hAnsi="Comic Sans MS"/>
          <w:b/>
          <w:bCs/>
          <w:sz w:val="40"/>
        </w:rPr>
        <w:t>de</w:t>
      </w:r>
      <w:r>
        <w:rPr>
          <w:rFonts w:cs="Comic Sans MS" w:ascii="Comic Sans MS" w:hAnsi="Comic Sans MS"/>
          <w:sz w:val="40"/>
        </w:rPr>
        <w:t xml:space="preserve">rrigé vos </w:t>
      </w:r>
      <w:r>
        <w:rPr>
          <w:rFonts w:cs="Comic Sans MS" w:ascii="Comic Sans MS" w:hAnsi="Comic Sans MS"/>
          <w:b/>
          <w:bCs/>
          <w:sz w:val="40"/>
        </w:rPr>
        <w:t>co</w:t>
      </w:r>
      <w:r>
        <w:rPr>
          <w:rFonts w:cs="Comic Sans MS" w:ascii="Comic Sans MS" w:hAnsi="Comic Sans MS"/>
          <w:sz w:val="40"/>
        </w:rPr>
        <w:t>voirs.</w:t>
      </w:r>
    </w:p>
    <w:p>
      <w:pPr>
        <w:pStyle w:val="TextBody"/>
        <w:rPr/>
      </w:pPr>
      <w:r>
        <w:rPr/>
        <w:t>Tu vois, ce n’est pas sorcier alors essaie de retrouver le texte d’origine (écrit correctement) dans la case à droite du poème.</w:t>
      </w:r>
    </w:p>
    <w:p>
      <w:pPr>
        <w:pStyle w:val="TextBody"/>
        <w:rPr/>
      </w:pPr>
      <w:r>
        <w:rPr/>
        <w:t xml:space="preserve">Quand c’est réussi, à toi de jouer ! Écris quelques phrases (5 ou 6) qui racontent des actions que tu as faites récemment. Toutes ces phrases seront écrites au </w:t>
      </w:r>
      <w:r>
        <w:rPr>
          <w:u w:val="single"/>
        </w:rPr>
        <w:t>passé composé</w:t>
      </w:r>
      <w:r>
        <w:rPr/>
        <w:t xml:space="preserve"> (je suis allé(e), j’ai vu, j’ai mangé, j’ai visité, je suis parti(e), j’ai écrit…).</w:t>
      </w:r>
    </w:p>
    <w:p>
      <w:pPr>
        <w:pStyle w:val="TextBody"/>
        <w:rPr/>
      </w:pPr>
      <w:r>
        <w:rPr/>
        <w:t>Puis, écris au brouillon les contrepétries de tes phrases.</w:t>
      </w:r>
    </w:p>
    <w:p>
      <w:pPr>
        <w:pStyle w:val="Normal"/>
        <w:tabs>
          <w:tab w:val="clear" w:pos="709"/>
          <w:tab w:val="left" w:pos="9960" w:leader="dot"/>
        </w:tabs>
        <w:spacing w:before="120" w:after="0"/>
        <w:jc w:val="both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ab/>
      </w:r>
    </w:p>
    <w:p>
      <w:pPr>
        <w:pStyle w:val="Normal"/>
        <w:tabs>
          <w:tab w:val="clear" w:pos="709"/>
          <w:tab w:val="left" w:pos="9960" w:leader="dot"/>
        </w:tabs>
        <w:spacing w:before="120" w:after="0"/>
        <w:jc w:val="both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ab/>
      </w:r>
    </w:p>
    <w:p>
      <w:pPr>
        <w:pStyle w:val="Normal"/>
        <w:tabs>
          <w:tab w:val="clear" w:pos="709"/>
          <w:tab w:val="left" w:pos="9960" w:leader="dot"/>
        </w:tabs>
        <w:spacing w:before="120" w:after="0"/>
        <w:jc w:val="both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ab/>
      </w:r>
    </w:p>
    <w:p>
      <w:pPr>
        <w:pStyle w:val="Normal"/>
        <w:tabs>
          <w:tab w:val="clear" w:pos="709"/>
          <w:tab w:val="left" w:pos="9960" w:leader="dot"/>
        </w:tabs>
        <w:spacing w:before="120" w:after="0"/>
        <w:jc w:val="both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ab/>
      </w:r>
    </w:p>
    <w:p>
      <w:pPr>
        <w:pStyle w:val="Normal"/>
        <w:tabs>
          <w:tab w:val="clear" w:pos="709"/>
          <w:tab w:val="left" w:pos="9960" w:leader="dot"/>
        </w:tabs>
        <w:spacing w:before="120" w:after="0"/>
        <w:jc w:val="both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Comic Sans MS" w:hAnsi="Comic Sans MS" w:cs="Comic Sans MS"/>
      <w:sz w:val="28"/>
      <w:u w:val="single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8:04:00Z</dcterms:created>
  <dc:creator> </dc:creator>
  <dc:description/>
  <dc:language>en-US</dc:language>
  <cp:lastModifiedBy> </cp:lastModifiedBy>
  <dcterms:modified xsi:type="dcterms:W3CDTF">2004-02-25T14:05:00Z</dcterms:modified>
  <cp:revision>9</cp:revision>
  <dc:subject/>
  <dc:title>Un poème à la manière de Luc Bérimont</dc:title>
</cp:coreProperties>
</file>