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Un poème issu de la tradition japonaise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On l’appelle aussi un </w:t>
      </w:r>
      <w:r>
        <w:rPr>
          <w:rFonts w:cs="Comic Sans MS" w:ascii="Comic Sans MS" w:hAnsi="Comic Sans MS"/>
          <w:b/>
          <w:bCs/>
          <w:sz w:val="20"/>
        </w:rPr>
        <w:t>haïku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’est une des formes classiques de la poésie japonaise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 l'on souhaite respecter "à la lettre" les règles du haïku, en voici les trois contraintes d'écriture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Un haïku est très bref : 17 syllabes réparties en 5 pour le premier vers, 7 pour le second et 5 pour le troisième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es métaphores sont interdites, la description d'un instant de la réalité doit à elle seule provoquer l'émotion à l'aide de mots simples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e haïku comporte un kigo, qui est l'évocation d'une saison </w:t>
      </w:r>
    </w:p>
    <w:p>
      <w:pPr>
        <w:pStyle w:val="Normal"/>
        <w:spacing w:before="0" w:after="1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emp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0</wp:posOffset>
                </wp:positionH>
                <wp:positionV relativeFrom="paragraph">
                  <wp:posOffset>152400</wp:posOffset>
                </wp:positionV>
                <wp:extent cx="2235200" cy="93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e vol du corb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ublime la pure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es champs enneig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pt;height:74pt;mso-wrap-distance-left:9.05pt;mso-wrap-distance-right:9.05pt;mso-wrap-distance-top:0pt;mso-wrap-distance-bottom:0pt;margin-top:12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Le vol du corb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ublime la pure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es champs enneig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 de travail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oure la saison que tu souhaites évoquer :</w:t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intemps</w:t>
        <w:tab/>
        <w:t>Été</w:t>
        <w:tab/>
        <w:t>Automne</w:t>
        <w:tab/>
        <w:t>Hiver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ris quelques mots simples qui rappellent cette saison, certains seront utilisés et d'autres ne le seront pas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sai n°1 de poème :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sai n°2 de poème :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sai n°3 de poème :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sai n°4 de poème :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St3z0">
    <w:name w:val="WW8NumSt3z0"/>
    <w:qFormat/>
    <w:rPr>
      <w:rFonts w:ascii="Symbol" w:hAnsi="Symbol" w:cs="Times New Roman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9:19:00Z</dcterms:created>
  <dc:creator> </dc:creator>
  <dc:description/>
  <dc:language>en-US</dc:language>
  <cp:lastModifiedBy> </cp:lastModifiedBy>
  <dcterms:modified xsi:type="dcterms:W3CDTF">2004-10-07T19:19:00Z</dcterms:modified>
  <cp:revision>2</cp:revision>
  <dc:subject/>
  <dc:title>Un poème issu de la tradition japonaise…</dc:title>
</cp:coreProperties>
</file>