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4"/>
        <w:gridCol w:w="7287"/>
      </w:tblGrid>
      <w:tr>
        <w:trPr/>
        <w:tc>
          <w:tcPr>
            <w:tcW w:w="7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Semaine 9</w:t>
            </w:r>
          </w:p>
          <w:p>
            <w:pPr>
              <w:pStyle w:val="Contenudetableau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>une fille – mille – premier – car – entendre – bon – trois – le cœur – ainsi – l'an – quatre – la terre – contre – dieu – un monsieur – briller – un docteur – brûler – terrible – placer – le ton – la jambe – juger – suffire – un endroit – une minute – atteindre – un nuage -la présence – un fou – une épaule – la cuisine – réduire – engager – égal – l'empire – la nation – éteindre – recommencer – sauter – plaindre – la conversation – une soirée – violent – une impression – un trait -</w:t>
            </w:r>
          </w:p>
        </w:tc>
        <w:tc>
          <w:tcPr>
            <w:tcW w:w="7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Semaine 10</w:t>
            </w:r>
          </w:p>
          <w:p>
            <w:pPr>
              <w:pStyle w:val="Contenudetableau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 xml:space="preserve">La voix – penser – quel – arriver – la maison – devant – un coup – beau – connaître – devenir – un air – un mot – la nuit – sentir – de l'eau – léger – une feuille – la liberté – une journée – libre – annoncer – l'avenir – hier -un résultat – élever – acheter – mener – préparer – pourquoi – un hôtel – la semaine – devant – préférer – révéler – magnifique – le désespoir – un témoin – une visite – le respect – la solitude – subir – au-delà – prochain – anglais – rapporter – coûter </w:t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J1:souligner en bleu les verbes , en rouge les noms </w:t>
              <w:br/>
              <w:t xml:space="preserve">J2: classer les verbes selon leur groupe </w:t>
              <w:br/>
              <w:t>J3:conjuguer les verbes du 3e groupe au présent , 3e personne pluriel</w:t>
              <w:br/>
              <w:t xml:space="preserve">J4:savoir écrire les mots 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J1:classer les noms selon leur genre </w:t>
              <w:br/>
              <w:t>J2:mot de la même famille que : feuille ;désespoir; journée</w:t>
              <w:br/>
              <w:t>J3: écrire dans l'ordre alphabétique les 10 premiers mots</w:t>
              <w:br/>
              <w:t>J4:savoir écrire les mots</w:t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Semaine 11</w:t>
            </w:r>
          </w:p>
          <w:p>
            <w:pPr>
              <w:pStyle w:val="Contenudetableau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Contenudetableau"/>
              <w:rPr>
                <w:rFonts w:ascii="Georgia" w:hAnsi="Georgia" w:cs="Georgia"/>
                <w:sz w:val="26"/>
                <w:szCs w:val="26"/>
              </w:rPr>
            </w:pPr>
            <w:r>
              <w:rPr>
                <w:rFonts w:cs="Georgia" w:ascii="Georgia" w:hAnsi="Georgia"/>
                <w:sz w:val="26"/>
                <w:szCs w:val="26"/>
              </w:rPr>
              <w:t xml:space="preserve">Vieux – sembler – moins – tenir – ici – comprendre – oui – rendre – toi – vingt – depuis – attendre – sortir un ami – trop – la porte – la forêt – assurer – pur – la qualité – le prince – bien – également- deviner – un médecin – considérer – la volonté -le seigneur – un effort – quelque – le vent – réfléchir – un officier – remercier – déposer – un fauteuil – fumer – tôt – affirmer – un relation – la fumée – convenir – une branche – malade – une circonstance – un ouvrage – meilleur - 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  <w:t>Semaine 12</w:t>
            </w:r>
          </w:p>
          <w:p>
            <w:pPr>
              <w:pStyle w:val="Contenudetableau"/>
              <w:rPr>
                <w:rFonts w:ascii="Georgia" w:hAnsi="Georgia" w:cs="Georgia"/>
                <w:u w:val="single"/>
              </w:rPr>
            </w:pPr>
            <w:r>
              <w:rPr>
                <w:rFonts w:cs="Georgia" w:ascii="Georgia" w:hAnsi="Georgia"/>
                <w:u w:val="single"/>
              </w:rPr>
            </w:r>
          </w:p>
          <w:p>
            <w:pPr>
              <w:pStyle w:val="Contenudetableau"/>
              <w:rPr/>
            </w:pPr>
            <w:r>
              <w:rPr>
                <w:rFonts w:cs="Georgia" w:ascii="Georgia" w:hAnsi="Georgia"/>
                <w:sz w:val="26"/>
                <w:szCs w:val="26"/>
              </w:rPr>
              <w:t xml:space="preserve">Lequel – chaque – un amour – pendant – déjà – un pied – tant – les gens – parce que – un nom – vivre – reprendre – entrer – porter – un pays – le ciel – un art – moindre – demain – quarante – cinquante – la foule – appartenir – aussitôt – une ligne – représenter – tromper – un intérieur – vendre – la beauté – riche – un compagnon – vêtir – une expérience – un port – accomplir – plonger – résoudre – une goutte – un chant – détruire – un combat – un personnage – une aventure – intéresser – disposer – piquer - </w:t>
            </w:r>
            <w:r>
              <w:rPr>
                <w:rFonts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72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J1:souligner en bleu les verbes, en rouge les noms, crayon à papier les adjectifs qualificatifs</w:t>
              <w:br/>
              <w:t>J2:écrire les adj. qualificatifs au féminin pluriel si possible (avec un nom)</w:t>
              <w:br/>
              <w:t>J3:conjuguer comprendre au pst, futur, p.composé, 3e p. sg et 2 p. pl</w:t>
              <w:br/>
              <w:t xml:space="preserve">J4:savoir écrire les mots </w:t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 xml:space="preserve">J1: écrire dans l'ordre alphabétique les 10 derniers mots </w:t>
              <w:br/>
              <w:t>J2:mot même famille que : chant; port ; combat</w:t>
              <w:br/>
              <w:t>J3: conjuguer plonger au pst et impft</w:t>
              <w:br/>
              <w:t xml:space="preserve">J4:savoir écrire les mot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6:22:50Z</dcterms:created>
  <dc:creator>cath LANIEL</dc:creator>
  <dc:description/>
  <dc:language>en-US</dc:language>
  <cp:lastModifiedBy/>
  <cp:revision>0</cp:revision>
  <dc:subject/>
  <dc:title/>
</cp:coreProperties>
</file>