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645"/>
        <w:gridCol w:w="6951"/>
      </w:tblGrid>
      <w:tr>
        <w:trPr/>
        <w:tc>
          <w:tcPr>
            <w:tcW w:w="6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  <w:u w:val="single"/>
              </w:rPr>
              <w:t>Semaine 5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une lueur – saluer – une demande – danser – fier – un départ – reposer – exiger – un spectacle – facile – un désert – un titre – importer – prouver – marquer – la passion – afin de – oser – un rêve – embrasser – plaire – former – long – un système – gagner – l' âge – couvrir – la vue – un article – un souvenir – donner – trouver – la mer – dont – quelque – aussi – petit – rien – votre – même – prendre – un jour – là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  <w:u w:val="single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  <w:u w:val="single"/>
              </w:rPr>
              <w:t>Semaine 6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le temps – peu – falloir – sous – parler – alors – la main – une chose – ton – mettre – la vie – savoir – les yeux – passer – un rapport – refuser – important – décider – produire – un soldat – une lèvre – un signe – la vérité – charger – le mariage – mêler – certain – un plan – cesser – ressembler – une joue – accorder – une prière – achever – avouer – distinguer – emmener – la fonction – durant – haut – l'aspect – le sommeil – un éclat – la moitié – un demi- </w:t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1:pourquoi « ss » dans passion, embrasser , aussi ?</w:t>
            </w:r>
          </w:p>
          <w:p>
            <w:pPr>
              <w:pStyle w:val="Contenudetableau"/>
              <w:rPr/>
            </w:pPr>
            <w:r>
              <w:rPr/>
              <w:t xml:space="preserve">J2: classer les verbes selon leur groupe </w:t>
            </w:r>
          </w:p>
          <w:p>
            <w:pPr>
              <w:pStyle w:val="Contenudetableau"/>
              <w:rPr/>
            </w:pPr>
            <w:r>
              <w:rPr/>
              <w:t>J3: écrire dans l'ordre alphabétique les 10 mots qui suivent « oser »</w:t>
            </w:r>
          </w:p>
          <w:p>
            <w:pPr>
              <w:pStyle w:val="Contenudetableau"/>
              <w:rPr/>
            </w:pPr>
            <w:r>
              <w:rPr/>
              <w:t xml:space="preserve">J4: savoir écrire les mots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 </w:t>
              <w:br/>
              <w:t>J2:pourquoi « m » dans temps; important ; ressembler; emmener ?</w:t>
              <w:br/>
              <w:t>J3: écrire les noms au pluriel</w:t>
              <w:br/>
              <w:t xml:space="preserve">J4:savoir écrire les mots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  <w:u w:val="single"/>
              </w:rPr>
              <w:t>Semaine 7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autre – après – regarder – toujours – puis – jamais – cela – aimer – non – l' heure – croire – cent – le monde – donc – un enfant- le dos – la marche – une dame – chanter – plutôt – un conseil – un sou – triste – un coin – un jardin – joli – empêcher – un doigt – un objet – le fer – calme – contraire – une colline -agiter – hésiter – un terrain – rare – sonner – un changement – une charge – davantage – composer – enlever – une poche 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  <w:u w:val="single"/>
              </w:rPr>
            </w:r>
          </w:p>
        </w:tc>
        <w:tc>
          <w:tcPr>
            <w:tcW w:w="6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  <w:u w:val="single"/>
              </w:rPr>
              <w:t>Semaine 8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étroit – la compagnie – un trésor – éloigner – interrompre – chasser – suivant – la croix – partager – étudier – complet – un fruit – ramener – la veille – intérieur – un vieillard – glisser – échapper – jeune – une valeur – différent – espérer – un train – prier – approcher – combien – lentement – lendemain – un père – la tête – répondre – rester – un moment – très – jusque – demander – chez – vers -entre – seul – fois</w:t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1: souligner en bleu les verbes, en rouge les noms</w:t>
              <w:br/>
              <w:t>J2:conjuguer les verbes au futur 3eme personne pluriel</w:t>
              <w:br/>
              <w:t>J3:écrire dans l'ordre alphabétique les 10 mots qui suivent « dame »</w:t>
              <w:br/>
              <w:t xml:space="preserve">J4:savoir écrire les mots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1: écrire les noms au pluriel</w:t>
            </w:r>
          </w:p>
          <w:p>
            <w:pPr>
              <w:pStyle w:val="Contenudetableau"/>
              <w:rPr/>
            </w:pPr>
            <w:r>
              <w:rPr/>
              <w:t>J2:conjuguer :partager, étudier , futur et imparfait 3eme p.sg et 1ere p.plu.</w:t>
              <w:br/>
              <w:t xml:space="preserve">J3:mots de la même famille pour les mots : vieillard, complet </w:t>
              <w:br/>
              <w:t xml:space="preserve">J4:savoir écrire les mot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25:21Z</dcterms:created>
  <dc:creator>cath LANIEL</dc:creator>
  <dc:description/>
  <dc:language>en-US</dc:language>
  <cp:lastModifiedBy/>
  <cp:revision>0</cp:revision>
  <dc:subject/>
  <dc:title/>
</cp:coreProperties>
</file>