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345"/>
        <w:gridCol w:w="6516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Semaine 1</w:t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u w:val="single"/>
              </w:rPr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>Le – de – un -être -et -à -il – avoir- ne- je- que- se- ce – qui -une pièce –une  montagne – le sol – une œuvre – partout – trente – exister – un cours- raconter – serrer- songer -un  désir – manquer – nommer – le  bord -une position – seconde – frais –un  appel – soulever – un espoir – allumer – imposer – avant – respirer – arrière – baisser – droite – mort -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sz w:val="26"/>
                <w:szCs w:val="26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Semaine 2</w:t>
            </w:r>
          </w:p>
          <w:p>
            <w:pPr>
              <w:pStyle w:val="Contenudetableau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Contenudetableau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sz w:val="26"/>
                <w:szCs w:val="26"/>
              </w:rPr>
              <w:t>Dans – en – du – elle – au – pour – pas – vous – par – sur – faire -plus -dire – la douleur - on -conduire – une salle -saisir -premier- un  projet -demeurer -simple – l'étude -remettre – le  journal –  un geste -disparaître -battre -toucher -une situation -jeunesse – le  bureau – un sac – étranger – le courage – souffler -miser – le  passé – rapide – digne -</w:t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1: souligner en bleu les verbes , en rouge les noms </w:t>
            </w:r>
          </w:p>
          <w:p>
            <w:pPr>
              <w:pStyle w:val="Contenudetableau"/>
              <w:rPr/>
            </w:pPr>
            <w:r>
              <w:rPr/>
              <w:t>J2: écrire dans l'ordre alphabetique les 10 derniers mots</w:t>
            </w:r>
          </w:p>
          <w:p>
            <w:pPr>
              <w:pStyle w:val="Contenudetableau"/>
              <w:rPr/>
            </w:pPr>
            <w:r>
              <w:rPr/>
              <w:t>J3:trouver des mots de la même famille pour : bord ; frais ; mort .</w:t>
            </w:r>
          </w:p>
          <w:p>
            <w:pPr>
              <w:pStyle w:val="Contenudetableau"/>
              <w:rPr/>
            </w:pPr>
            <w:r>
              <w:rPr/>
              <w:t xml:space="preserve">J4: savoir écrire les mots </w:t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1:souligner en bleu les verbes , en rouge les noms ,au crayon à papier les adjectifs qualificatifs </w:t>
              <w:br/>
              <w:t xml:space="preserve">J2:classer les verbes selon leur groupe </w:t>
              <w:br/>
              <w:t xml:space="preserve">J3: conjuguer les verbes au présent , 1ere personne du singulier </w:t>
              <w:br/>
              <w:t xml:space="preserve">J4:savoir écrire les mots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Semaine 3</w:t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u w:val="single"/>
              </w:rPr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 xml:space="preserve">mon – lui – nous – comme -mais – pouvoir -avec – tout – aller – voir – bien  – sans – tu – l' oiseau - nécessaire –          un exemple – un siècle – apparaître – souffrir – un million – le prix – un groupe – contre – le malheur –    un honneur – fermer - la garde – mauvais – chaud – un propos – attirer – prêter – clair – amuser -une occasion – un voile – éclater-l'importance – le quartier – autour – la religion – un palais – réunir </w:t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sz w:val="26"/>
                <w:szCs w:val="26"/>
                <w:u w:val="single"/>
              </w:rPr>
            </w:pPr>
            <w:r>
              <w:rPr>
                <w:rFonts w:cs="Georgia" w:ascii="Georgia" w:hAnsi="Georgia"/>
                <w:sz w:val="26"/>
                <w:szCs w:val="26"/>
                <w:u w:val="single"/>
              </w:rPr>
            </w:r>
          </w:p>
        </w:tc>
        <w:tc>
          <w:tcPr>
            <w:tcW w:w="6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Semaine 4</w:t>
            </w:r>
          </w:p>
          <w:p>
            <w:pPr>
              <w:pStyle w:val="Contenudetableau"/>
              <w:rPr/>
            </w:pPr>
            <w:r>
              <w:rPr>
                <w:rFonts w:cs="Georgia" w:ascii="Georgia" w:hAnsi="Georgia"/>
                <w:sz w:val="26"/>
                <w:szCs w:val="26"/>
              </w:rPr>
              <w:t>un homme- deux – un mari- vouloir- une femme – venir- quand- grand- celui- notre- un devoir- tendre- naître – sauver- entier- parmi- un problème – une larme – avancer -  un chien – la peau – un reste – traverser – un nombre – debout – une mesure – social – traiter – un flot – l'intelligence – tantôt – un voisin – une carte – un secret – un animal – un été – traîner – un cabinet – un morceau – employer – capable – la souffrance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J1: écrire les noms au pluriel</w:t>
            </w:r>
          </w:p>
          <w:p>
            <w:pPr>
              <w:pStyle w:val="Contenudetableau"/>
              <w:rPr/>
            </w:pPr>
            <w:r>
              <w:rPr/>
              <w:t xml:space="preserve">J2: écrire dans l'ordre alphabétique les 10 premiers mots </w:t>
            </w:r>
          </w:p>
          <w:p>
            <w:pPr>
              <w:pStyle w:val="Contenudetableau"/>
              <w:rPr/>
            </w:pPr>
            <w:r>
              <w:rPr/>
              <w:t xml:space="preserve">J3: écrire les adjectifs qualificatifs au féminin singulier </w:t>
            </w:r>
          </w:p>
          <w:p>
            <w:pPr>
              <w:pStyle w:val="Contenudetableau"/>
              <w:rPr/>
            </w:pPr>
            <w:r>
              <w:rPr/>
              <w:t xml:space="preserve">J4: savoir écrire les mots </w:t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1:souligner en bleu les verbes , en rouge les noms </w:t>
            </w:r>
          </w:p>
          <w:p>
            <w:pPr>
              <w:pStyle w:val="Contenudetableau"/>
              <w:rPr/>
            </w:pPr>
            <w:r>
              <w:rPr/>
              <w:t xml:space="preserve">J2: trouver des mots de la même famille pour  : flot ; sauver ; grand ; </w:t>
            </w:r>
          </w:p>
          <w:p>
            <w:pPr>
              <w:pStyle w:val="Contenudetableau"/>
              <w:rPr/>
            </w:pPr>
            <w:r>
              <w:rPr/>
              <w:t xml:space="preserve">J3:  écrire les noms au pluriel </w:t>
            </w:r>
          </w:p>
          <w:p>
            <w:pPr>
              <w:pStyle w:val="Contenudetableau"/>
              <w:rPr/>
            </w:pPr>
            <w:r>
              <w:rPr/>
              <w:t xml:space="preserve">J4: savoir écrire les mots 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8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05:05Z</dcterms:created>
  <dc:creator>cath LANIEL</dc:creator>
  <dc:description/>
  <dc:language>en-US</dc:language>
  <cp:lastModifiedBy/>
  <cp:revision>0</cp:revision>
  <dc:subject/>
  <dc:title/>
</cp:coreProperties>
</file>