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920</wp:posOffset>
                </wp:positionH>
                <wp:positionV relativeFrom="paragraph">
                  <wp:posOffset>-121920</wp:posOffset>
                </wp:positionV>
                <wp:extent cx="675894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358140"/>
                        </a:xfrm>
                        <a:prstGeom prst="rect"/>
                        <a:solidFill>
                          <a:srgbClr val="969696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Evaluation sur « le mot du jour »  n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532.2pt;height:28.2pt;mso-wrap-distance-left:9.05pt;mso-wrap-distance-right:9.05pt;mso-wrap-distance-top:0pt;mso-wrap-distance-bottom:0pt;margin-top:-9.6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Evaluation sur « le mot du jour »  n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>
          <w:sz w:val="26"/>
        </w:rPr>
        <w:t>Nom  : ……………………………….……………..</w:t>
        <w:tab/>
        <w:tab/>
        <w:tab/>
      </w:r>
      <w:r>
        <w:rPr>
          <w:b/>
          <w:sz w:val="26"/>
        </w:rPr>
        <w:t xml:space="preserve">NOTE : </w:t>
        <w:tab/>
        <w:t xml:space="preserve"> </w:t>
        <w:tab/>
        <w:t>/20</w:t>
      </w:r>
    </w:p>
    <w:p>
      <w:pPr>
        <w:pStyle w:val="Corpsdetexte2"/>
        <w:spacing w:lineRule="auto" w:line="240"/>
        <w:rPr>
          <w:sz w:val="26"/>
          <w:szCs w:val="24"/>
        </w:rPr>
      </w:pPr>
      <w:r>
        <w:rPr>
          <w:sz w:val="26"/>
          <w:szCs w:val="24"/>
        </w:rPr>
        <w:t>Prénom : …………………………………….…….</w:t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>Date : ………………………………………………</w:t>
        <w:tab/>
        <w:tab/>
        <w:tab/>
        <w:t>Moyenne de la classe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ompétences évaluées 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</w:rPr>
        <w:t></w:t>
      </w:r>
      <w:r>
        <w:rPr/>
        <w:t xml:space="preserve"> </w:t>
      </w:r>
      <w:r>
        <w:rPr>
          <w:sz w:val="22"/>
          <w:szCs w:val="22"/>
        </w:rPr>
        <w:t xml:space="preserve">Avoir retenu et compris le sens des mots appris en classe.  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</w:t>
      </w:r>
      <w:r>
        <w:rPr/>
        <w:t xml:space="preserve"> </w:t>
      </w:r>
      <w:r>
        <w:rPr>
          <w:sz w:val="22"/>
          <w:szCs w:val="22"/>
        </w:rPr>
        <w:t>Utiliser à bon escient des mots courants et renvoyant à des notions abstraites, des sentiments, des actions.</w:t>
      </w:r>
    </w:p>
    <w:p>
      <w:pPr>
        <w:pStyle w:val="Normal"/>
        <w:tabs>
          <w:tab w:val="clear" w:pos="708"/>
          <w:tab w:val="left" w:pos="-2857" w:leader="none"/>
          <w:tab w:val="left" w:pos="-2137" w:leader="none"/>
          <w:tab w:val="left" w:pos="-1417" w:leader="none"/>
          <w:tab w:val="left" w:pos="-697" w:leader="none"/>
          <w:tab w:val="left" w:pos="23" w:leader="none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</w:tabs>
        <w:ind w:left="8663" w:right="-1078" w:hanging="8663"/>
        <w:rPr/>
      </w:pPr>
      <w:r>
        <w:rPr>
          <w:rFonts w:eastAsia="Wingdings" w:cs="Wingdings" w:ascii="Wingdings" w:hAnsi="Wingdings"/>
        </w:rPr>
        <w:t></w:t>
      </w:r>
      <w:r>
        <w:rPr/>
        <w:t xml:space="preserve"> </w:t>
      </w:r>
      <w:r>
        <w:rPr>
          <w:sz w:val="22"/>
          <w:szCs w:val="22"/>
        </w:rPr>
        <w:t>Orthographier correctement les mots appris.</w:t>
      </w:r>
    </w:p>
    <w:p>
      <w:pPr>
        <w:pStyle w:val="Normal"/>
        <w:tabs>
          <w:tab w:val="clear" w:pos="708"/>
          <w:tab w:val="left" w:pos="-2857" w:leader="none"/>
          <w:tab w:val="left" w:pos="-2137" w:leader="none"/>
          <w:tab w:val="left" w:pos="-1417" w:leader="none"/>
          <w:tab w:val="left" w:pos="-697" w:leader="none"/>
          <w:tab w:val="left" w:pos="23" w:leader="none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</w:tabs>
        <w:ind w:left="8663" w:right="-1078" w:hanging="8663"/>
        <w:rPr/>
      </w:pPr>
      <w:r>
        <w:rPr/>
      </w:r>
    </w:p>
    <w:p>
      <w:pPr>
        <w:pStyle w:val="Normal"/>
        <w:tabs>
          <w:tab w:val="clear" w:pos="708"/>
          <w:tab w:val="left" w:pos="-2857" w:leader="none"/>
          <w:tab w:val="left" w:pos="-2137" w:leader="none"/>
          <w:tab w:val="left" w:pos="-1417" w:leader="none"/>
          <w:tab w:val="left" w:pos="-697" w:leader="none"/>
          <w:tab w:val="left" w:pos="23" w:leader="none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</w:tabs>
        <w:ind w:left="8663" w:right="-1078" w:hanging="8663"/>
        <w:rPr/>
      </w:pPr>
      <w:r>
        <w:rPr>
          <w:rFonts w:cs="Arial" w:ascii="Arial" w:hAnsi="Arial"/>
          <w:sz w:val="20"/>
          <w:szCs w:val="20"/>
        </w:rPr>
        <w:t>Acquis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Compétences à consolider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En cours d’acquisition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Non acquis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/>
        <w:tab/>
        <w:tab/>
        <w:tab/>
      </w:r>
    </w:p>
    <w:p>
      <w:pPr>
        <w:pStyle w:val="Normal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0490</wp:posOffset>
                </wp:positionV>
                <wp:extent cx="7658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7pt" to="557.95pt,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ète les phrases suivantes avec les mots appris. Pense à accorder si besoin !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361315" cy="327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u w:val="single"/>
        </w:rPr>
        <w:t>Tout mot mal orthographié sera compté comme faux 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 l’on donne un avis gentil ou méchant sur quelqu’un ou quelque chose, on fait une ………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and on se fait piquer par une guêpe, il faut d’abord enlever le ……….…… puis mettre un peu de vinaigre sur la piqûre pour avoir moins m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u cirque, c’est le clown qui fait des …..………… pour faire rire le publi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n frère s’est fait opérer de  ……………………, on lui a retiré une petite partie de l’intest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n enfant n’est pas sage, il fait souvent des bêtises, il est 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r la peau de certains animaux, il y a des petites plaques appelées : ……………….., comme sur nos poissons, par exemp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 drôle d’animal marron ressemble à un sanglier mais a une petite trompe à la place du nez. Le …….……. se nourrit d’herbe et vit dans les pays chauds et humides d’Asie et d’Amérique du Su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’ai trouvé une empreinte de coquillage dans une pierre. Je vais garder ce …………………. précieusement 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ns un …………………., il y a plus de 10 000 abeilles qui ont quittées leur ruche pour en faire une autre ailleu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 a …………….. son voisin, il lui a dit des choses vraiment méchantes et grossièr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ierre ne respire pas très bien la nuit, il a de ……………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’ai un ………………………… dont je ne me sépare jamais et grâce à lui aucun malheur ne peut m’arriver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 aime l’argent, mais préfère le garder plutôt que de le dépenser, c’est 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’hélicoptère a la plus grande ……………………….., en tournant, cet appareil lui permet d’avanc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’ai peur de tomber quand je suis en haut d’une échelle, j’ai 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Comment appelle-t-on un journal qui paraît tous les jours ? …………………………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cris une ou plusieurs phrases en utilisant correctement 4 mots de ton choix 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3:13:00Z</dcterms:created>
  <dc:creator>bill</dc:creator>
  <dc:description/>
  <cp:keywords/>
  <dc:language>en-US</dc:language>
  <cp:lastModifiedBy>céline</cp:lastModifiedBy>
  <dcterms:modified xsi:type="dcterms:W3CDTF">2009-05-26T07:42:00Z</dcterms:modified>
  <cp:revision>3</cp:revision>
  <dc:subject/>
  <dc:title/>
</cp:coreProperties>
</file>