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015230" cy="6708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230" cy="670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2"/>
                              <w:gridCol w:w="3405"/>
                              <w:gridCol w:w="1471"/>
                            </w:tblGrid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7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RILLE D’EVALUATION DE LA DICTEE – CM 1 - CM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« Une journée 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VOCABULAIRE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correctement orthographier les mots suivants :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9" w:hRule="atLeast"/>
                              </w:trPr>
                              <w:tc>
                                <w:tcPr>
                                  <w:tcW w:w="3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a ga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métr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ntass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e dépêch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sourire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Qua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a récré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lo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arfo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redevenir 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CONJUGAISON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0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4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correctement conjuguer les verbes:</w:t>
                                  </w:r>
                                </w:p>
                                <w:tbl>
                                  <w:tblPr>
                                    <w:tblW w:w="619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98"/>
                                    <w:gridCol w:w="30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on es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on cour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on s’entas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on se dépêch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on retrouv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ils chante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ils o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ils ont cour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c’étai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on rêv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ORTHOGRAPHE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appliquer les règles d’orthographe pour les groupes de mots suivants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  <w:bdr w:val="single" w:sz="4" w:space="0" w:color="000000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enfan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  <w:bdr w:val="single" w:sz="4" w:space="0" w:color="00000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our jo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our al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Ecriture et mise en pag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écrire proprement, sans rature. 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respecté les majuscules et la ponctuation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4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A retirer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: 0 point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(aucune autre erreur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1 point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(de 1 à 2 erreurs supplémentaires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2 point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(plus de 3 à 4 erreurs supplémentaire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3 point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(plus de 5 erreurs supplémentaires)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OTAL :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/20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pt;height:528.2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7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2"/>
                        <w:gridCol w:w="3405"/>
                        <w:gridCol w:w="1471"/>
                      </w:tblGrid>
                      <w:tr>
                        <w:trPr>
                          <w:trHeight w:val="641" w:hRule="atLeast"/>
                        </w:trPr>
                        <w:tc>
                          <w:tcPr>
                            <w:tcW w:w="7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ILLE D’EVALUATION DE LA DICTEE – CM 1 - CM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« Une journée 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VOCABULAIRE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 points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correctement orthographier les mots suivants :</w:t>
                            </w:r>
                          </w:p>
                        </w:tc>
                        <w:tc>
                          <w:tcPr>
                            <w:tcW w:w="14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9" w:hRule="atLeast"/>
                        </w:trPr>
                        <w:tc>
                          <w:tcPr>
                            <w:tcW w:w="3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g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mé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tas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e dépêc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sourire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récré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o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arfo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redevenir </w:t>
                            </w:r>
                          </w:p>
                        </w:tc>
                        <w:tc>
                          <w:tcPr>
                            <w:tcW w:w="14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CONJUGAISON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0 points</w:t>
                            </w:r>
                          </w:p>
                        </w:tc>
                      </w:tr>
                      <w:tr>
                        <w:trPr>
                          <w:trHeight w:val="1324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correctement conjuguer les verbes:</w:t>
                            </w:r>
                          </w:p>
                          <w:tbl>
                            <w:tblPr>
                              <w:tblW w:w="61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8"/>
                              <w:gridCol w:w="3098"/>
                            </w:tblGrid>
                            <w:tr>
                              <w:trPr/>
                              <w:tc>
                                <w:tcPr>
                                  <w:tcW w:w="3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on e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on cou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on s’entas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on se dépê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on retrouve</w:t>
                                  </w:r>
                                </w:p>
                              </w:tc>
                              <w:tc>
                                <w:tcPr>
                                  <w:tcW w:w="3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ils chant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ils 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ils ont cou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c’éta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on rêv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ORTHOGRAPHE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 points</w:t>
                            </w:r>
                          </w:p>
                        </w:tc>
                      </w:tr>
                      <w:tr>
                        <w:trPr>
                          <w:trHeight w:val="1445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appliquer les règles d’orthographe pour les groupes de mots suivant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  <w:bdr w:val="single" w:sz="4" w:space="0" w:color="000000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enfan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  <w:bdr w:val="single" w:sz="4" w:space="0" w:color="00000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our jou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dr w:val="single" w:sz="4" w:space="0" w:color="000000"/>
                              </w:rPr>
                              <w:t>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our al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dr w:val="single" w:sz="4" w:space="0" w:color="00000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Ecriture et mise en pag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 points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écrire proprement, sans rature.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respecté les majuscules et la ponctuation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4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A retirer 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: 0 point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(aucune autre erreu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1 point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(de 1 à 2 erreurs supplémentair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2 points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(plus de 3 à 4 erreurs supplémentair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3 points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(plus de 5 erreurs supplémentaires)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TOTAL :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/20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015230" cy="6708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230" cy="670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2"/>
                              <w:gridCol w:w="3405"/>
                              <w:gridCol w:w="1471"/>
                            </w:tblGrid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7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RILLE D’EVALUATION DE LA DICTEE – CM 1 - CM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« Une journée 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VOCABULAIRE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correctement orthographier les mots suivants :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9" w:hRule="atLeast"/>
                              </w:trPr>
                              <w:tc>
                                <w:tcPr>
                                  <w:tcW w:w="3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a ga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métr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ntass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e dépêch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sourire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Qua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a récré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lo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arfo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redevenir 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CONJUGAISON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0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4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correctement conjuguer les verbes:</w:t>
                                  </w:r>
                                </w:p>
                                <w:tbl>
                                  <w:tblPr>
                                    <w:tblW w:w="619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98"/>
                                    <w:gridCol w:w="30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on es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on cour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on s’entas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on se dépêch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on retrouv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ils chante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ils o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ils ont cour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c’étai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on rêv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ORTHOGRAPHE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appliquer les règles d’orthographe pour les groupes de mots suivants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  <w:bdr w:val="single" w:sz="4" w:space="0" w:color="000000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enfan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  <w:bdr w:val="single" w:sz="4" w:space="0" w:color="00000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our jo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our al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Ecriture et mise en pag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écrire proprement, sans rature. 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respecté les majuscules et la ponctuation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4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A retirer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: 0 point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(aucune autre erreur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1 point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(de 1 à 2 erreurs supplémentaires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2 point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(plus de 3 à 4 erreurs supplémentaire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3 point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(plus de 5 erreurs supplémentaires)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OTAL :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/20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pt;height:528.2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7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2"/>
                        <w:gridCol w:w="3405"/>
                        <w:gridCol w:w="1471"/>
                      </w:tblGrid>
                      <w:tr>
                        <w:trPr>
                          <w:trHeight w:val="641" w:hRule="atLeast"/>
                        </w:trPr>
                        <w:tc>
                          <w:tcPr>
                            <w:tcW w:w="7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ILLE D’EVALUATION DE LA DICTEE – CM 1 - CM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« Une journée 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VOCABULAIRE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 points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correctement orthographier les mots suivants :</w:t>
                            </w:r>
                          </w:p>
                        </w:tc>
                        <w:tc>
                          <w:tcPr>
                            <w:tcW w:w="14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9" w:hRule="atLeast"/>
                        </w:trPr>
                        <w:tc>
                          <w:tcPr>
                            <w:tcW w:w="3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g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mé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tas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e dépêc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sourire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récré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o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arfo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redevenir </w:t>
                            </w:r>
                          </w:p>
                        </w:tc>
                        <w:tc>
                          <w:tcPr>
                            <w:tcW w:w="14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CONJUGAISON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0 points</w:t>
                            </w:r>
                          </w:p>
                        </w:tc>
                      </w:tr>
                      <w:tr>
                        <w:trPr>
                          <w:trHeight w:val="1324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correctement conjuguer les verbes:</w:t>
                            </w:r>
                          </w:p>
                          <w:tbl>
                            <w:tblPr>
                              <w:tblW w:w="61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8"/>
                              <w:gridCol w:w="3098"/>
                            </w:tblGrid>
                            <w:tr>
                              <w:trPr/>
                              <w:tc>
                                <w:tcPr>
                                  <w:tcW w:w="3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on e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on cou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on s’entas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on se dépê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on retrouve</w:t>
                                  </w:r>
                                </w:p>
                              </w:tc>
                              <w:tc>
                                <w:tcPr>
                                  <w:tcW w:w="3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ils chant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ils 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ils ont cou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c’éta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on rêv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ORTHOGRAPHE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 points</w:t>
                            </w:r>
                          </w:p>
                        </w:tc>
                      </w:tr>
                      <w:tr>
                        <w:trPr>
                          <w:trHeight w:val="1445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appliquer les règles d’orthographe pour les groupes de mots suivant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  <w:bdr w:val="single" w:sz="4" w:space="0" w:color="000000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enfan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  <w:bdr w:val="single" w:sz="4" w:space="0" w:color="00000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our jou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dr w:val="single" w:sz="4" w:space="0" w:color="000000"/>
                              </w:rPr>
                              <w:t>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our al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dr w:val="single" w:sz="4" w:space="0" w:color="00000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Ecriture et mise en pag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 points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écrire proprement, sans rature.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respecté les majuscules et la ponctuation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4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A retirer 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: 0 point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(aucune autre erreu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1 point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(de 1 à 2 erreurs supplémentair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2 points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(plus de 3 à 4 erreurs supplémentair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3 points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(plus de 5 erreurs supplémentaires)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TOTAL :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/20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228" w:right="13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8:44:00Z</dcterms:created>
  <dc:creator>Propriétaire</dc:creator>
  <dc:description/>
  <cp:keywords/>
  <dc:language>en-US</dc:language>
  <cp:lastModifiedBy>Propriétaire</cp:lastModifiedBy>
  <cp:lastPrinted>2008-06-08T20:46:00Z</cp:lastPrinted>
  <dcterms:modified xsi:type="dcterms:W3CDTF">2008-06-08T21:06:00Z</dcterms:modified>
  <cp:revision>1</cp:revision>
  <dc:subject/>
  <dc:title>GRILLE D’EVALUATION DE LA DICTEE – CM 1 - CM2</dc:title>
</cp:coreProperties>
</file>