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7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présent de l’indicatif (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singulier /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plurie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luriel des noms en –s ou –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luriel des noms en -o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ou quant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exte de la dictée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 grand proje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rois amis décident d’abandonner leurs jeux électroniques pour construire une cabane. Ils repèrent un endroit idéal dans le bois de Kergoff : un espace carré entre deux chênes centenaires où nichent des hiboux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Mickaël récupère des vieilles planches. Jean rassemble des outils et des clous. Quant à Nicolas, il trace les plans de la construction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u w:val="single"/>
        </w:rPr>
        <w:t>Dictée flash</w:t>
      </w:r>
      <w:r>
        <w:rPr>
          <w:rFonts w:cs="Comic Sans MS" w:ascii="Comic Sans MS" w:hAnsi="Comic Sans MS"/>
        </w:rPr>
        <w:t>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ouer aux jeux électroniques c’est bien, mais construire une cabane c’est mieux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6"/>
        <w:gridCol w:w="5286"/>
      </w:tblGrid>
      <w:tr>
        <w:trPr>
          <w:trHeight w:val="729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Un grand projet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s au pluriel les groupes nominaux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’araignée </w:t>
            </w:r>
            <w:r>
              <w:rPr/>
              <w:t xml:space="preserve">…………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un barreau </w:t>
            </w:r>
            <w:r>
              <w:rPr/>
              <w:t>……………………………………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choc </w:t>
            </w:r>
            <w:r>
              <w:rPr/>
              <w:t xml:space="preserve">……………………………………..      </w:t>
            </w:r>
            <w:r>
              <w:rPr>
                <w:rFonts w:cs="Comic Sans MS" w:ascii="Comic Sans MS" w:hAnsi="Comic Sans MS"/>
                <w:i/>
              </w:rPr>
              <w:t xml:space="preserve">le carreau </w:t>
            </w:r>
            <w:r>
              <w:rPr/>
              <w:t>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 cerf</w:t>
            </w:r>
            <w:r>
              <w:rPr/>
              <w:t xml:space="preserve"> ………………………………                 </w:t>
            </w:r>
            <w:r>
              <w:rPr>
                <w:rFonts w:cs="Comic Sans MS" w:ascii="Comic Sans MS" w:hAnsi="Comic Sans MS"/>
                <w:i/>
              </w:rPr>
              <w:t xml:space="preserve">un landau </w:t>
            </w:r>
            <w:r>
              <w:rPr/>
              <w:t>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Ce drap </w:t>
            </w:r>
            <w:r>
              <w:rPr/>
              <w:t xml:space="preserve">……………………………………..      </w:t>
            </w:r>
            <w:r>
              <w:rPr>
                <w:rFonts w:cs="Comic Sans MS" w:ascii="Comic Sans MS" w:hAnsi="Comic Sans MS"/>
                <w:i/>
              </w:rPr>
              <w:t xml:space="preserve">le feu </w:t>
            </w:r>
            <w:r>
              <w:rPr/>
              <w:t>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’étang </w:t>
            </w:r>
            <w:r>
              <w:rPr/>
              <w:t xml:space="preserve">………………………………….            </w:t>
            </w:r>
            <w:r>
              <w:rPr>
                <w:rFonts w:cs="Comic Sans MS" w:ascii="Comic Sans MS" w:hAnsi="Comic Sans MS"/>
                <w:i/>
              </w:rPr>
              <w:t xml:space="preserve">Un adieu </w:t>
            </w:r>
            <w:r>
              <w:rPr/>
              <w:t>……………………………………….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Mon réveil </w:t>
            </w:r>
            <w:r>
              <w:rPr/>
              <w:t xml:space="preserve">………………………………          </w:t>
            </w:r>
            <w:r>
              <w:rPr>
                <w:rFonts w:cs="Comic Sans MS" w:ascii="Comic Sans MS" w:hAnsi="Comic Sans MS"/>
                <w:i/>
              </w:rPr>
              <w:t xml:space="preserve">Ce seau </w:t>
            </w:r>
            <w:r>
              <w:rPr/>
              <w:t>…………………………………………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les phrases pour retrouver les mots en –ou qui prennent un –x au pluri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Le voleur s’est emparé de la boîte à ………………………………… qui était posée sur la tabl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ptiste s’est écorché les ………………………………… en tombant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ttention au tas de ………………………………… en reculant ta voitur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s ………………………………… sont des légumes vert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s petits ne parlent pas de leurs jouets mais de leurs ………………………………… 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u te grattes le cuir chevelu, aurais-tu des …………………………………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mplète les terminaisons au présent dans les phrases suivante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s villageois particip………… à la lutte contre l’incendi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 chien surveill………… les vaches du coin de l’œil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e repèr………… le trajet sur le plan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vigne regorg……… de grappes mûres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rassembl……… du matériel pour construire une caban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ù les enfants cach…………-t-ils leurs trésors ?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 mang…………-t-elles 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Complète avec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quand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ou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quant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Quand = </w:t>
            </w:r>
            <w:r>
              <w:rPr>
                <w:b/>
                <w:i/>
              </w:rPr>
              <w:t>lorsque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 xml:space="preserve">Quant (à …) = </w:t>
            </w:r>
            <w:r>
              <w:rPr>
                <w:b/>
                <w:i/>
              </w:rPr>
              <w:t>en ce qui concerne…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tu auras pris ta décision, préviens-moi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l ne sait pas encore ………………………………… il partira en vacances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à ses amis, ils s’en iront demain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la marée est basse, les algues recouvrent la plage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et comment se sont déroulés les faits ?</w:t>
            </w:r>
          </w:p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on frère le sait, ………………………………… à moi, je l’ignor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ecopie et apprend les mots que tu dois absolument connaître pour la dicté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Comic Sans MS" w:hAnsi="Comic Sans MS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9:30:00Z</dcterms:created>
  <dc:creator>Propriétaire</dc:creator>
  <dc:description/>
  <cp:keywords/>
  <dc:language>en-US</dc:language>
  <cp:lastModifiedBy>Propriétaire</cp:lastModifiedBy>
  <cp:lastPrinted>2007-10-18T22:01:00Z</cp:lastPrinted>
  <dcterms:modified xsi:type="dcterms:W3CDTF">2007-10-18T20:02:00Z</dcterms:modified>
  <cp:revision>3</cp:revision>
  <dc:subject/>
  <dc:title/>
</cp:coreProperties>
</file>