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2338"/>
        <w:gridCol w:w="3422"/>
      </w:tblGrid>
      <w:tr>
        <w:trPr>
          <w:trHeight w:val="72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> : ________________</w:t>
            </w:r>
          </w:p>
        </w:tc>
      </w:tr>
      <w:tr>
        <w:trPr>
          <w:trHeight w:val="879" w:hRule="atLeast"/>
        </w:trPr>
        <w:tc>
          <w:tcPr>
            <w:tcW w:w="10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Au bord du cratère »</w:t>
            </w:r>
          </w:p>
        </w:tc>
      </w:tr>
      <w:tr>
        <w:trPr>
          <w:trHeight w:val="2132" w:hRule="atLeast"/>
        </w:trPr>
        <w:tc>
          <w:tcPr>
            <w:tcW w:w="10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appelle-t-on le chercheur qui étudie les volcans 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 les mots suivants et cherche quatre autres mots formés de la même façon :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ccident – accueil – accessoire – accorder – accomplir – accablan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Donne un synonyme de </w:t>
            </w:r>
            <w:r>
              <w:rPr>
                <w:rFonts w:cs="Comic Sans MS" w:ascii="Comic Sans MS" w:hAnsi="Comic Sans MS"/>
                <w:b/>
                <w:i/>
              </w:rPr>
              <w:t>suffoquer</w:t>
            </w:r>
            <w:r>
              <w:rPr>
                <w:rFonts w:cs="Comic Sans MS" w:ascii="Comic Sans MS" w:hAnsi="Comic Sans MS"/>
              </w:rPr>
              <w:t>, puis trouve deux mots de la même famille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Synonym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/>
              <w:t>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Mots de la même famill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/>
              <w:t>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Complète les phrases suivantes avec </w:t>
            </w:r>
            <w:r>
              <w:rPr>
                <w:rFonts w:cs="Comic Sans MS" w:ascii="Comic Sans MS" w:hAnsi="Comic Sans MS"/>
                <w:b/>
                <w:i/>
              </w:rPr>
              <w:t>leur</w:t>
            </w:r>
            <w:r>
              <w:rPr>
                <w:rFonts w:cs="Comic Sans MS" w:ascii="Comic Sans MS" w:hAnsi="Comic Sans MS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</w:rPr>
              <w:t>leur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us _________ rendons _________ livr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touristes se sont perdus ; je ________ indique la bonne directio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ête- _________ ta paire de jumel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 _________ demande des nouvelles de _________ mère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s les mots suivants au pluriel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un creux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/>
              <w:t>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un nez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un radis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une croix 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/>
              <w:t>………………………………………………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 bien l’orthographe des mots suivants :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’atmosphère          une asphyxi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jugue les phrases suivantes au présent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e les (forcer) à écouter.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u les (donner) à ta mère.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Elle la (rendre) à son père. </w:t>
            </w:r>
            <w:r>
              <w:rPr/>
              <w:t>…………………………………………………………………..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jugue au présent et à toutes les personnes les verbes suivant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ri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/ Elle / On </w:t>
            </w:r>
            <w:r>
              <w:rPr/>
              <w:t>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s / Elles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étudier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/ Elle / On </w:t>
            </w:r>
            <w:r>
              <w:rPr/>
              <w:t>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s / Elles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condui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 </w:t>
            </w:r>
            <w:r>
              <w:rPr/>
              <w:t>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/ Elle / On </w:t>
            </w:r>
            <w:r>
              <w:rPr/>
              <w:t>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us </w:t>
            </w:r>
            <w:r>
              <w:rPr/>
              <w:t>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s / Elles </w:t>
            </w:r>
            <w:r>
              <w:rPr/>
              <w:t>………………………………………………………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cté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« Au bord du cratère »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32"/>
          <w:szCs w:val="32"/>
        </w:rPr>
        <w:tab/>
        <w:t>Les trois vulcanologues observent le gouffre fumant à leurs pieds. Ils entament la descente et au bout d’une heure, ils se retrouvent sur une plate-forme où ils installent leur camp. Plus bas, le spectacle est grandiose : un lac de lave se lève, s’abaisse et parfois se déch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L’atmosphère est chargée de gaz et la chaleur suffocante les oblige à reculer. Il faut respirer de l’air moins asphyxiant. Le sol vibre sous leurs pieds et leur interdit d’accéder au bord. Ils devront attendre une accalm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ctée flas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Très souvent, avant une éruption volcanique, la terre gronde et des gaz s’échappent du cratère. La lave brûle tout sur son passag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4:45:00Z</dcterms:created>
  <dc:creator>Propriétaire</dc:creator>
  <dc:description/>
  <cp:keywords/>
  <dc:language>en-US</dc:language>
  <cp:lastModifiedBy>Propriétaire</cp:lastModifiedBy>
  <cp:lastPrinted>2007-09-09T11:52:00Z</cp:lastPrinted>
  <dcterms:modified xsi:type="dcterms:W3CDTF">2007-09-10T16:57:00Z</dcterms:modified>
  <cp:revision>5</cp:revision>
  <dc:subject/>
  <dc:title>Préparation à la dictée</dc:title>
</cp:coreProperties>
</file>