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3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sent de l’indicati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initif en –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 / verb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exte de la dictée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iages chinoi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a semaine dernière, Quentin a visité une exposition originale. L’artiste présentait des constructions de papier faites uniquement par pliage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son tour, à l’aide d’un manuel, Quentin essaie de maîtriser cette technique. Il plie, assemble, travaille avec ardeur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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De petits animaux naissent d’une feuille de papier, de curieuses machines semblent vouloir s’animer. Le garçon contemple son travail et s’estime satisfait. C’est plutôt réussi… pour un premier essai 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u w:val="single"/>
        </w:rPr>
        <w:t>Dictée flash</w:t>
      </w:r>
      <w:r>
        <w:rPr>
          <w:rFonts w:cs="Comic Sans MS" w:ascii="Comic Sans MS" w:hAnsi="Comic Sans MS"/>
        </w:rPr>
        <w:t>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origami est une technique chinoise de pliage. Des animaux ou des objets naissent d’une feuille de papier. C’est original 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1769"/>
        <w:gridCol w:w="3482"/>
      </w:tblGrid>
      <w:tr>
        <w:trPr>
          <w:trHeight w:val="729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> : ________________</w:t>
            </w:r>
          </w:p>
        </w:tc>
      </w:tr>
      <w:tr>
        <w:trPr>
          <w:trHeight w:val="879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Pliage chinois »</w:t>
            </w:r>
          </w:p>
        </w:tc>
      </w:tr>
      <w:tr>
        <w:trPr>
          <w:trHeight w:val="2132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Ecris deux mots de la famille de </w:t>
            </w:r>
            <w:r>
              <w:rPr>
                <w:rFonts w:cs="Comic Sans MS" w:ascii="Comic Sans MS" w:hAnsi="Comic Sans MS"/>
                <w:b/>
                <w:i/>
              </w:rPr>
              <w:t>art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Quel est le mot qui signifie </w:t>
            </w:r>
            <w:r>
              <w:rPr>
                <w:rFonts w:cs="Comic Sans MS" w:ascii="Comic Sans MS" w:hAnsi="Comic Sans MS"/>
                <w:b/>
                <w:i/>
              </w:rPr>
              <w:t>art, métier, procédure ou manière de faire </w:t>
            </w:r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thode              -              techniqu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>Accorde les adjectifs qualificatifs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matinal)  un lever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 la rosée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boueux) un sentier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 une rue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artificiel) une fleur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des lacs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(brutal) un geste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  une parole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pluvieux) un temps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des matinées </w:t>
            </w:r>
            <w:r>
              <w:rPr>
                <w:i/>
              </w:rPr>
              <w:t xml:space="preserve">…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toure le verbe correspondant à cette définition : </w:t>
            </w:r>
            <w:r>
              <w:rPr>
                <w:rFonts w:cs="Comic Sans MS" w:ascii="Comic Sans MS" w:hAnsi="Comic Sans MS"/>
                <w:b/>
                <w:i/>
              </w:rPr>
              <w:t>se rendre maître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miner               -                 contenir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toure le verbe correspondant à cette définition : </w:t>
            </w:r>
            <w:r>
              <w:rPr>
                <w:rFonts w:cs="Comic Sans MS" w:ascii="Comic Sans MS" w:hAnsi="Comic Sans MS"/>
                <w:b/>
                <w:i/>
              </w:rPr>
              <w:t>observer longuement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ntempler          –          apercevoir        –          entrevoir           -             découvrir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>Complète, si nécessaire, les mots des phrases suivantes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Caroline envoi……… une carte postale à ses parents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Sa mère fait un envoi……… de vêtement en Amérique du Sud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Le champion a réalisé un bond prodigieux à son troisième essai……… 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Carlos essai……… de résoudre son problèm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Papa sommeil……… devant la télévision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Le navigateur solitaire souffre d’un manque de sommeil……… 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Pour réussir, j’aurais besoin de votre appui……… 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Jonathan appui……… son vélo contre le m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jugue les verbes suivants au présent 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Naître :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je </w:t>
            </w:r>
            <w:r>
              <w:rPr/>
              <w:t>………………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u </w:t>
            </w:r>
            <w:r>
              <w:rPr/>
              <w:t>………………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il / elle / on </w:t>
            </w:r>
            <w:r>
              <w:rPr/>
              <w:t>……………………………………………………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nous </w:t>
            </w:r>
            <w:r>
              <w:rPr/>
              <w:t>……………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vous </w:t>
            </w:r>
            <w:r>
              <w:rPr/>
              <w:t>……………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ils / elles </w:t>
            </w:r>
            <w:r>
              <w:rPr/>
              <w:t>…………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ssayer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je </w:t>
            </w:r>
            <w:r>
              <w:rPr/>
              <w:t>………………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u </w:t>
            </w:r>
            <w:r>
              <w:rPr/>
              <w:t>………………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il / elle / on </w:t>
            </w:r>
            <w:r>
              <w:rPr/>
              <w:t>……………………………………………………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nous </w:t>
            </w:r>
            <w:r>
              <w:rPr/>
              <w:t>……………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vous </w:t>
            </w:r>
            <w:r>
              <w:rPr/>
              <w:t>……………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ils / elles </w:t>
            </w:r>
            <w:r>
              <w:rPr/>
              <w:t>…………………………………………………………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mic Sans MS" w:hAnsi="Comic Sans MS" w:cs="Comic Sans M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Comic Sans MS" w:hAnsi="Comic Sans MS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6:20:00Z</dcterms:created>
  <dc:creator>Propriétaire</dc:creator>
  <dc:description/>
  <cp:keywords/>
  <dc:language>en-US</dc:language>
  <cp:lastModifiedBy>Propriétaire</cp:lastModifiedBy>
  <cp:lastPrinted>2007-09-16T19:04:00Z</cp:lastPrinted>
  <dcterms:modified xsi:type="dcterms:W3CDTF">2007-09-16T17:05:00Z</dcterms:modified>
  <cp:revision>1</cp:revision>
  <dc:subject/>
  <dc:title>Dictée n° 3</dc:title>
</cp:coreProperties>
</file>