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6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sent de l’indicati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luriel des noms en –ou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exte de la dictée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s cailloux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orsqu’on est petit, on aime les mettre à la bouche. Plus tard, les cailloux deviennent des joujoux pas chers qu’on ramasse, trie, mélange les genoux à terre. Puis ils servent à mesurer notre habileté en ricochant dans l’eau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Bien après, c’est au cou des femmes que l’on trouve notre caillou devenu bijou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u w:val="single"/>
        </w:rPr>
        <w:t>Dictée flash</w:t>
      </w:r>
      <w:r>
        <w:rPr>
          <w:rFonts w:cs="Comic Sans MS" w:ascii="Comic Sans MS" w:hAnsi="Comic Sans MS"/>
        </w:rPr>
        <w:t>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ur faire ricocher un caillou sur l’eau il faut être habile et ne pas s’emmêler les genoux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0"/>
        <w:gridCol w:w="1153"/>
        <w:gridCol w:w="2469"/>
      </w:tblGrid>
      <w:tr>
        <w:trPr>
          <w:trHeight w:val="729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> : 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s cailloux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s au pluriel les groupes de mots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a rue </w:t>
            </w:r>
            <w:r>
              <w:rPr/>
              <w:t xml:space="preserve">………………………………………           </w:t>
            </w:r>
            <w:r>
              <w:rPr>
                <w:rFonts w:cs="Comic Sans MS" w:ascii="Comic Sans MS" w:hAnsi="Comic Sans MS"/>
                <w:i/>
              </w:rPr>
              <w:t xml:space="preserve">Son nid </w:t>
            </w:r>
            <w:r>
              <w:rPr/>
              <w:t>……………………………………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fou </w:t>
            </w:r>
            <w:r>
              <w:rPr/>
              <w:t xml:space="preserve">……………………………………..            </w:t>
            </w:r>
            <w:r>
              <w:rPr>
                <w:rFonts w:cs="Comic Sans MS" w:ascii="Comic Sans MS" w:hAnsi="Comic Sans MS"/>
                <w:i/>
              </w:rPr>
              <w:t xml:space="preserve">Notre verrou </w:t>
            </w:r>
            <w:r>
              <w:rPr/>
              <w:t>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ette famille</w:t>
            </w:r>
            <w:r>
              <w:rPr/>
              <w:t xml:space="preserve"> ………………………………          </w:t>
            </w:r>
            <w:r>
              <w:rPr>
                <w:rFonts w:cs="Comic Sans MS" w:ascii="Comic Sans MS" w:hAnsi="Comic Sans MS"/>
                <w:i/>
              </w:rPr>
              <w:t xml:space="preserve">Le temps </w:t>
            </w:r>
            <w:r>
              <w:rPr/>
              <w:t>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Ce clou </w:t>
            </w:r>
            <w:r>
              <w:rPr/>
              <w:t xml:space="preserve">……………………………………..           </w:t>
            </w:r>
            <w:r>
              <w:rPr>
                <w:rFonts w:cs="Comic Sans MS" w:ascii="Comic Sans MS" w:hAnsi="Comic Sans MS"/>
                <w:i/>
              </w:rPr>
              <w:t xml:space="preserve">Ta blessure </w:t>
            </w:r>
            <w:r>
              <w:rPr/>
              <w:t>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Sa poupée </w:t>
            </w:r>
            <w:r>
              <w:rPr/>
              <w:t xml:space="preserve">………………………………….           </w:t>
            </w:r>
            <w:r>
              <w:rPr>
                <w:rFonts w:cs="Comic Sans MS" w:ascii="Comic Sans MS" w:hAnsi="Comic Sans MS"/>
                <w:i/>
              </w:rPr>
              <w:t xml:space="preserve">Une femme </w:t>
            </w:r>
            <w:r>
              <w:rPr/>
              <w:t>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Mon parapluie </w:t>
            </w:r>
            <w:r>
              <w:rPr/>
              <w:t xml:space="preserve">………………………………         </w:t>
            </w:r>
            <w:r>
              <w:rPr>
                <w:rFonts w:cs="Comic Sans MS" w:ascii="Comic Sans MS" w:hAnsi="Comic Sans MS"/>
                <w:i/>
              </w:rPr>
              <w:t xml:space="preserve">Cet hôtel </w:t>
            </w:r>
            <w:r>
              <w:rPr/>
              <w:t>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mplis la grille avec 7 noms en –ou qui prennent un –x au pluriel.</w:t>
            </w:r>
          </w:p>
          <w:tbl>
            <w:tblPr>
              <w:tblW w:w="7980" w:type="dxa"/>
              <w:jc w:val="left"/>
              <w:tblInd w:w="1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6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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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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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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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Objets précieux que les femmes aiment porter 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petit Poucet aimait les seme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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égumes utilisés dans la recette de la choucrout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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rticulations du corps humain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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Jouet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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Parasites vivant sur la tête des enfant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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nimaux nocturnes des forê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omplète les terminaisons des verbe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Aim……… - tu le chocolat ? – Je l’ador……… . – Je pens……… qu’ils jou……… dans le parc. – Tu espèr……… qu’il fera beau. – Elles prépar……… la fête de l’école avec beaucoup d’ardeur. – Que souhait……… - ils faire demain ? – Ils jou……… souvent à la loterie, mais ne gagn……… jamais. – Les cailloux ricoch……… sur la surface de l’eau. – Le chien se lèch……… les babines puis dévor……… sa pâté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copie le texte suivant en écrivant au pluriel les GN en gra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Un hibou perché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 sur une branche observe sa proie.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 xml:space="preserve">Il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progresse lentement sans relâcher son attention et soudain s’élance. En un éclair,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le rapace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 s’empare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du mulot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 avec habileté et l’emprisonne entre ses serr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ecopie et apprend les mots que tu dois absolument connaître pour la dicté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Comic Sans MS" w:hAnsi="Comic Sans MS" w:eastAsia="Times New Roman" w:cs="Times New Roma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48:00Z</dcterms:created>
  <dc:creator>Propriétaire</dc:creator>
  <dc:description/>
  <cp:keywords/>
  <dc:language>en-US</dc:language>
  <cp:lastModifiedBy>Propriétaire</cp:lastModifiedBy>
  <cp:lastPrinted>2007-10-11T22:26:00Z</cp:lastPrinted>
  <dcterms:modified xsi:type="dcterms:W3CDTF">2007-10-11T20:27:00Z</dcterms:modified>
  <cp:revision>2</cp:revision>
  <dc:subject/>
  <dc:title/>
</cp:coreProperties>
</file>