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5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catif présen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erbe, plusieurs suje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es adjectifs qualificatif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a géographie est notre discipline préférée. Nous découvrons le nom de hautes montagnes, de vastes océans et de pays lointains.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 après-midi magiqu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De toutes les disciplines enseignées à l’école primaire, celle que nous préférons est la géographie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e vendredi, nous allons dans la salle audiovisuelle où le maître commence par nous présenter le film du jour. Suspendus à ses lèvres, nous attendons le moment où il appuie sur la touche du magnétoscope, puis nous partons pour des contrées lointaines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Les hautes montagnes aux crêtes enneigées, les plateaux sauvages et les vallées verdoyantes n’ont plus de secret pour nou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Des après-midi magique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herche dans le dictionnaire la signification des mot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Une discipline</w:t>
            </w: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</w:rPr>
              <w:t>audiovisuel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une contrée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les participes passés employés comme adjectifs avec un nom féminin pluriel de ton choix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</w:rPr>
              <w:t xml:space="preserve">Exemple :         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avé</w:t>
            </w:r>
            <w:r>
              <w:rPr>
                <w:rFonts w:cs="Comic Sans MS" w:ascii="Comic Sans MS" w:hAnsi="Comic Sans MS"/>
                <w:i/>
              </w:rPr>
              <w:t xml:space="preserve">  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   des chemises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av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eastAsia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essoré : </w:t>
            </w: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fermé : </w:t>
            </w:r>
            <w:r>
              <w:rPr/>
              <w:t>…………………………………………………………………………………………….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mbé : </w:t>
            </w: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cassé : </w:t>
            </w:r>
            <w:r>
              <w:rPr/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onné : </w:t>
            </w:r>
            <w:r>
              <w:rPr/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s’il y a lieu chaque participe passé avec le nom auquel il se rapport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ncé ……… très loin, la balle disparut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xpédié ……… depuis longtemps, les colis ne sont toujours pas arrivé………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éfendu……… par un bon avocat, le suspect fut libéré………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xaminé……… par le médecin, les patientes peuvent enfin être soigné………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au pluriel les nom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Un lionceau :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oiseau :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hameau :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plateau :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Un manteau :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au présent les verbes suivant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3562"/>
              <w:gridCol w:w="356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ttendre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ppuyer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préférer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– on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1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diovisuel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spend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appuyer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magnétoscope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ontr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rêt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neigé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allé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rdoyant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 2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disciplin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diovisuel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spend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appuyer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magnétoscope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ontr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rêt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neigé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allé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rdoyant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Des après-midi magique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herche dans le dictionnaire la signification des mot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Une discipline</w:t>
            </w: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  <w:b/>
                <w:color w:val="FF0000"/>
              </w:rPr>
              <w:t>une matière enseignée à l’école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</w:rPr>
              <w:t>audiovisuel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  <w:b/>
                <w:color w:val="FF0000"/>
              </w:rPr>
              <w:t>se dit d’une méthode pédagogique qui joint le son à l’image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une contrée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étendue de pays, région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les participes passés employés comme adjectifs avec un nom féminin pluriel de ton choix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Exemple :         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avé</w:t>
            </w:r>
            <w:r>
              <w:rPr>
                <w:rFonts w:cs="Comic Sans MS" w:ascii="Comic Sans MS" w:hAnsi="Comic Sans MS"/>
                <w:i/>
              </w:rPr>
              <w:t xml:space="preserve">  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   des chemises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av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eastAsia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essoré : </w:t>
            </w:r>
            <w:r>
              <w:rPr>
                <w:rFonts w:cs="Comic Sans MS" w:ascii="Comic Sans MS" w:hAnsi="Comic Sans MS"/>
                <w:b/>
                <w:color w:val="FF0000"/>
              </w:rPr>
              <w:t>des (salades) essor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fermé : </w:t>
            </w:r>
            <w:r>
              <w:rPr>
                <w:rFonts w:cs="Comic Sans MS" w:ascii="Comic Sans MS" w:hAnsi="Comic Sans MS"/>
                <w:b/>
                <w:color w:val="FF0000"/>
              </w:rPr>
              <w:t>des (portes) ferm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mbé : </w:t>
            </w:r>
            <w:r>
              <w:rPr>
                <w:rFonts w:cs="Comic Sans MS" w:ascii="Comic Sans MS" w:hAnsi="Comic Sans MS"/>
                <w:b/>
                <w:color w:val="FF0000"/>
              </w:rPr>
              <w:t>des (feuilles) tomb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cassé : </w:t>
            </w:r>
            <w:r>
              <w:rPr>
                <w:rFonts w:cs="Comic Sans MS" w:ascii="Comic Sans MS" w:hAnsi="Comic Sans MS"/>
                <w:b/>
                <w:color w:val="FF0000"/>
              </w:rPr>
              <w:t>des (jambes) cass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donné : </w:t>
            </w:r>
            <w:r>
              <w:rPr>
                <w:rFonts w:cs="Comic Sans MS" w:ascii="Comic Sans MS" w:hAnsi="Comic Sans MS"/>
                <w:b/>
                <w:color w:val="FF0000"/>
              </w:rPr>
              <w:t>des (leçons) données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corde s’il y a lieu chaque participe passé avec le nom auquel il se rapport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ancé</w:t>
            </w:r>
            <w:r>
              <w:rPr>
                <w:rFonts w:cs="Comic Sans MS" w:ascii="Comic Sans MS" w:hAnsi="Comic Sans MS"/>
                <w:b/>
                <w:i/>
                <w:color w:val="FF0000"/>
                <w:u w:val="single"/>
              </w:rPr>
              <w:t>e</w:t>
            </w:r>
            <w:r>
              <w:rPr>
                <w:rFonts w:cs="Comic Sans MS" w:ascii="Comic Sans MS" w:hAnsi="Comic Sans MS"/>
                <w:i/>
              </w:rPr>
              <w:t xml:space="preserve"> très loin, la balle disparut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Expédié</w:t>
            </w:r>
            <w:r>
              <w:rPr>
                <w:rFonts w:cs="Comic Sans MS" w:ascii="Comic Sans MS" w:hAnsi="Comic Sans MS"/>
                <w:b/>
                <w:i/>
                <w:color w:val="FF0000"/>
                <w:u w:val="single"/>
              </w:rPr>
              <w:t>s</w:t>
            </w:r>
            <w:r>
              <w:rPr>
                <w:rFonts w:cs="Comic Sans MS" w:ascii="Comic Sans MS" w:hAnsi="Comic Sans MS"/>
                <w:i/>
              </w:rPr>
              <w:t xml:space="preserve"> depuis longtemps, les colis ne sont toujours pas arrivé</w:t>
            </w:r>
            <w:r>
              <w:rPr>
                <w:rFonts w:cs="Comic Sans MS" w:ascii="Comic Sans MS" w:hAnsi="Comic Sans MS"/>
                <w:b/>
                <w:i/>
                <w:color w:val="FF0000"/>
                <w:u w:val="single"/>
              </w:rPr>
              <w:t>s</w:t>
            </w:r>
            <w:r>
              <w:rPr>
                <w:rFonts w:cs="Comic Sans MS" w:ascii="Comic Sans MS" w:hAnsi="Comic Sans MS"/>
                <w:i/>
              </w:rPr>
              <w:t xml:space="preserve">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éfendu    par un bon avocat, le suspect fut libéré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xaminé</w:t>
            </w:r>
            <w:r>
              <w:rPr>
                <w:rFonts w:cs="Comic Sans MS" w:ascii="Comic Sans MS" w:hAnsi="Comic Sans MS"/>
                <w:b/>
                <w:i/>
                <w:color w:val="FF0000"/>
                <w:u w:val="single"/>
              </w:rPr>
              <w:t>es</w:t>
            </w:r>
            <w:r>
              <w:rPr>
                <w:rFonts w:cs="Comic Sans MS" w:ascii="Comic Sans MS" w:hAnsi="Comic Sans MS"/>
                <w:i/>
              </w:rPr>
              <w:t xml:space="preserve"> par le médecin, les patientes peuvent enfin être soigné</w:t>
            </w:r>
            <w:r>
              <w:rPr>
                <w:rFonts w:cs="Comic Sans MS" w:ascii="Comic Sans MS" w:hAnsi="Comic Sans MS"/>
                <w:b/>
                <w:i/>
                <w:color w:val="FF0000"/>
                <w:u w:val="single"/>
              </w:rPr>
              <w:t>es</w:t>
            </w:r>
            <w:r>
              <w:rPr>
                <w:rFonts w:cs="Comic Sans MS" w:ascii="Comic Sans MS" w:hAnsi="Comic Sans MS"/>
                <w:i/>
              </w:rPr>
              <w:t xml:space="preserve">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ts au pluriel les noms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Un lionceau : </w:t>
            </w:r>
            <w:r>
              <w:rPr>
                <w:rFonts w:cs="Comic Sans MS" w:ascii="Comic Sans MS" w:hAnsi="Comic Sans MS"/>
                <w:b/>
                <w:color w:val="FF0000"/>
              </w:rPr>
              <w:t>des lionceaux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oiseau : </w:t>
            </w:r>
            <w:r>
              <w:rPr>
                <w:rFonts w:cs="Comic Sans MS" w:ascii="Comic Sans MS" w:hAnsi="Comic Sans MS"/>
                <w:b/>
                <w:color w:val="FF0000"/>
              </w:rPr>
              <w:t>des oiseaux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hameau : </w:t>
            </w:r>
            <w:r>
              <w:rPr>
                <w:rFonts w:cs="Comic Sans MS" w:ascii="Comic Sans MS" w:hAnsi="Comic Sans MS"/>
                <w:b/>
                <w:color w:val="FF0000"/>
              </w:rPr>
              <w:t>des hameaux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plateau : </w:t>
            </w:r>
            <w:r>
              <w:rPr>
                <w:rFonts w:cs="Comic Sans MS" w:ascii="Comic Sans MS" w:hAnsi="Comic Sans MS"/>
                <w:b/>
                <w:color w:val="FF0000"/>
              </w:rPr>
              <w:t>des plateaux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Un manteau : </w:t>
            </w:r>
            <w:r>
              <w:rPr>
                <w:rFonts w:cs="Comic Sans MS" w:ascii="Comic Sans MS" w:hAnsi="Comic Sans MS"/>
                <w:b/>
                <w:color w:val="FF0000"/>
              </w:rPr>
              <w:t>des manteau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au présent les verbes suivant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3562"/>
              <w:gridCol w:w="356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ttendre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appuyer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  <w:b/>
                      <w:b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u w:val="single"/>
                    </w:rPr>
                    <w:t>préférer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Comic Sans MS" w:ascii="Comic Sans MS" w:hAnsi="Comic Sans MS"/>
                    </w:rPr>
                    <w:t>J’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ttendent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>J’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i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ie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i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y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y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ppuient</w:t>
                  </w:r>
                </w:p>
              </w:tc>
              <w:tc>
                <w:tcPr>
                  <w:tcW w:w="3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èr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ère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– elle – 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ère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érons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érez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s – 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éfèrent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1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diovisuel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spend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appuyer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magnétoscope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ontr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rêt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neigé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allé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rdoyant</w:t>
                  </w:r>
                </w:p>
              </w:tc>
            </w:tr>
          </w:tbl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CM 2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disciplin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diovisuel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spendr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appuyer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magnétoscope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ontr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rêt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neigé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allé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rdoyant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9675" cy="682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82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408"/>
                              <w:gridCol w:w="147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Des après-midi magiques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udiovisu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spe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ppuy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gnétoscope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tr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rê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neig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all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erdoyant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maître comm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 appu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part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elles] n’ont plus…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adjectifs qualificatif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salle audiovisuel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 contrées lointai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hautes montag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rêtes enneigé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plateaux sauva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vallées verdoyante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37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408"/>
                        <w:gridCol w:w="147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Des après-midi magiques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 point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diovis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spe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u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gnétoscope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rê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neig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all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doyant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maître comm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appu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part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[elles] n’ont plus…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points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adjectifs qualificat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alle audiovis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contrées lointa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hautes montag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rêtes enneig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plateaux sauv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vallées verdoyante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9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03"/>
        <w:gridCol w:w="1637"/>
      </w:tblGrid>
      <w:tr>
        <w:trPr>
          <w:trHeight w:val="145" w:hRule="atLeast"/>
        </w:trPr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des après-midi magiques »</w:t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24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ipl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visu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spend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uy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étoscop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ê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neig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l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doyant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2111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préfér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aître comm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attend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appu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elles] n’ont plus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2687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accorder les adjectifs qualificatif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disciplines enseigné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alle audiovisuel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contrées lointa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hautes montag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êtes enneigé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plateaux sauva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vallées verdoyante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84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oints</w:t>
            </w:r>
          </w:p>
        </w:tc>
      </w:tr>
      <w:tr>
        <w:trPr>
          <w:trHeight w:val="687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1010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3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38:00Z</dcterms:created>
  <dc:creator>Propriétaire</dc:creator>
  <dc:description/>
  <cp:keywords/>
  <dc:language>en-US</dc:language>
  <cp:lastModifiedBy>Propriétaire</cp:lastModifiedBy>
  <cp:lastPrinted>2008-01-14T23:24:00Z</cp:lastPrinted>
  <dcterms:modified xsi:type="dcterms:W3CDTF">2008-01-14T22:24:00Z</dcterms:modified>
  <cp:revision>4</cp:revision>
  <dc:subject/>
  <dc:title/>
</cp:coreProperties>
</file>