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6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catif imparfai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erbe, plusieurs suje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 / t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’arrivée du printemps était un événement important : toutes les plantes refleurissait, les petits oiseaux gazouillaient et le chaud soleil brillait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printemp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’herbe verte du gazon, les premiers rameaux et bourgeons, l’arrivée des premières hirondelles, le soleil plus sûr de lui, tout annonçait dans la plus grande joie le printemps. On entendait à nouveau le doux gazouillis des oiseaux. Tous étaient au rendez-vous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Dame nature se réveillait comme par un coup de baguette magique. Les brumes matinales faisaient désormais place à un léger voile et la froidure redoutée du soir à une fraîcheur bienvenu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herche dans le dictionnaire la signification du mot suiva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La froidure</w:t>
            </w: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adjectifs qualificatifs au féminin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appartement loué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maison </w:t>
            </w:r>
            <w:r>
              <w:rPr/>
              <w:t>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filet tendu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corde </w:t>
            </w:r>
            <w:r>
              <w:rPr/>
              <w:t>…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poulet plumé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poule </w:t>
            </w:r>
            <w:r>
              <w:rPr/>
              <w:t>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glaçon fondu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de la neige </w:t>
            </w:r>
            <w:r>
              <w:rPr/>
              <w:t>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loup pris au pièg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louve </w:t>
            </w:r>
            <w:r>
              <w:rPr/>
              <w:t xml:space="preserve">………………………… </w:t>
            </w:r>
            <w:r>
              <w:rPr>
                <w:rFonts w:cs="Comic Sans MS" w:ascii="Comic Sans MS" w:hAnsi="Comic Sans MS"/>
              </w:rPr>
              <w:t>au piège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orme les adjectifs qualificatifs correspondant aux nom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xempl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i/>
              </w:rPr>
              <w:t xml:space="preserve">un matin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matinal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ami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/>
              <w:t>……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a Provenc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/>
              <w:t>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Orien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horizon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/>
              <w:t>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brut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/>
              <w:t>…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au pluriel les noms suivant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2672"/>
              <w:gridCol w:w="2672"/>
              <w:gridCol w:w="2672"/>
            </w:tblGrid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drap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is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is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escab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traîn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rapaud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omplète les phrases avec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t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,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s, toute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t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monde est là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Je vais à l’école </w:t>
            </w:r>
            <w:r>
              <w:rPr/>
              <w:t xml:space="preserve">……………………… </w:t>
            </w:r>
            <w:r>
              <w:rPr>
                <w:rFonts w:cs="Comic Sans MS" w:ascii="Comic Sans MS" w:hAnsi="Comic Sans MS"/>
              </w:rPr>
              <w:t>les jour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Pour être bien portant, il faut manger de </w:t>
            </w:r>
            <w:r>
              <w:rPr/>
              <w:t>………………………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llons</w:t>
            </w:r>
            <w:r>
              <w:rPr/>
              <w:t xml:space="preserve"> ……………………… </w:t>
            </w:r>
            <w:r>
              <w:rPr>
                <w:rFonts w:cs="Comic Sans MS" w:ascii="Comic Sans MS" w:hAnsi="Comic Sans MS"/>
              </w:rPr>
              <w:t>à la piscine le lundi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Je n’aime pas </w:t>
            </w:r>
            <w:r>
              <w:rPr/>
              <w:t>………………………</w:t>
            </w:r>
            <w:r>
              <w:rPr>
                <w:rFonts w:cs="Comic Sans MS" w:ascii="Comic Sans MS" w:hAnsi="Comic Sans MS"/>
              </w:rPr>
              <w:t xml:space="preserve">  les fleur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/>
              <w:t xml:space="preserve">……………………… </w:t>
            </w:r>
            <w:r>
              <w:rPr>
                <w:rFonts w:cs="Comic Sans MS" w:ascii="Comic Sans MS" w:hAnsi="Comic Sans MS"/>
              </w:rPr>
              <w:t>la ville est en alerte : une tempête arrive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à l’imparfait les verbes suivants (aide-toi d’un tableau de conjugaison)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3562"/>
              <w:gridCol w:w="356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nnoncer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être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faire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/>
            </w:pPr>
            <w:r>
              <w:rPr/>
              <w:t>CM1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bourge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uillis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Le rendez-vous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nnonc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intemp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û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hardonnere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 2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bourge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û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nnonc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intemp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uilli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dez-vou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hardonnere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froidu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fraîcheur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herche dans le dictionnaire la signification du mot suiva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La froidure</w:t>
            </w: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b/>
                <w:color w:val="FF0000"/>
              </w:rPr>
              <w:t>atmosphère, saison froi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les adjectifs qualificatifs au féminin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appartement loué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maison </w:t>
            </w:r>
            <w:r>
              <w:rPr>
                <w:b/>
                <w:color w:val="FF0000"/>
              </w:rPr>
              <w:t>louée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filet tendu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corde </w:t>
            </w:r>
            <w:r>
              <w:rPr>
                <w:b/>
                <w:color w:val="FF0000"/>
              </w:rPr>
              <w:t>tendue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poulet plumé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poule </w:t>
            </w:r>
            <w:r>
              <w:rPr>
                <w:b/>
                <w:color w:val="FF0000"/>
              </w:rPr>
              <w:t>plumée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glaçon fondu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de la neige </w:t>
            </w:r>
            <w:r>
              <w:rPr>
                <w:b/>
                <w:color w:val="FF0000"/>
              </w:rPr>
              <w:t>fondue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 loup pris au pièg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e louve </w:t>
            </w:r>
            <w:r>
              <w:rPr>
                <w:b/>
                <w:color w:val="FF0000"/>
              </w:rPr>
              <w:t>prise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au piège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orme les adjectifs qualificatifs correspondant aux nom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xempl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i/>
              </w:rPr>
              <w:t xml:space="preserve">un matin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matinal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 ami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b/>
                <w:color w:val="FF0000"/>
              </w:rPr>
              <w:t>amical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a Provenc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b/>
                <w:color w:val="FF0000"/>
              </w:rPr>
              <w:t>provençal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Orien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b/>
                <w:color w:val="FF0000"/>
              </w:rPr>
              <w:t>oriental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’horizon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b/>
                <w:color w:val="FF0000"/>
              </w:rPr>
              <w:t>horizontal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Une brut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b/>
                <w:color w:val="FF0000"/>
              </w:rPr>
              <w:t>brutal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au pluriel les noms suivant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2672"/>
              <w:gridCol w:w="2672"/>
              <w:gridCol w:w="2672"/>
            </w:tblGrid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drap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drapeaux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is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ciseaux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is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oiseaux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escab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escabeaux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traîneau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traîneaux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rapaud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es crapauds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omplète les phrases avec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t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,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s, toute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rayonL" w:ascii="CrayonL" w:hAnsi="CrayonL"/>
                <w:b/>
                <w:sz w:val="30"/>
                <w:szCs w:val="30"/>
                <w:u w:val="single"/>
              </w:rPr>
              <w:t>tout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color w:val="FF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le monde est là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Je vais à l’école </w:t>
            </w:r>
            <w:r>
              <w:rPr>
                <w:b/>
                <w:color w:val="FF0000"/>
              </w:rPr>
              <w:t>tou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les jour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Pour être bien portant, il faut manger de </w:t>
            </w:r>
            <w:r>
              <w:rPr>
                <w:b/>
                <w:color w:val="FF0000"/>
              </w:rPr>
              <w:t>tou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llons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tou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à la piscine le lundi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Je n’aime pas </w:t>
            </w:r>
            <w:r>
              <w:rPr>
                <w:b/>
                <w:color w:val="FF0000"/>
              </w:rPr>
              <w:t>toutes</w:t>
            </w:r>
            <w:r>
              <w:rPr>
                <w:rFonts w:cs="Comic Sans MS" w:ascii="Comic Sans MS" w:hAnsi="Comic Sans MS"/>
              </w:rPr>
              <w:t xml:space="preserve">  les fleur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b/>
                <w:color w:val="FF0000"/>
              </w:rPr>
              <w:t xml:space="preserve">Toute 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la ville est en alerte : une tempête arrive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à l’imparfait les verbes suivants (aide-toi d’un tableau de conjugaison)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3562"/>
              <w:gridCol w:w="356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nnoncer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être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faire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Comic Sans MS" w:ascii="Comic Sans MS" w:hAnsi="Comic Sans MS"/>
                    </w:rPr>
                    <w:t>J’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ç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ç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çait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ci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ci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nonçaient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>J’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ait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i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i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taient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ai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ait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i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i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aisaient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/>
            </w:pPr>
            <w:r>
              <w:rPr/>
              <w:t>CM1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bourge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uillis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Le rendez-vous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nnonc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intemp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û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hardonnere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  <w:t>CM 2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bourge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û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nnonc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intemp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gazouilli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dez-vous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hardonnere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froidu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fraîcheur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9675" cy="6381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408"/>
                              <w:gridCol w:w="147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e printemps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gaz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bourge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gazouil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rendez-vous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chardonner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nnon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printem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ûr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t annonç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ent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s é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’herbe ver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premi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ramea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et bourge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premiè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hirondel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plus grande jo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doux gazouilli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02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408"/>
                        <w:gridCol w:w="147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e printemps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 point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gaz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bourg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gazouil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rendez-vous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chardonner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o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rinte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ûr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points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t annonç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ent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s é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herbe ver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remi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amea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t bourge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remiè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hirondel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plus grande jo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doux gazouilli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points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9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03"/>
        <w:gridCol w:w="1637"/>
      </w:tblGrid>
      <w:tr>
        <w:trPr>
          <w:trHeight w:val="145" w:hRule="atLeast"/>
        </w:trPr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printemps »</w:t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24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5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gaz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ourge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gazouill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endez-vo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hardonneret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û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nc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roid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intem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raîcheur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2111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t annonç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entend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s é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me Nature se réveil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brumes matinales fais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ie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2687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accorder les groupes nominau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erbe ver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premier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rameau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x</w:t>
            </w:r>
            <w:r>
              <w:rPr>
                <w:rFonts w:cs="Comic Sans MS" w:ascii="Comic Sans MS" w:hAnsi="Comic Sans MS"/>
              </w:rPr>
              <w:t xml:space="preserve"> et bourgeon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premièr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s</w:t>
            </w:r>
            <w:r>
              <w:rPr>
                <w:rFonts w:cs="Comic Sans MS" w:ascii="Comic Sans MS" w:hAnsi="Comic Sans MS"/>
              </w:rPr>
              <w:t xml:space="preserve"> hirondell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lus grand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</w:rPr>
              <w:t xml:space="preserve"> jo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oux gazouil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brum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matina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raîcheur bienvenu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4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oints</w:t>
            </w:r>
          </w:p>
        </w:tc>
      </w:tr>
      <w:tr>
        <w:trPr>
          <w:trHeight w:val="687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1010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52:00Z</dcterms:created>
  <dc:creator>Propriétaire</dc:creator>
  <dc:description/>
  <cp:keywords/>
  <dc:language>en-US</dc:language>
  <cp:lastModifiedBy>Propriétaire</cp:lastModifiedBy>
  <cp:lastPrinted>2008-01-21T23:38:00Z</cp:lastPrinted>
  <dcterms:modified xsi:type="dcterms:W3CDTF">2008-01-21T22:38:00Z</dcterms:modified>
  <cp:revision>2</cp:revision>
  <dc:subject/>
  <dc:title/>
</cp:coreProperties>
</file>