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1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mpératif présent (</w:t>
      </w:r>
      <w:r>
        <w:rPr>
          <w:rFonts w:cs="Comic Sans MS" w:ascii="Comic Sans MS" w:hAnsi="Comic Sans MS"/>
          <w:i/>
        </w:rPr>
        <w:t>-e</w: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  <w:i/>
        </w:rPr>
        <w:t>–s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crire les nombres en lettr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sation du trait d’un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ans le groupe nomin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r réaliser la recette, suis dans l’ordre les indications et respecte les quantités, sinon ton far aux pruneaux ne sera pas bo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r aux pruneaux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Verse une tasse d’eau chaude sur deux cent cinquante grammes de pruneaux, laisse-les tremper toute une nuit. Dénoyaute-les. Prépare le four : grille à mi-hauteur, thermostat cinq. Dans un saladier, mélange deux cent cinquante grammes de farine, cent vingt-cinq grammes de sucre, une pincée de sel et six œufs. Ajoute un demi-litre de lait, puis les pruneaux égouttés. Remplis un plat beurré. Enfourne et laisse cuire une heure environ. Sers froid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2"/>
        <w:gridCol w:w="4260"/>
      </w:tblGrid>
      <w:tr>
        <w:trPr>
          <w:trHeight w:val="72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far aux pruneaux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s les nombres en lettr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double"/>
              </w:rPr>
              <w:t>Règle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 : les nombres écrits en lettres prennent un trait d’union lorsqu’il sont composés, mais inférieur à cent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xemple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 : vingt-cinq, cent vingt-cinq, mille trois cent vingt-deux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0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0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50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38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00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957 : 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cris la phrase à l’impératif qui correspond à l’ordre, le conseil ou l’invitation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maîtresse donne l’ordre à la classe de se tair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publicité conseille de boucler sa ceintur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man invite une amie à déjeuner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man me demande d’égoutter la salade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Donne la forme infinitive de chaque verbe conjugué à l’impératif</w:t>
            </w:r>
            <w:r>
              <w:rPr/>
              <w:t xml:space="preserve"> 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2672"/>
              <w:gridCol w:w="2672"/>
              <w:gridCol w:w="2672"/>
            </w:tblGrid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a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y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y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ll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ll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y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i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y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r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i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ache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rend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suivants à la 2</w:t>
            </w:r>
            <w:r>
              <w:rPr>
                <w:rFonts w:cs="Comic Sans MS" w:ascii="Comic Sans MS" w:hAnsi="Comic Sans MS"/>
                <w:b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personne de l’impératif prés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rveiller la cuisson :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 désaltérer : 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mplir le moule : </w:t>
            </w: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roser les géraniums :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éléphoner à cinq heures : </w:t>
            </w:r>
            <w:r>
              <w:rPr/>
              <w:t>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cevoir mes amitiés : </w:t>
            </w:r>
            <w:r>
              <w:rPr/>
              <w:t>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re quelques mots : </w:t>
            </w:r>
            <w:r>
              <w:rPr/>
              <w:t>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 croire : </w:t>
            </w: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rmonter sa peur :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/>
              <w:t>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runeau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remp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noyaut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thermosta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ladi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inc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égoutt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recopier les mots pour les apprend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2"/>
        <w:gridCol w:w="4260"/>
      </w:tblGrid>
      <w:tr>
        <w:trPr>
          <w:trHeight w:val="72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far aux pruneaux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s les nombres en lettre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double"/>
              </w:rPr>
              <w:t>Règle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 : les nombres écrits en lettres prennent un trait d’union lorsqu’il sont composés, mais inférieur à cent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xemple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 : vingt-cinq, cent vingt-cinq, mille trois cent vingt-deux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0 : </w:t>
            </w:r>
            <w:r>
              <w:rPr>
                <w:b/>
                <w:color w:val="FF0000"/>
              </w:rPr>
              <w:t>quatre-vingt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0 : </w:t>
            </w:r>
            <w:r>
              <w:rPr>
                <w:b/>
                <w:color w:val="FF0000"/>
              </w:rPr>
              <w:t>cent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50 : </w:t>
            </w:r>
            <w:r>
              <w:rPr>
                <w:b/>
                <w:color w:val="FF0000"/>
              </w:rPr>
              <w:t>deux cent cinquant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38 : </w:t>
            </w:r>
            <w:r>
              <w:rPr>
                <w:b/>
                <w:color w:val="FF0000"/>
              </w:rPr>
              <w:t>deux cent trente-huit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00 : </w:t>
            </w:r>
            <w:r>
              <w:rPr>
                <w:b/>
                <w:color w:val="FF0000"/>
              </w:rPr>
              <w:t>huit cent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957 : </w:t>
            </w:r>
            <w:r>
              <w:rPr>
                <w:b/>
                <w:color w:val="FF0000"/>
              </w:rPr>
              <w:t>mille neuf cent cinquante-sep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s la phrase à l’impératif qui correspond à l’ordre, le conseil ou l’invitation suivant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maîtresse donne l’ordre à la classe de se taire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isez-vou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publicité conseille de boucler sa ceinture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uclez votre ceintur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man invite une amie à déjeuner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ens déjeuner !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man me demande d’égoutter la salade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goutte la salad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Donne la forme infinitive de chaque verbe conjugué à l’impératif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2672"/>
              <w:gridCol w:w="2672"/>
              <w:gridCol w:w="2672"/>
            </w:tblGrid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a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ller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y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voir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y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être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llon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ller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ll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ller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y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être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i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voir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yez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voir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r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servir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oi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être</w:t>
                  </w:r>
                </w:p>
              </w:tc>
            </w:tr>
            <w:tr>
              <w:trPr/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ache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savoir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rend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b/>
                      <w:b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rendr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suivants à la 2</w:t>
            </w:r>
            <w:r>
              <w:rPr>
                <w:rFonts w:cs="Comic Sans MS" w:ascii="Comic Sans MS" w:hAnsi="Comic Sans MS"/>
                <w:b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personne de l’impératif présen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rveiller la cuisson : </w:t>
            </w:r>
            <w:r>
              <w:rPr>
                <w:b/>
                <w:color w:val="FF0000"/>
              </w:rPr>
              <w:t>Surveille la cuisson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 désaltérer : </w:t>
            </w:r>
            <w:r>
              <w:rPr>
                <w:b/>
                <w:color w:val="FF0000"/>
              </w:rPr>
              <w:t>Désaltère-to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mplir le moule : </w:t>
            </w:r>
            <w:r>
              <w:rPr>
                <w:b/>
                <w:color w:val="FF0000"/>
              </w:rPr>
              <w:t>Remplis ce moul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roser les géraniums : </w:t>
            </w:r>
            <w:r>
              <w:rPr>
                <w:b/>
                <w:color w:val="FF0000"/>
              </w:rPr>
              <w:t>Arrose les géranium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éléphoner à cinq heures : </w:t>
            </w:r>
            <w:r>
              <w:rPr>
                <w:b/>
                <w:color w:val="FF0000"/>
              </w:rPr>
              <w:t>Téléphone à cinq heure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cevoir mes amitiés : </w:t>
            </w:r>
            <w:r>
              <w:rPr>
                <w:b/>
                <w:color w:val="FF0000"/>
              </w:rPr>
              <w:t>Reçois mes amitié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re quelques mots : </w:t>
            </w:r>
            <w:r>
              <w:rPr>
                <w:b/>
                <w:color w:val="FF0000"/>
              </w:rPr>
              <w:t>Dis quelques mot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 croire : </w:t>
            </w:r>
            <w:r>
              <w:rPr>
                <w:b/>
                <w:color w:val="FF0000"/>
              </w:rPr>
              <w:t>Crois-mo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rmonter sa peur : </w:t>
            </w:r>
            <w:r>
              <w:rPr>
                <w:b/>
                <w:color w:val="FF0000"/>
              </w:rPr>
              <w:t>Surmonte ta peur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runeau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remp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noyaut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thermosta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ladi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incée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égoutt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recopier les mots pour les apprend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45"/>
        <w:gridCol w:w="1737"/>
      </w:tblGrid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GRILLE D’EVALUATION DE LA DICTE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Far aux pruneaux »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42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7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run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mp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ya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hermostat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salad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gout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incée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points</w:t>
            </w:r>
          </w:p>
        </w:tc>
      </w:tr>
      <w:tr>
        <w:trPr>
          <w:trHeight w:val="387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 verbe à l’impératif 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e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isse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yaute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par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joute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plis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ourne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s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accorder les G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r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aux</w:t>
            </w:r>
            <w:r>
              <w:rPr>
                <w:rFonts w:cs="Comic Sans MS" w:ascii="Comic Sans MS" w:hAnsi="Comic Sans MS"/>
              </w:rPr>
              <w:t xml:space="preserve"> pruneau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Les</w:t>
            </w:r>
            <w:r>
              <w:rPr>
                <w:rFonts w:cs="Comic Sans MS" w:ascii="Comic Sans MS" w:hAnsi="Comic Sans MS"/>
              </w:rPr>
              <w:t xml:space="preserve"> pruneau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x</w:t>
            </w:r>
            <w:r>
              <w:rPr>
                <w:rFonts w:cs="Comic Sans MS" w:ascii="Comic Sans MS" w:hAnsi="Comic Sans MS"/>
              </w:rPr>
              <w:t xml:space="preserve"> égoutté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Deux cent cinquante</w:t>
            </w:r>
            <w:r>
              <w:rPr>
                <w:rFonts w:cs="Comic Sans MS" w:ascii="Comic Sans MS" w:hAnsi="Comic Sans MS"/>
              </w:rPr>
              <w:t xml:space="preserve"> gramm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ix</w:t>
            </w:r>
            <w:r>
              <w:rPr>
                <w:rFonts w:cs="Comic Sans MS" w:ascii="Comic Sans MS" w:hAnsi="Comic Sans MS"/>
              </w:rPr>
              <w:t xml:space="preserve"> œuf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Un</w:t>
            </w:r>
            <w:r>
              <w:rPr>
                <w:rFonts w:cs="Comic Sans MS" w:ascii="Comic Sans MS" w:hAnsi="Comic Sans MS"/>
              </w:rPr>
              <w:t xml:space="preserve"> plat beurr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567" w:footer="0" w:bottom="5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mic Sans MS" w:hAnsi="Comic Sans MS" w:cs="Comic Sans M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30:00Z</dcterms:created>
  <dc:creator>Propriétaire</dc:creator>
  <dc:description/>
  <cp:keywords/>
  <dc:language>en-US</dc:language>
  <cp:lastModifiedBy>Propriétaire</cp:lastModifiedBy>
  <dcterms:modified xsi:type="dcterms:W3CDTF">2007-11-21T18:39:00Z</dcterms:modified>
  <cp:revision>2</cp:revision>
  <dc:subject/>
  <dc:title/>
</cp:coreProperties>
</file>