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1</w:t>
      </w:r>
      <w:r>
        <w:rPr>
          <w:color w:val="FF0000"/>
          <w:sz w:val="32"/>
          <w:szCs w:val="32"/>
        </w:rPr>
        <w:t> </w:t>
      </w:r>
      <w:r>
        <w:rPr>
          <w:rFonts w:cs="Alba Super" w:ascii="Alba Super" w:hAnsi="Alba Super"/>
          <w:color w:val="FF0000"/>
          <w:sz w:val="32"/>
          <w:szCs w:val="32"/>
        </w:rPr>
        <w:t>: Du lundi 8 septembre au vendredi 12 sept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6"/>
                <w:szCs w:val="36"/>
              </w:rPr>
            </w:pPr>
            <w:r>
              <w:rPr>
                <w:rFonts w:cs="Alphonetic" w:ascii="Alphonetic" w:hAnsi="Alphonetic"/>
                <w:b/>
                <w:sz w:val="36"/>
                <w:szCs w:val="36"/>
              </w:rPr>
              <w:t>[A] [a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u w:val="single"/>
              </w:rPr>
              <w:t xml:space="preserve">LISTE 1 </w:t>
            </w:r>
            <w:r>
              <w:rPr>
                <w:rFonts w:cs="Alphonetic" w:ascii="Alphonetic" w:hAnsi="Alphonetic"/>
                <w:b/>
                <w:sz w:val="36"/>
                <w:szCs w:val="36"/>
              </w:rPr>
              <w:t>[A] [a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omic Sans MS" w:hAnsi="Comic Sans MS"/>
              </w:rPr>
              <w:t>La table – aller – arriver – amuser – la marmite – une glace – à la mer – il est là – voilà – un âne – la pâte – du gâteau – le château – la grâce - la femme – violemment – prudemment – le repas – un pas - le bras – le matelas – du lilas – un chat – un plat – un soldat – se hâter – le tabac – l’estomac – une hache – habiter – habill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etit chat se cache derrière le bouquet de lil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sieur Pierre et sa femme visite un vieux châtea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olas a mangé un gros gâteau ; il a mal à l’estoma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 </w:t>
            </w:r>
            <w:r>
              <w:rPr>
                <w:rFonts w:cs="Alphonetic" w:ascii="Alphonetic" w:hAnsi="Alphonetic"/>
                <w:b/>
                <w:sz w:val="36"/>
                <w:szCs w:val="36"/>
              </w:rPr>
              <w:t>[A] [a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emme de Robin a préparé un plat de pâtes. Le repas sera servi à huit heur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haël est allé se promener avec ses parents en forêt. Ils ont joué au ballon, à cache-cache. C’était un beau dimanch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crab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ap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i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r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ô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d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en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pend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att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c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oi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boli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bonda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nd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up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tra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s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roup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a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nda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olu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uell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is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ut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i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orb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2 : Du lundi 15 Septembre au vendredi 19 sept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O] [o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2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O] [o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ctobre – une robe – une gomme – un homme – le rôti – l’hôpital – le tuyau – autant – un autre – un bateau – un agneau – un gâteau – un seau – l’eau – l’oiseau – le dos – gros – sot – le pot – trop – galop – un croc – un saut – il faut – il fait chaud – une faux – c’est faux – la hauteur – un aquarium – un album – un oignon – l’alcoo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faut chaud : Marine porte une robe ouverte dans le d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auvre homme a mal au do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2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O] [o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ie a gagné au loto. Ce n’est pas trop tôt. Elle joue depuis bientôt cinq ans les mêmes numéro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e retourna pour la regarder. Elle courait comme elle respirait. Sa foulée lui rappelait le vol des canards sauvages à l’automn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abl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omad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lanch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gl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b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reuv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rico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allum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gu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arr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za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t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freus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ll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n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are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ab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aud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ofond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but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3 : Du lundi 22 Septembre au vendredi 26 sept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Alphonetic" w:hAnsi="Alphonetic" w:cs="Alphonetic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MS Shell Dlg" w:hAnsi="MS Shell Dlg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lphonetic" w:hAnsi="Alphonetic" w:cs="Alphonetic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3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 lune – une dune – une mule – le tissu – un fruit mûr – une mûre – j’ai eu – le chahut – un but – il disparut – la rue – la grue – la morue – le talus – le jus – le bahut – humide – la cohu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 a vu une grue marcher dans les dunes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hut est un meuble ha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ès du mur de pierres, une mule a vu un fruit mûr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lphonetic" w:hAnsi="Alphonetic" w:cs="Alphonetic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3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le bord du talus, Nicolas ramasse de petites fraises bien mûres. Leur jus est sucré. Nicolas se réga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ine a mangé trop de chocolats. Elle est malade. Le docteur va venir. La gourmandise est un vilain défau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réno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laf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lu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 p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la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n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nd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nqu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ptê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onfl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ul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ger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lic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o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jourd’hu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s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â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é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en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4 : Du lundi 29 Septembre au vendredi 3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Alphonetic" w:hAnsi="Alphonetic" w:cs="Alphonetic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MS Shell Dlg" w:hAnsi="MS Shell Dlg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lphonetic" w:hAnsi="Alphonetic" w:cs="Alphonetic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4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omic Sans MS" w:hAnsi="Comic Sans MS"/>
              </w:rPr>
              <w:t>Joli – lundi – ici – une île – le dîner – le pyjama – un cygne – il y a – du maïs – égoïste – une souris – un tapis – un radis – petit – l’appétit – le lit – du persil – un fusil – du riz – dix – le prix – une perdrix – le hibou – l’hiver – une histoire – une hirondelle – la pluie – une pie – une toupie – un pays – le ni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 ici les enfants ; le dîner est servi. Bon appétit 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jardinier sème du persil et des rad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un tapis de feuilles, la perdrix fait son nid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lphonetic" w:hAnsi="Alphonetic" w:cs="Alphonetic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4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ouris grise se glisse sous le tapis d’Asie, car le chat Messire a un gros appétit 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 sa fenêtre, Romain regarde le vent se lever. Le tonnerre gronde, puis la pluie tombe avec rage. Bientôt, tout est détrempé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in / pl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vian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poin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enê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l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n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rr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dr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illo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lendr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alomn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ér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r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ic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par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œuv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qu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î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tto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5 : Du lundi 6 octobre au vendredi 10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è]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MS Shell Dlg" w:hAnsi="MS Shell Dlg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5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è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 cuisinière – la colère – la mère – la tête – la guêpe – la crêpe – la forêt – la mer – elle – apercevoir – le merle – faire – l’air – une paire – la maison – le mois de mai – le flair – la neige – la peine – la baleine – la reine – Noël – tu es – après – exprès – près – le muguet – le mulet – le buffet – un jouet – il est – c’est – le respect – la craie – le lait – un trait – la maître – il est laid – la paix – la hêtr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la forêt, Pierre cueille un bouquet de mugu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aix règnera-t-elle un jour sur notre Terre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élève s’adresse au maître avec respec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5 </w:t>
            </w:r>
            <w:r>
              <w:rPr>
                <w:rFonts w:cs="Comic Sans MS" w:ascii="Comic Sans MS" w:hAnsi="Comic Sans MS"/>
                <w:b/>
                <w:u w:val="single"/>
              </w:rPr>
              <w:t>[</w:t>
            </w:r>
            <w:r>
              <w:rPr>
                <w:rFonts w:cs="Alphonetic" w:ascii="Alphonetic" w:hAnsi="Alphonetic"/>
                <w:b/>
              </w:rPr>
              <w:t>è</w:t>
            </w:r>
            <w:r>
              <w:rPr>
                <w:rFonts w:cs="Comic Sans MS" w:ascii="Comic Sans MS" w:hAnsi="Comic Sans MS"/>
                <w:b/>
                <w:u w:val="single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Une grosse ch</w:t>
            </w:r>
            <w:r>
              <w:rPr>
                <w:rFonts w:cs="Comic Sans MS" w:ascii="Comic Sans MS" w:hAnsi="Comic Sans MS"/>
                <w:b/>
              </w:rPr>
              <w:t>aî</w:t>
            </w:r>
            <w:r>
              <w:rPr>
                <w:rFonts w:cs="Comic Sans MS" w:ascii="Comic Sans MS" w:hAnsi="Comic Sans MS"/>
              </w:rPr>
              <w:t>ne en f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 xml:space="preserve"> tr</w:t>
            </w:r>
            <w:r>
              <w:rPr>
                <w:rFonts w:cs="Comic Sans MS" w:ascii="Comic Sans MS" w:hAnsi="Comic Sans MS"/>
                <w:b/>
              </w:rPr>
              <w:t>aî</w:t>
            </w:r>
            <w:r>
              <w:rPr>
                <w:rFonts w:cs="Comic Sans MS" w:ascii="Comic Sans MS" w:hAnsi="Comic Sans MS"/>
              </w:rPr>
              <w:t>ne dans l’h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>be v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>te, pr</w:t>
            </w:r>
            <w:r>
              <w:rPr>
                <w:rFonts w:cs="Comic Sans MS" w:ascii="Comic Sans MS" w:hAnsi="Comic Sans MS"/>
                <w:b/>
              </w:rPr>
              <w:t>è</w:t>
            </w:r>
            <w:r>
              <w:rPr>
                <w:rFonts w:cs="Comic Sans MS" w:ascii="Comic Sans MS" w:hAnsi="Comic Sans MS"/>
              </w:rPr>
              <w:t>s de l’entrée du pré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ieu est en colonie de vacances au bord de la mer. Il joue sur la plage, ramasse des coquillages ou pêche des crab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r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la peint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r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ê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rs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sor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m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did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oë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an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ray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matiqu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re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î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cour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t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mass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6 : Du lundi 13 octobre au vendredi 17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é]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MS Shell Dlg" w:hAnsi="MS Shell Dlg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6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é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dé – acheté – un pommier – acheter – manger – le boulanger – le chat et la souris – le nez – vous mangez – chez – le pied – une année – la journée – la dictée – hésiter – les – des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z le pâtissier, Valérie a acheté un éclair au café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jardinier est allongé au pied du pommi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la place du marché, vous admirerez le vieux cloch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6 </w:t>
            </w:r>
            <w:r>
              <w:rPr>
                <w:rFonts w:cs="Comic Sans MS" w:ascii="Comic Sans MS" w:hAnsi="Comic Sans MS"/>
                <w:b/>
                <w:u w:val="single"/>
              </w:rPr>
              <w:t>[</w:t>
            </w:r>
            <w:r>
              <w:rPr>
                <w:rFonts w:cs="Alphonetic" w:ascii="Alphonetic" w:hAnsi="Alphonetic"/>
                <w:b/>
              </w:rPr>
              <w:t>é</w:t>
            </w:r>
            <w:r>
              <w:rPr>
                <w:rFonts w:cs="Comic Sans MS" w:ascii="Comic Sans MS" w:hAnsi="Comic Sans MS"/>
                <w:b/>
                <w:u w:val="single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Pierre h</w:t>
            </w:r>
            <w:r>
              <w:rPr>
                <w:rFonts w:cs="Comic Sans MS" w:ascii="Comic Sans MS" w:hAnsi="Comic Sans MS"/>
                <w:b/>
              </w:rPr>
              <w:t>é</w:t>
            </w:r>
            <w:r>
              <w:rPr>
                <w:rFonts w:cs="Comic Sans MS" w:ascii="Comic Sans MS" w:hAnsi="Comic Sans MS"/>
              </w:rPr>
              <w:t>site à all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 xml:space="preserve"> jou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 xml:space="preserve"> aux d</w:t>
            </w:r>
            <w:r>
              <w:rPr>
                <w:rFonts w:cs="Comic Sans MS" w:ascii="Comic Sans MS" w:hAnsi="Comic Sans MS"/>
                <w:b/>
              </w:rPr>
              <w:t>é</w:t>
            </w:r>
            <w:r>
              <w:rPr>
                <w:rFonts w:cs="Comic Sans MS" w:ascii="Comic Sans MS" w:hAnsi="Comic Sans MS"/>
              </w:rPr>
              <w:t>s ch</w:t>
            </w:r>
            <w:r>
              <w:rPr>
                <w:rFonts w:cs="Comic Sans MS" w:ascii="Comic Sans MS" w:hAnsi="Comic Sans MS"/>
                <w:b/>
              </w:rPr>
              <w:t>ez</w:t>
            </w:r>
            <w:r>
              <w:rPr>
                <w:rFonts w:cs="Comic Sans MS" w:ascii="Comic Sans MS" w:hAnsi="Comic Sans MS"/>
              </w:rPr>
              <w:t xml:space="preserve"> Al</w:t>
            </w:r>
            <w:r>
              <w:rPr>
                <w:rFonts w:cs="Comic Sans MS" w:ascii="Comic Sans MS" w:hAnsi="Comic Sans MS"/>
                <w:b/>
              </w:rPr>
              <w:t>e</w:t>
            </w:r>
            <w:r>
              <w:rPr>
                <w:rFonts w:cs="Comic Sans MS" w:ascii="Comic Sans MS" w:hAnsi="Comic Sans MS"/>
              </w:rPr>
              <w:t>xis ; il pr</w:t>
            </w:r>
            <w:r>
              <w:rPr>
                <w:rFonts w:cs="Comic Sans MS" w:ascii="Comic Sans MS" w:hAnsi="Comic Sans MS"/>
                <w:b/>
              </w:rPr>
              <w:t>é</w:t>
            </w:r>
            <w:r>
              <w:rPr>
                <w:rFonts w:cs="Comic Sans MS" w:ascii="Comic Sans MS" w:hAnsi="Comic Sans MS"/>
              </w:rPr>
              <w:t>fère se baign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charmant jeune homme avait deux ailes aux couleurs éclatantes et, sur la tête, une couronne d’or. Il était roi et habitait une fleu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rê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lum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anè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ê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ê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à-b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b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b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décep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c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fa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in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men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mob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lo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c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squ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ci / ce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fraîch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e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ssemb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briqu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7 : Du lundi 20 octobre au vendredi 24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7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 route – la poule – le chou – le clou – où (lieu) – un igloo – le goûter – la goût – août – la roue – la joue – une houe – le loup – beaucoup – tout – un bout – du houx – roux – la toux – le caoutchou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tion, au bout de la route, il y a une grande mare de bou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lou est entré dans mon pou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dant l’orage, il y a toujours beaucoup de moutons qui se cachent derrière ce gros roch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>Autodictée 7</w:t>
            </w:r>
            <w:r>
              <w:rPr>
                <w:rFonts w:cs="Comic Sans MS" w:ascii="Comic Sans MS" w:hAnsi="Comic Sans MS"/>
                <w:b/>
                <w:u w:val="single"/>
              </w:rPr>
              <w:t>[</w:t>
            </w:r>
            <w:r>
              <w:rPr>
                <w:rFonts w:cs="Alphonetic" w:ascii="Alphonetic" w:hAnsi="Alphonetic"/>
                <w:b/>
              </w:rPr>
              <w:t>U</w:t>
            </w:r>
            <w:r>
              <w:rPr>
                <w:rFonts w:cs="Comic Sans MS" w:ascii="Comic Sans MS" w:hAnsi="Comic Sans MS"/>
                <w:b/>
                <w:u w:val="single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 l’igl</w:t>
            </w:r>
            <w:r>
              <w:rPr>
                <w:rFonts w:cs="Comic Sans MS" w:ascii="Comic Sans MS" w:hAnsi="Comic Sans MS"/>
                <w:b/>
              </w:rPr>
              <w:t>oo</w:t>
            </w:r>
            <w:r>
              <w:rPr>
                <w:rFonts w:cs="Comic Sans MS" w:ascii="Comic Sans MS" w:hAnsi="Comic Sans MS"/>
              </w:rPr>
              <w:t xml:space="preserve">, un </w:t>
            </w:r>
            <w:r>
              <w:rPr>
                <w:rFonts w:cs="Comic Sans MS" w:ascii="Comic Sans MS" w:hAnsi="Comic Sans MS"/>
                <w:b/>
              </w:rPr>
              <w:t>ou</w:t>
            </w:r>
            <w:r>
              <w:rPr>
                <w:rFonts w:cs="Comic Sans MS" w:ascii="Comic Sans MS" w:hAnsi="Comic Sans MS"/>
              </w:rPr>
              <w:t>rs blanc dévore un t</w:t>
            </w:r>
            <w:r>
              <w:rPr>
                <w:rFonts w:cs="Comic Sans MS" w:ascii="Comic Sans MS" w:hAnsi="Comic Sans MS"/>
                <w:b/>
              </w:rPr>
              <w:t>ou</w:t>
            </w:r>
            <w:r>
              <w:rPr>
                <w:rFonts w:cs="Comic Sans MS" w:ascii="Comic Sans MS" w:hAnsi="Comic Sans MS"/>
              </w:rPr>
              <w:t>t petit poisson p</w:t>
            </w:r>
            <w:r>
              <w:rPr>
                <w:rFonts w:cs="Comic Sans MS" w:ascii="Comic Sans MS" w:hAnsi="Comic Sans MS"/>
                <w:b/>
              </w:rPr>
              <w:t>ou</w:t>
            </w:r>
            <w:r>
              <w:rPr>
                <w:rFonts w:cs="Comic Sans MS" w:ascii="Comic Sans MS" w:hAnsi="Comic Sans MS"/>
              </w:rPr>
              <w:t>r son g</w:t>
            </w:r>
            <w:r>
              <w:rPr>
                <w:rFonts w:cs="Comic Sans MS" w:ascii="Comic Sans MS" w:hAnsi="Comic Sans MS"/>
                <w:b/>
              </w:rPr>
              <w:t>oû</w:t>
            </w:r>
            <w:r>
              <w:rPr>
                <w:rFonts w:cs="Comic Sans MS" w:ascii="Comic Sans MS" w:hAnsi="Comic Sans MS"/>
              </w:rPr>
              <w:t xml:space="preserve">ter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esclaves n’avaient pas le droit de former une famille ; ils appartenaient à leur maître. Celui-ci les vendait comme il voulai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 p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rêp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lè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orê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col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tem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re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que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fens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f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egr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l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accalm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â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lpi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llè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’ab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fâ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nt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no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illi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8 : Du jeudi  6 novembre au vendredi 14 nov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  <w:sz w:val="28"/>
                <w:szCs w:val="28"/>
              </w:rPr>
              <w:t>ø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jeudi 6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8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  <w:sz w:val="28"/>
                <w:szCs w:val="28"/>
              </w:rPr>
              <w:t>ø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jeu – un peu – bleu – le feu – un vœu – des œufs – des bœufs – un nœud – monsieur – messieurs – la queue – il veut – il peut – deux – vieux – les jeux – merveilleux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jeudi 6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veux un nouveau jeu de boules ; le mien est trop vieu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sieur Louis a raconté une merveilleuse histoi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vieux tronc de peuplier est plein de nœud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>Autodictée 8</w:t>
            </w:r>
            <w:r>
              <w:rPr>
                <w:rFonts w:cs="Comic Sans MS" w:ascii="Comic Sans MS" w:hAnsi="Comic Sans MS"/>
                <w:b/>
              </w:rPr>
              <w:t>[</w:t>
            </w:r>
            <w:r>
              <w:rPr>
                <w:rFonts w:cs="Comic Sans MS" w:ascii="Comic Sans MS" w:hAnsi="Comic Sans MS"/>
                <w:sz w:val="28"/>
                <w:szCs w:val="28"/>
              </w:rPr>
              <w:t>ø</w:t>
            </w:r>
            <w:r>
              <w:rPr>
                <w:rFonts w:cs="Comic Sans MS" w:ascii="Comic Sans MS" w:hAnsi="Comic Sans MS"/>
                <w:b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a foire du j</w:t>
            </w:r>
            <w:r>
              <w:rPr>
                <w:rFonts w:cs="Comic Sans MS" w:ascii="Comic Sans MS" w:hAnsi="Comic Sans MS"/>
                <w:b/>
              </w:rPr>
              <w:t>eu</w:t>
            </w:r>
            <w:r>
              <w:rPr>
                <w:rFonts w:cs="Comic Sans MS" w:ascii="Comic Sans MS" w:hAnsi="Comic Sans MS"/>
              </w:rPr>
              <w:t>di, monsi</w:t>
            </w:r>
            <w:r>
              <w:rPr>
                <w:rFonts w:cs="Comic Sans MS" w:ascii="Comic Sans MS" w:hAnsi="Comic Sans MS"/>
                <w:b/>
              </w:rPr>
              <w:t>eur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Eu</w:t>
            </w:r>
            <w:r>
              <w:rPr>
                <w:rFonts w:cs="Comic Sans MS" w:ascii="Comic Sans MS" w:hAnsi="Comic Sans MS"/>
              </w:rPr>
              <w:t xml:space="preserve">gène a vendu trente </w:t>
            </w:r>
            <w:r>
              <w:rPr>
                <w:rFonts w:cs="Comic Sans MS" w:ascii="Comic Sans MS" w:hAnsi="Comic Sans MS"/>
                <w:b/>
              </w:rPr>
              <w:t>œu</w:t>
            </w:r>
            <w:r>
              <w:rPr>
                <w:rFonts w:cs="Comic Sans MS" w:ascii="Comic Sans MS" w:hAnsi="Comic Sans MS"/>
              </w:rPr>
              <w:t>fs et d</w:t>
            </w:r>
            <w:r>
              <w:rPr>
                <w:rFonts w:cs="Comic Sans MS" w:ascii="Comic Sans MS" w:hAnsi="Comic Sans MS"/>
                <w:b/>
              </w:rPr>
              <w:t>eux</w:t>
            </w:r>
            <w:r>
              <w:rPr>
                <w:rFonts w:cs="Comic Sans MS" w:ascii="Comic Sans MS" w:hAnsi="Comic Sans MS"/>
              </w:rPr>
              <w:t xml:space="preserve"> b</w:t>
            </w:r>
            <w:r>
              <w:rPr>
                <w:rFonts w:cs="Comic Sans MS" w:ascii="Comic Sans MS" w:hAnsi="Comic Sans MS"/>
                <w:b/>
              </w:rPr>
              <w:t>œu</w:t>
            </w:r>
            <w:r>
              <w:rPr>
                <w:rFonts w:cs="Comic Sans MS" w:ascii="Comic Sans MS" w:hAnsi="Comic Sans MS"/>
              </w:rPr>
              <w:t>f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loups mangent vraiment de tout ! Quelquefois du gros gibier, mais aussi des souris, des grenouilles ou des poisson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éco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to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ê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la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em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doig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v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oi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or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m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gr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cc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cc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rr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âti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tonn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lificati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’acc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vant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d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h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û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é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âl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9 : Du lundi 17 novembre au vendredi 21 nov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F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9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F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euve – neuf – un meuble – le beurre – un œil – un œillet – le cœur – ma sœur – cueillir – accueillir – le club – l’heure – le malheur – le bonheur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 malheur d’avoir peur du noir 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ne vois pas bien de l’œil gauch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dovic cueille une fleur, un œillet, et l’offre à sa sœu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9 [œ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Au siège de notre cl</w:t>
            </w:r>
            <w:r>
              <w:rPr>
                <w:rFonts w:cs="Comic Sans MS" w:ascii="Comic Sans MS" w:hAnsi="Comic Sans MS"/>
                <w:b/>
              </w:rPr>
              <w:t>ub</w:t>
            </w:r>
            <w:r>
              <w:rPr>
                <w:rFonts w:cs="Comic Sans MS" w:ascii="Comic Sans MS" w:hAnsi="Comic Sans MS"/>
              </w:rPr>
              <w:t xml:space="preserve"> de judo, il faut un grand m</w:t>
            </w:r>
            <w:r>
              <w:rPr>
                <w:rFonts w:cs="Comic Sans MS" w:ascii="Comic Sans MS" w:hAnsi="Comic Sans MS"/>
                <w:b/>
              </w:rPr>
              <w:t>eu</w:t>
            </w:r>
            <w:r>
              <w:rPr>
                <w:rFonts w:cs="Comic Sans MS" w:ascii="Comic Sans MS" w:hAnsi="Comic Sans MS"/>
              </w:rPr>
              <w:t>ble pour acc</w:t>
            </w:r>
            <w:r>
              <w:rPr>
                <w:rFonts w:cs="Comic Sans MS" w:ascii="Comic Sans MS" w:hAnsi="Comic Sans MS"/>
                <w:b/>
              </w:rPr>
              <w:t>ueil</w:t>
            </w:r>
            <w:r>
              <w:rPr>
                <w:rFonts w:cs="Comic Sans MS" w:ascii="Comic Sans MS" w:hAnsi="Comic Sans MS"/>
              </w:rPr>
              <w:t>lir toutes les coup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9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hé est une boisson originaire de Chine, le chocolat vient du Mexique, alors que le café est d’abord apparu dans les pays arab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a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out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a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i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our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 – blanch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t – for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l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jourd’hu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il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aoutchou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l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eme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ente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ép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res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gét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j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u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s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p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ord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uvr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bah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10 : Du lundi 24 novembre au vendredi 28 nov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</w:rPr>
              <w:t>ã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0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</w:rPr>
              <w:t>ã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man – un écran – demander – la chambre – la jambe – le tambour – la pendule – vendredi – la tempête – trembler – embrasser – le paon – le faon – dans – grand – un gland – le marchand – un banc – un rang – l’étang – le sang – un gant – un chant – un commerçant – pendant – les gens – le vent – une dent – le temps – longtemps – le printemps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élèves avancent en rang et en chanta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danseurs portaient tous des gants blanc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jeune faon traverse le champ de clé en gambadan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0 </w:t>
            </w:r>
            <w:r>
              <w:rPr>
                <w:rFonts w:cs="Comic Sans MS" w:ascii="Comic Sans MS" w:hAnsi="Comic Sans MS"/>
              </w:rPr>
              <w:t>[ã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Il y a longt</w:t>
            </w:r>
            <w:r>
              <w:rPr>
                <w:rFonts w:cs="Comic Sans MS" w:ascii="Comic Sans MS" w:hAnsi="Comic Sans MS"/>
                <w:b/>
              </w:rPr>
              <w:t>emp</w:t>
            </w:r>
            <w:r>
              <w:rPr>
                <w:rFonts w:cs="Comic Sans MS" w:ascii="Comic Sans MS" w:hAnsi="Comic Sans MS"/>
              </w:rPr>
              <w:t xml:space="preserve">s, les </w:t>
            </w:r>
            <w:r>
              <w:rPr>
                <w:rFonts w:cs="Comic Sans MS" w:ascii="Comic Sans MS" w:hAnsi="Comic Sans MS"/>
                <w:b/>
              </w:rPr>
              <w:t>en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b/>
              </w:rPr>
              <w:t>an</w:t>
            </w:r>
            <w:r>
              <w:rPr>
                <w:rFonts w:cs="Comic Sans MS" w:ascii="Comic Sans MS" w:hAnsi="Comic Sans MS"/>
              </w:rPr>
              <w:t>ts travaillaient d</w:t>
            </w:r>
            <w:r>
              <w:rPr>
                <w:rFonts w:cs="Comic Sans MS" w:ascii="Comic Sans MS" w:hAnsi="Comic Sans MS"/>
                <w:b/>
              </w:rPr>
              <w:t>an</w:t>
            </w:r>
            <w:r>
              <w:rPr>
                <w:rFonts w:cs="Comic Sans MS" w:ascii="Comic Sans MS" w:hAnsi="Comic Sans MS"/>
              </w:rPr>
              <w:t>s les ch</w:t>
            </w:r>
            <w:r>
              <w:rPr>
                <w:rFonts w:cs="Comic Sans MS" w:ascii="Comic Sans MS" w:hAnsi="Comic Sans MS"/>
                <w:b/>
              </w:rPr>
              <w:t>amp</w:t>
            </w:r>
            <w:r>
              <w:rPr>
                <w:rFonts w:cs="Comic Sans MS" w:ascii="Comic Sans MS" w:hAnsi="Comic Sans MS"/>
              </w:rPr>
              <w:t>s avec leurs par</w:t>
            </w:r>
            <w:r>
              <w:rPr>
                <w:rFonts w:cs="Comic Sans MS" w:ascii="Comic Sans MS" w:hAnsi="Comic Sans MS"/>
                <w:b/>
              </w:rPr>
              <w:t>en</w:t>
            </w:r>
            <w:r>
              <w:rPr>
                <w:rFonts w:cs="Comic Sans MS" w:ascii="Comic Sans MS" w:hAnsi="Comic Sans MS"/>
              </w:rPr>
              <w:t>ts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rapeau du Canada est décoré, en son milieu, par une feuille d’érable. La sève sucrée de cet arbre donne un sirop délicieux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r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la p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l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ei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hai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mais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ema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c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u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cai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hantill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he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conom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ntast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nér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t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sor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ès 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ére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blou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lairc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li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no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ind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11 : Du lundi 1</w:t>
      </w:r>
      <w:r>
        <w:rPr>
          <w:rFonts w:cs="Alba Super" w:ascii="Alba Super" w:hAnsi="Alba Super"/>
          <w:color w:val="FF0000"/>
          <w:sz w:val="32"/>
          <w:szCs w:val="32"/>
          <w:vertAlign w:val="superscript"/>
        </w:rPr>
        <w:t>er</w:t>
      </w:r>
      <w:r>
        <w:rPr>
          <w:rFonts w:cs="Alba Super" w:ascii="Alba Super" w:hAnsi="Alba Super"/>
          <w:color w:val="FF0000"/>
          <w:sz w:val="32"/>
          <w:szCs w:val="32"/>
        </w:rPr>
        <w:t xml:space="preserve"> décembre au vendredi 5 déc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1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bonbon – un ballon – la maison – un nom – un surnom – un prénom  -un tronc – un jonc – un rond – un blond – un bond – long – un pont – la honte – le plomb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allon de rugby n’est pas ro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aimons les chansons dou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Pompon » est le surnom de ce petit garçon blon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Autodictée 11 [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u w:val="single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Pour Noël, Sim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 xml:space="preserve"> a eu un ball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>, des soldats de pl</w:t>
            </w:r>
            <w:r>
              <w:rPr>
                <w:rFonts w:cs="Comic Sans MS" w:ascii="Comic Sans MS" w:hAnsi="Comic Sans MS"/>
                <w:b/>
              </w:rPr>
              <w:t>om</w:t>
            </w:r>
            <w:r>
              <w:rPr>
                <w:rFonts w:cs="Comic Sans MS" w:ascii="Comic Sans MS" w:hAnsi="Comic Sans MS"/>
              </w:rPr>
              <w:t>b, une tr</w:t>
            </w:r>
            <w:r>
              <w:rPr>
                <w:rFonts w:cs="Comic Sans MS" w:ascii="Comic Sans MS" w:hAnsi="Comic Sans MS"/>
                <w:b/>
              </w:rPr>
              <w:t>om</w:t>
            </w:r>
            <w:r>
              <w:rPr>
                <w:rFonts w:cs="Comic Sans MS" w:ascii="Comic Sans MS" w:hAnsi="Comic Sans MS"/>
              </w:rPr>
              <w:t>pette et un blous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 xml:space="preserve"> marr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la fin du Moyen Age, le mot </w:t>
            </w:r>
            <w:r>
              <w:rPr>
                <w:rFonts w:cs="Comic Sans MS" w:ascii="Comic Sans MS" w:hAnsi="Comic Sans MS"/>
                <w:i/>
              </w:rPr>
              <w:t>hôtel</w:t>
            </w:r>
            <w:r>
              <w:rPr>
                <w:rFonts w:cs="Comic Sans MS" w:ascii="Comic Sans MS" w:hAnsi="Comic Sans MS"/>
              </w:rPr>
              <w:t xml:space="preserve"> était utilisé pour désigner la maison de ville des riches seigneurs et des grandes familles bourgeois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ice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ach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 – be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rince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onne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tre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hien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e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ien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ervi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o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cor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fabric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aça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aie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galer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bdomad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nor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lus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ti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rén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al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tra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ompen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oncil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tréc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12 : Du lundi 8 décembre au vendredi 12 déc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jc w:val="center"/>
              <w:rPr/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 xml:space="preserve">[C]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phonetic" w:hAnsi="Alphonetic" w:cs="Alphonetic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2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 xml:space="preserve">[C]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lapin – le matin – le jardin – le moulin – le dauphin – impossible – grimper – un timbre – une timbale – une main – un pain – un nain – la faim – le daim – le teint – il peint – une ceint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magicien retire cinq lapins de son chapea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ain est fait avec du lev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ien a faim ; il croque une pomme du jardi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2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C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Un dauph</w:t>
            </w:r>
            <w:r>
              <w:rPr>
                <w:rFonts w:cs="Comic Sans MS" w:ascii="Comic Sans MS" w:hAnsi="Comic Sans MS"/>
                <w:b/>
              </w:rPr>
              <w:t>in</w:t>
            </w:r>
            <w:r>
              <w:rPr>
                <w:rFonts w:cs="Comic Sans MS" w:ascii="Comic Sans MS" w:hAnsi="Comic Sans MS"/>
              </w:rPr>
              <w:t xml:space="preserve"> prenant son b</w:t>
            </w:r>
            <w:r>
              <w:rPr>
                <w:rFonts w:cs="Comic Sans MS" w:ascii="Comic Sans MS" w:hAnsi="Comic Sans MS"/>
                <w:b/>
              </w:rPr>
              <w:t>ain</w:t>
            </w:r>
            <w:r>
              <w:rPr>
                <w:rFonts w:cs="Comic Sans MS" w:ascii="Comic Sans MS" w:hAnsi="Comic Sans MS"/>
              </w:rPr>
              <w:t>, c’est b</w:t>
            </w:r>
            <w:r>
              <w:rPr>
                <w:rFonts w:cs="Comic Sans MS" w:ascii="Comic Sans MS" w:hAnsi="Comic Sans MS"/>
                <w:b/>
              </w:rPr>
              <w:t>ien</w:t>
            </w:r>
            <w:r>
              <w:rPr>
                <w:rFonts w:cs="Comic Sans MS" w:ascii="Comic Sans MS" w:hAnsi="Comic Sans MS"/>
              </w:rPr>
              <w:t xml:space="preserve"> moins drôle qu’un Mart</w:t>
            </w:r>
            <w:r>
              <w:rPr>
                <w:rFonts w:cs="Comic Sans MS" w:ascii="Comic Sans MS" w:hAnsi="Comic Sans MS"/>
                <w:b/>
              </w:rPr>
              <w:t>ien</w:t>
            </w:r>
            <w:r>
              <w:rPr>
                <w:rFonts w:cs="Comic Sans MS" w:ascii="Comic Sans MS" w:hAnsi="Comic Sans MS"/>
              </w:rPr>
              <w:t xml:space="preserve"> collant des t</w:t>
            </w:r>
            <w:r>
              <w:rPr>
                <w:rFonts w:cs="Comic Sans MS" w:ascii="Comic Sans MS" w:hAnsi="Comic Sans MS"/>
                <w:b/>
              </w:rPr>
              <w:t>im</w:t>
            </w:r>
            <w:r>
              <w:rPr>
                <w:rFonts w:cs="Comic Sans MS" w:ascii="Comic Sans MS" w:hAnsi="Comic Sans MS"/>
              </w:rPr>
              <w:t>br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habitants de nombreux pays du monde construisent leur maison avec ce qu’ils trouvent dans la nature : des pierres, des bambous, de la terre sèch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tromp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uc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ue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hiv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or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ut- hau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ât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l’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a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ce 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quo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ut-ê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am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ât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habile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hab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méa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ui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néral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v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ca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is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nt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t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prim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SEMAINE 13 : Du lundi 15 décembre au vendredi 19 déc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 Super" w:hAnsi="Alba Super" w:cs="Alba Super"/>
              </w:rPr>
            </w:pPr>
            <w:r>
              <w:rPr>
                <w:rFonts w:cs="Alba Super" w:ascii="Alba Super" w:hAnsi="Alba Super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lphonetic" w:ascii="Alphonetic" w:hAnsi="Alphonetic"/>
                <w:b/>
                <w:sz w:val="32"/>
                <w:szCs w:val="32"/>
              </w:rPr>
              <w:t>[C] [D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3 </w:t>
            </w:r>
            <w:r>
              <w:rPr>
                <w:rFonts w:cs="Alphonetic" w:ascii="Alphonetic" w:hAnsi="Alphonetic"/>
                <w:b/>
                <w:sz w:val="32"/>
                <w:szCs w:val="32"/>
              </w:rPr>
              <w:t>[C] [D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u thym – un chien – un musicien – chacun – quelqu’un – lundi – le parfum - ving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me le parfum du foin coupé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lundi matin, chacun retourne travaill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n’y a que cinq bonbons : il est impossible que chacun en mange u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3 </w:t>
            </w:r>
            <w:r>
              <w:rPr>
                <w:rFonts w:cs="Comic Sans MS" w:ascii="Comic Sans MS" w:hAnsi="Comic Sans MS"/>
                <w:b/>
              </w:rPr>
              <w:t>[</w:t>
            </w:r>
            <w:r>
              <w:rPr>
                <w:rFonts w:cs="Alphonetic" w:ascii="Alphonetic" w:hAnsi="Alphonetic"/>
                <w:b/>
                <w:sz w:val="29"/>
                <w:szCs w:val="29"/>
              </w:rPr>
              <w:t>C] [D</w:t>
            </w:r>
            <w:r>
              <w:rPr>
                <w:rFonts w:cs="Comic Sans MS" w:ascii="Comic Sans MS" w:hAnsi="Comic Sans MS"/>
                <w:b/>
              </w:rPr>
              <w:t>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Provence, c’est un grand plaisir de sentir le parfum du thym sauvage et du romari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arbres sont des êtres vivants. Ils respirent, se nourrissent, grandissent… L’écorce qui les protège ressemble un peu à notre peau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o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uv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d – chau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fr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d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ut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b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b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mp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 – long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omb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 sav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onb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ron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habit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iceber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idé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kangouro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âcho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mira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ill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ic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él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médiat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rude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lam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u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illonn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Alphonetic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30:00Z</dcterms:created>
  <dc:creator>Anne-So</dc:creator>
  <dc:description/>
  <cp:keywords/>
  <dc:language>en-US</dc:language>
  <cp:lastModifiedBy>Anne-So</cp:lastModifiedBy>
  <cp:lastPrinted>2008-08-30T15:13:00Z</cp:lastPrinted>
  <dcterms:modified xsi:type="dcterms:W3CDTF">2008-08-30T13:13:00Z</dcterms:modified>
  <cp:revision>5</cp:revision>
  <dc:subject/>
  <dc:title>SEMAINE 1 : Du lundi 8 septembre au vendredi 12 septembre</dc:title>
</cp:coreProperties>
</file>