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SEMAINE 1 : Du lundi 8 septembre au vendredi 12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6"/>
                <w:szCs w:val="36"/>
              </w:rPr>
            </w:pPr>
            <w:r>
              <w:rPr>
                <w:rFonts w:cs="Alphonetic;Courier New" w:ascii="Comic Sans MS" w:hAnsi="Comic Sans MS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u w:val="single"/>
              </w:rPr>
              <w:t xml:space="preserve">LISTE 1 </w:t>
            </w:r>
            <w:r>
              <w:rPr>
                <w:rFonts w:cs="Alphonetic;Courier New" w:ascii="Comic Sans MS" w:hAnsi="Comic Sans MS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>La table – aller – arriver – amuser – la marmite – une glace – à la mer – il est là – voilà – un âne – la pâte – du gâteau – le château – la grâce - la femme – violemment – prudemment – le repas – un pas - le bras – le matelas – du lilas – un chat – un plat – un soldat – se hâter – le tabac – l’estomac – une hache – habiter – habill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etit chat se cache derrière le bouquet de lil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sieur Pierre et sa femme visite un vieux châtea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olas a mangé un gros gâteau ; il a mal à l’estoma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 </w:t>
            </w:r>
            <w:r>
              <w:rPr>
                <w:rFonts w:cs="Alphonetic;Courier New" w:ascii="Comic Sans MS" w:hAnsi="Comic Sans MS"/>
                <w:b/>
                <w:sz w:val="36"/>
                <w:szCs w:val="36"/>
              </w:rPr>
              <w:t>[A] [a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emme de Robin a préparé un plat de pâtes. Le repas sera servi à huit heur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haël est allé se promener avec ses parents en forêt. Ils ont joué au ballon, à cache-cache. C’était un beau dimanch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crab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i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ô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pe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att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oi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bol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bond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nd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up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tra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s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roup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nda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lu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uel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is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ut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i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rb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 xml:space="preserve">SEMAINE 2 </w:t>
      </w:r>
      <w:r>
        <w:rPr/>
        <w:t>: Du lundi 15 Septembre au vendredi 19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2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ctobre – une robe – une gomme – un homme – le rôti – l’hôpital – le tuyau – autant – un autre – un bateau – un agneau – un gâteau – un seau – l’eau – l’oiseau – le dos – gros – sot – le pot – trop – galop – un croc – un saut – il faut – il fait chaud – une faux – c’est faux – la hauteur – un aquarium – un album – un oignon – l’alcoo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faut chaud : Marine porte une robe ouverte dans le d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uvre homme a mal au do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2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O] [o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e a gagné au loto. Ce n’est pas trop tôt. Elle joue depuis bientôt cinq ans les mêmes numéro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 retourna pour la regarder. Elle courait comme elle respirait. Sa foulée lui rappelait le vol des canards sauvages à l’automn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abl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omad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lan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gl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b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euv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ic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llum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gu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arr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za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freu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l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n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ar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ab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aud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ofond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but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MAINE 3 : Du lundi 22 Septembre au vendredi 26 sept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3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lune – une dune – une mule – le tissu – un fruit mûr – une mûre – j’ai eu – le chahut – un but – il disparut – la rue – la grue – la morue – le talus – le jus – le bahut – humide – la cohu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a vu une grue marcher dans les dune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hut est un meuble ha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ès du mur de pierres, une mule a vu un fruit mû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3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e bord du talus, Nicolas ramasse de petites fraises bien mûres. Leur jus est sucré. Nicolas se réga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ne a mangé trop de chocolats. Elle est malade. Le docteur va venir. La gourmandise est un vilain défau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rén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laf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p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l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d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nqu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pt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onfl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ul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ger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lic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jourd’h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s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â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MAINE 4 : Du lundi 29 Septembre au vendredi 3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4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>Joli – lundi – ici – une île – le dîner – le pyjama – un cygne – il y a – du maïs – égoïste – une souris – un tapis – un radis – petit – l’appétit – le lit – du persil – un fusil – du riz – dix – le prix – une perdrix – le hibou – l’hiver – une histoire – une hirondelle – la pluie – une pie – une toupie – un pays – le ni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 ici les enfants ; le dîner est servi. Bon appétit 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jardinier sème du persil et des rad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un tapis de feuilles, la perdrix fait son ni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4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ouris grise se glisse sous le tapis d’Asie, car le chat Messire a un gros appétit 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 sa fenêtre, Romain regarde le vent se lever. Le tonnerre gronde, puis la pluie tombe avec rage. Bientôt, tout est détrempé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in / pl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vian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poin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enê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l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n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rr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dr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illo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lendr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lomn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r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ic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par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œuv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q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to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MAINE 5 : Du lundi 6 octobre au vendredi 10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è]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5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è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cuisinière – la colère – la mère – la tête – la guêpe – la crêpe – la forêt – la mer – elle – apercevoir – le merle – faire – l’air – une paire – la maison – le mois de mai – le flair – la neige – la peine – la baleine – la reine – Noël – tu es – après – exprès – près – le muguet – le mulet – le buffet – un jouet – il est – c’est – le respect – la craie – le lait – un trait – la maître – il est laid – la paix – la hêtr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a forêt, Pierre cueille un bouquet de mugu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aix règnera-t-elle un jour sur notre Terre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élève s’adresse au maître avec respec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5 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;Courier New" w:ascii="Comic Sans MS" w:hAnsi="Comic Sans MS"/>
                <w:b/>
              </w:rPr>
              <w:t>è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Une grosse ch</w:t>
            </w:r>
            <w:r>
              <w:rPr>
                <w:rFonts w:cs="Comic Sans MS" w:ascii="Comic Sans MS" w:hAnsi="Comic Sans MS"/>
                <w:b/>
              </w:rPr>
              <w:t>aî</w:t>
            </w:r>
            <w:r>
              <w:rPr>
                <w:rFonts w:cs="Comic Sans MS" w:ascii="Comic Sans MS" w:hAnsi="Comic Sans MS"/>
              </w:rPr>
              <w:t>ne en f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tr</w:t>
            </w:r>
            <w:r>
              <w:rPr>
                <w:rFonts w:cs="Comic Sans MS" w:ascii="Comic Sans MS" w:hAnsi="Comic Sans MS"/>
                <w:b/>
              </w:rPr>
              <w:t>aî</w:t>
            </w:r>
            <w:r>
              <w:rPr>
                <w:rFonts w:cs="Comic Sans MS" w:ascii="Comic Sans MS" w:hAnsi="Comic Sans MS"/>
              </w:rPr>
              <w:t>ne dans l’h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be v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te, pr</w:t>
            </w:r>
            <w:r>
              <w:rPr>
                <w:rFonts w:cs="Comic Sans MS" w:ascii="Comic Sans MS" w:hAnsi="Comic Sans MS"/>
                <w:b/>
              </w:rPr>
              <w:t>è</w:t>
            </w:r>
            <w:r>
              <w:rPr>
                <w:rFonts w:cs="Comic Sans MS" w:ascii="Comic Sans MS" w:hAnsi="Comic Sans MS"/>
              </w:rPr>
              <w:t>s de l’entrée du pré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ieu est en colonie de vacances au bord de la mer. Il joue sur la plage, ramasse des coquillages ou pêche des crab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a peint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r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or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m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did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oë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an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ray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matiqu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r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î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ou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t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mass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MAINE 6 : Du lundi 13 octobre au vendredi 17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é]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MS Shell Dlg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6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é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dé – acheté – un pommier – acheter – manger – le boulanger – le chat et la souris – le nez – vous mangez – chez – le pied – une année – la journée – la dictée – hésiter – les – de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z le pâtissier, Valérie a acheté un éclair au caf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jardinier est allongé au pied du pommi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a place du marché, vous admirerez le vieux cloch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6 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;Courier New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Pierre h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site à all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jou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 xml:space="preserve"> aux d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s ch</w:t>
            </w:r>
            <w:r>
              <w:rPr>
                <w:rFonts w:cs="Comic Sans MS" w:ascii="Comic Sans MS" w:hAnsi="Comic Sans MS"/>
                <w:b/>
              </w:rPr>
              <w:t>ez</w:t>
            </w:r>
            <w:r>
              <w:rPr>
                <w:rFonts w:cs="Comic Sans MS" w:ascii="Comic Sans MS" w:hAnsi="Comic Sans MS"/>
              </w:rPr>
              <w:t xml:space="preserve"> Al</w:t>
            </w:r>
            <w:r>
              <w:rPr>
                <w:rFonts w:cs="Comic Sans MS" w:ascii="Comic Sans MS" w:hAnsi="Comic Sans MS"/>
                <w:b/>
              </w:rPr>
              <w:t>e</w:t>
            </w:r>
            <w:r>
              <w:rPr>
                <w:rFonts w:cs="Comic Sans MS" w:ascii="Comic Sans MS" w:hAnsi="Comic Sans MS"/>
              </w:rPr>
              <w:t>xis ; il pr</w:t>
            </w:r>
            <w:r>
              <w:rPr>
                <w:rFonts w:cs="Comic Sans MS" w:ascii="Comic Sans MS" w:hAnsi="Comic Sans MS"/>
                <w:b/>
              </w:rPr>
              <w:t>é</w:t>
            </w:r>
            <w:r>
              <w:rPr>
                <w:rFonts w:cs="Comic Sans MS" w:ascii="Comic Sans MS" w:hAnsi="Comic Sans MS"/>
              </w:rPr>
              <w:t>fère se baign</w:t>
            </w:r>
            <w:r>
              <w:rPr>
                <w:rFonts w:cs="Comic Sans MS" w:ascii="Comic Sans MS" w:hAnsi="Comic Sans MS"/>
                <w:b/>
              </w:rPr>
              <w:t>er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charmant jeune homme avait deux ailes aux couleurs éclatantes et, sur la tête, une couronne d’or. Il était roi et habitait une fleu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rê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lum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nè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à-b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b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b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décep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a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en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ob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lo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t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squ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ci / ce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fraîch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e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ssemb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riqu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  <w:t>SEMAINE 7 : Du lundi 20 octobre au vendredi 24 octo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7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U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route – la poule – le chou – le clou – où (lieu) – un igloo – le goûter – la goût – août – la roue – la joue – une houe – le loup – beaucoup – tout – un bout – du houx – roux – la toux – le caoutchou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tion, au bout de la route, il y a une grande mare de bou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lou est entré dans mon pou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 l’orage, il y a toujours beaucoup de moutons qui se cachent derrière ce gros roch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>Autodictée 7</w:t>
            </w:r>
            <w:r>
              <w:rPr>
                <w:rFonts w:cs="Comic Sans MS" w:ascii="Comic Sans MS" w:hAnsi="Comic Sans MS"/>
                <w:b/>
                <w:u w:val="single"/>
              </w:rPr>
              <w:t>[</w:t>
            </w:r>
            <w:r>
              <w:rPr>
                <w:rFonts w:cs="Alphonetic;Courier New" w:ascii="Comic Sans MS" w:hAnsi="Comic Sans MS"/>
                <w:b/>
              </w:rPr>
              <w:t>U</w:t>
            </w:r>
            <w:r>
              <w:rPr>
                <w:rFonts w:cs="Comic Sans MS" w:ascii="Comic Sans MS" w:hAnsi="Comic Sans MS"/>
                <w:b/>
                <w:u w:val="single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 l’igl</w:t>
            </w:r>
            <w:r>
              <w:rPr>
                <w:rFonts w:cs="Comic Sans MS" w:ascii="Comic Sans MS" w:hAnsi="Comic Sans MS"/>
                <w:b/>
              </w:rPr>
              <w:t>oo</w:t>
            </w:r>
            <w:r>
              <w:rPr>
                <w:rFonts w:cs="Comic Sans MS" w:ascii="Comic Sans MS" w:hAnsi="Comic Sans MS"/>
              </w:rPr>
              <w:t xml:space="preserve">, un 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rs blanc dévore un t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t petit poisson p</w:t>
            </w:r>
            <w:r>
              <w:rPr>
                <w:rFonts w:cs="Comic Sans MS" w:ascii="Comic Sans MS" w:hAnsi="Comic Sans MS"/>
                <w:b/>
              </w:rPr>
              <w:t>ou</w:t>
            </w:r>
            <w:r>
              <w:rPr>
                <w:rFonts w:cs="Comic Sans MS" w:ascii="Comic Sans MS" w:hAnsi="Comic Sans MS"/>
              </w:rPr>
              <w:t>r son g</w:t>
            </w:r>
            <w:r>
              <w:rPr>
                <w:rFonts w:cs="Comic Sans MS" w:ascii="Comic Sans MS" w:hAnsi="Comic Sans MS"/>
                <w:b/>
              </w:rPr>
              <w:t>oû</w:t>
            </w:r>
            <w:r>
              <w:rPr>
                <w:rFonts w:cs="Comic Sans MS" w:ascii="Comic Sans MS" w:hAnsi="Comic Sans MS"/>
              </w:rPr>
              <w:t xml:space="preserve">ter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esclaves n’avaient pas le droit de former une famille ; ils appartenaient à leur maître. Celui-ci les vendait comme il voulai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 p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rê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lè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orê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ol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r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que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ens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f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egr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l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ccalm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â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lpi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llè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b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fâ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nt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ill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MAINE 8 : Du jeudi  6 novembre au vendredi 14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jeudi 6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8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jeu – un peu – bleu – le feu – un vœu – des œufs – des bœufs – un nœud – monsieur – messieurs – la queue – il veut – il peut – deux – vieux – les jeux – merveilleux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jeudi 6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veux un nouveau jeu de boules ; le mien est trop vieu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sieur Louis a raconté une merveilleuse histo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vieux tronc de peuplier est plein de nœud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</w:rPr>
            </w:pPr>
            <w:r>
              <w:rPr>
                <w:rFonts w:cs="Comic Sans MS" w:ascii="Comic Sans MS" w:hAnsi="Comic Sans MS"/>
                <w:u w:val="single"/>
              </w:rPr>
              <w:t>Autodictée 8</w:t>
            </w:r>
            <w:r>
              <w:rPr>
                <w:rFonts w:cs="Comic Sans MS" w:ascii="Comic Sans MS" w:hAnsi="Comic Sans MS"/>
                <w:b/>
              </w:rPr>
              <w:t>[</w:t>
            </w:r>
            <w:r>
              <w:rPr>
                <w:rFonts w:cs="Comic Sans MS" w:ascii="Comic Sans MS" w:hAnsi="Comic Sans MS"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b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foire du j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>di, monsi</w:t>
            </w:r>
            <w:r>
              <w:rPr>
                <w:rFonts w:cs="Comic Sans MS" w:ascii="Comic Sans MS" w:hAnsi="Comic Sans MS"/>
                <w:b/>
              </w:rPr>
              <w:t>eur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 xml:space="preserve">gène a vendu trente </w:t>
            </w:r>
            <w:r>
              <w:rPr>
                <w:rFonts w:cs="Comic Sans MS" w:ascii="Comic Sans MS" w:hAnsi="Comic Sans MS"/>
                <w:b/>
              </w:rPr>
              <w:t>œu</w:t>
            </w:r>
            <w:r>
              <w:rPr>
                <w:rFonts w:cs="Comic Sans MS" w:ascii="Comic Sans MS" w:hAnsi="Comic Sans MS"/>
              </w:rPr>
              <w:t>fs et d</w:t>
            </w:r>
            <w:r>
              <w:rPr>
                <w:rFonts w:cs="Comic Sans MS" w:ascii="Comic Sans MS" w:hAnsi="Comic Sans MS"/>
                <w:b/>
              </w:rPr>
              <w:t>eux</w:t>
            </w:r>
            <w:r>
              <w:rPr>
                <w:rFonts w:cs="Comic Sans MS" w:ascii="Comic Sans MS" w:hAnsi="Comic Sans MS"/>
              </w:rPr>
              <w:t xml:space="preserve"> b</w:t>
            </w:r>
            <w:r>
              <w:rPr>
                <w:rFonts w:cs="Comic Sans MS" w:ascii="Comic Sans MS" w:hAnsi="Comic Sans MS"/>
                <w:b/>
              </w:rPr>
              <w:t>œu</w:t>
            </w:r>
            <w:r>
              <w:rPr>
                <w:rFonts w:cs="Comic Sans MS" w:ascii="Comic Sans MS" w:hAnsi="Comic Sans MS"/>
              </w:rPr>
              <w:t>f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loups mangent vraiment de tout ! Quelquefois du gros gibier, mais aussi des souris, des grenouilles ou des poiss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éco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to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la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doig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v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o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r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gr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c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cc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âti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tonn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ficati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cc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ant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da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h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û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é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âl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  <w:t>SEMAINE 9 : Du lundi 17 novembre au vendredi 21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F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9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F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euve – neuf – un meuble – le beurre – un œil – un œillet – le cœur – ma sœur – cueillir – accueillir – le club – l’heure – le malheur – le bonheur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malheur d’avoir peur du noir 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e vois pas bien de l’œil gauch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dovic cueille une fleur, un œillet, et l’offre à sa sœu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9 [œ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Au siège de notre cl</w:t>
            </w:r>
            <w:r>
              <w:rPr>
                <w:rFonts w:cs="Comic Sans MS" w:ascii="Comic Sans MS" w:hAnsi="Comic Sans MS"/>
                <w:b/>
              </w:rPr>
              <w:t>ub</w:t>
            </w:r>
            <w:r>
              <w:rPr>
                <w:rFonts w:cs="Comic Sans MS" w:ascii="Comic Sans MS" w:hAnsi="Comic Sans MS"/>
              </w:rPr>
              <w:t xml:space="preserve"> de judo, il faut un grand m</w:t>
            </w:r>
            <w:r>
              <w:rPr>
                <w:rFonts w:cs="Comic Sans MS" w:ascii="Comic Sans MS" w:hAnsi="Comic Sans MS"/>
                <w:b/>
              </w:rPr>
              <w:t>eu</w:t>
            </w:r>
            <w:r>
              <w:rPr>
                <w:rFonts w:cs="Comic Sans MS" w:ascii="Comic Sans MS" w:hAnsi="Comic Sans MS"/>
              </w:rPr>
              <w:t>ble pour acc</w:t>
            </w:r>
            <w:r>
              <w:rPr>
                <w:rFonts w:cs="Comic Sans MS" w:ascii="Comic Sans MS" w:hAnsi="Comic Sans MS"/>
                <w:b/>
              </w:rPr>
              <w:t>ueil</w:t>
            </w:r>
            <w:r>
              <w:rPr>
                <w:rFonts w:cs="Comic Sans MS" w:ascii="Comic Sans MS" w:hAnsi="Comic Sans MS"/>
              </w:rPr>
              <w:t>lir toutes les coup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hé est une boisson originaire de Chine, le chocolat vient du Mexique, alors que le café est d’abord apparu dans les pays arab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a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out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i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our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 – blan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t – for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al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jourd’h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l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outchou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l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eme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ent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ép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res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gé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j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p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r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v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bah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  <w:t>SEMAINE 10 : Du lundi 24 novembre au vendredi 28 nov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</w:rPr>
              <w:t>ã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0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</w:t>
            </w:r>
            <w:r>
              <w:rPr>
                <w:rFonts w:cs="Comic Sans MS" w:ascii="Comic Sans MS" w:hAnsi="Comic Sans MS"/>
              </w:rPr>
              <w:t>ã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man – un écran – demander – la chambre – la jambe – le tambour – la pendule – vendredi – la tempête – trembler – embrasser – le paon – le faon – dans – grand – un gland – le marchand – un banc – un rang – l’étang – le sang – un gant – un chant – un commerçant – pendant – les gens – le vent – une dent – le temps – longtemps – le printemp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avancent en rang et en chanta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danseurs portent tous des gants blanc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Le jeune faon traverse le champ de blé en gambadan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0 </w:t>
            </w:r>
            <w:r>
              <w:rPr>
                <w:rFonts w:cs="Comic Sans MS" w:ascii="Comic Sans MS" w:hAnsi="Comic Sans MS"/>
              </w:rPr>
              <w:t>[ã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Il y a longt</w:t>
            </w:r>
            <w:r>
              <w:rPr>
                <w:rFonts w:cs="Comic Sans MS" w:ascii="Comic Sans MS" w:hAnsi="Comic Sans MS"/>
                <w:b/>
              </w:rPr>
              <w:t>emp</w:t>
            </w:r>
            <w:r>
              <w:rPr>
                <w:rFonts w:cs="Comic Sans MS" w:ascii="Comic Sans MS" w:hAnsi="Comic Sans MS"/>
              </w:rPr>
              <w:t xml:space="preserve">s, les </w:t>
            </w:r>
            <w:r>
              <w:rPr>
                <w:rFonts w:cs="Comic Sans MS" w:ascii="Comic Sans MS" w:hAnsi="Comic Sans MS"/>
                <w:b/>
              </w:rPr>
              <w:t>en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b/>
              </w:rPr>
              <w:t>an</w:t>
            </w:r>
            <w:r>
              <w:rPr>
                <w:rFonts w:cs="Comic Sans MS" w:ascii="Comic Sans MS" w:hAnsi="Comic Sans MS"/>
              </w:rPr>
              <w:t>ts travaillaient d</w:t>
            </w:r>
            <w:r>
              <w:rPr>
                <w:rFonts w:cs="Comic Sans MS" w:ascii="Comic Sans MS" w:hAnsi="Comic Sans MS"/>
                <w:b/>
              </w:rPr>
              <w:t>an</w:t>
            </w:r>
            <w:r>
              <w:rPr>
                <w:rFonts w:cs="Comic Sans MS" w:ascii="Comic Sans MS" w:hAnsi="Comic Sans MS"/>
              </w:rPr>
              <w:t>s les ch</w:t>
            </w:r>
            <w:r>
              <w:rPr>
                <w:rFonts w:cs="Comic Sans MS" w:ascii="Comic Sans MS" w:hAnsi="Comic Sans MS"/>
                <w:b/>
              </w:rPr>
              <w:t>amp</w:t>
            </w:r>
            <w:r>
              <w:rPr>
                <w:rFonts w:cs="Comic Sans MS" w:ascii="Comic Sans MS" w:hAnsi="Comic Sans MS"/>
              </w:rPr>
              <w:t>s avec leurs par</w:t>
            </w:r>
            <w:r>
              <w:rPr>
                <w:rFonts w:cs="Comic Sans MS" w:ascii="Comic Sans MS" w:hAnsi="Comic Sans MS"/>
                <w:b/>
              </w:rPr>
              <w:t>en</w:t>
            </w:r>
            <w:r>
              <w:rPr>
                <w:rFonts w:cs="Comic Sans MS" w:ascii="Comic Sans MS" w:hAnsi="Comic Sans MS"/>
              </w:rPr>
              <w:t>ts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rapeau du Canada est décoré, en son milieu, par une feuille d’érable. La sève sucrée de cet arbre donne un sirop délicieux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r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a p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ale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ei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hai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mai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ema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c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u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a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antill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e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onom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ntas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ér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t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or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ès 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blou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lairc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li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ind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1 : Du lundi 1</w:t>
      </w:r>
      <w:r>
        <w:rPr>
          <w:rFonts w:cs="Comic Sans MS" w:ascii="Comic Sans MS" w:hAnsi="Comic Sans MS"/>
          <w:color w:val="FF0000"/>
          <w:sz w:val="32"/>
          <w:szCs w:val="32"/>
          <w:vertAlign w:val="superscript"/>
        </w:rPr>
        <w:t>er</w:t>
      </w:r>
      <w:r>
        <w:rPr/>
        <w:t xml:space="preserve"> décembre au vendredi 5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1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I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bonbon – un ballon – la maison – un nom – un surnom – un prénom  -un tronc – un jonc – un rond – un blond – un bond – long – un pont – la honte – le plomb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allon de rugby n’est pas ro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imons les chansons dou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Pompon » est le surnom de ce petit garçon blon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dictée 11 [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u w:val="sing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Pour Noël, Sim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 xml:space="preserve"> a eu un ball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>, des soldats de pl</w:t>
            </w:r>
            <w:r>
              <w:rPr>
                <w:rFonts w:cs="Comic Sans MS" w:ascii="Comic Sans MS" w:hAnsi="Comic Sans MS"/>
                <w:b/>
              </w:rPr>
              <w:t>om</w:t>
            </w:r>
            <w:r>
              <w:rPr>
                <w:rFonts w:cs="Comic Sans MS" w:ascii="Comic Sans MS" w:hAnsi="Comic Sans MS"/>
              </w:rPr>
              <w:t>b, une tr</w:t>
            </w:r>
            <w:r>
              <w:rPr>
                <w:rFonts w:cs="Comic Sans MS" w:ascii="Comic Sans MS" w:hAnsi="Comic Sans MS"/>
                <w:b/>
              </w:rPr>
              <w:t>om</w:t>
            </w:r>
            <w:r>
              <w:rPr>
                <w:rFonts w:cs="Comic Sans MS" w:ascii="Comic Sans MS" w:hAnsi="Comic Sans MS"/>
              </w:rPr>
              <w:t>pette et un blous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 xml:space="preserve"> marr</w:t>
            </w:r>
            <w:r>
              <w:rPr>
                <w:rFonts w:cs="Comic Sans MS" w:ascii="Comic Sans MS" w:hAnsi="Comic Sans MS"/>
                <w:b/>
              </w:rPr>
              <w:t>on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la fin du Moyen Age, le mot </w:t>
            </w:r>
            <w:r>
              <w:rPr>
                <w:rFonts w:cs="Comic Sans MS" w:ascii="Comic Sans MS" w:hAnsi="Comic Sans MS"/>
                <w:i/>
              </w:rPr>
              <w:t>hôtel</w:t>
            </w:r>
            <w:r>
              <w:rPr>
                <w:rFonts w:cs="Comic Sans MS" w:ascii="Comic Sans MS" w:hAnsi="Comic Sans MS"/>
              </w:rPr>
              <w:t xml:space="preserve"> était utilisé pour désigner la maison de ville des riches seigneurs et des grandes familles bourgeois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ic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ch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 – be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inc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onn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tr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hien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ien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ervi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-dess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o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fabric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aça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ie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galer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bdomad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or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us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ti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éna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a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tr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ompen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oncil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tréc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  <w:t>SEMAINE 12 : Du lundi 8 décembre au vendredi 12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 xml:space="preserve">[C]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lphonetic;Courier New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2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 xml:space="preserve">[C]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lapin – le matin – le jardin – le moulin – le dauphin – impossible – grimper – un timbre – une timbale – une main – un pain – un nain – la faim – le daim – le teint – il peint – une cein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agicien retire cinq lapins de son chapea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in est fait avec du lev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en a faim ; il croque une pomme du jardi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2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C]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Un dauph</w:t>
            </w:r>
            <w:r>
              <w:rPr>
                <w:rFonts w:cs="Comic Sans MS" w:ascii="Comic Sans MS" w:hAnsi="Comic Sans MS"/>
                <w:b/>
              </w:rPr>
              <w:t>in</w:t>
            </w:r>
            <w:r>
              <w:rPr>
                <w:rFonts w:cs="Comic Sans MS" w:ascii="Comic Sans MS" w:hAnsi="Comic Sans MS"/>
              </w:rPr>
              <w:t xml:space="preserve"> prenant son b</w:t>
            </w:r>
            <w:r>
              <w:rPr>
                <w:rFonts w:cs="Comic Sans MS" w:ascii="Comic Sans MS" w:hAnsi="Comic Sans MS"/>
                <w:b/>
              </w:rPr>
              <w:t>ain</w:t>
            </w:r>
            <w:r>
              <w:rPr>
                <w:rFonts w:cs="Comic Sans MS" w:ascii="Comic Sans MS" w:hAnsi="Comic Sans MS"/>
              </w:rPr>
              <w:t>, c’est b</w:t>
            </w:r>
            <w:r>
              <w:rPr>
                <w:rFonts w:cs="Comic Sans MS" w:ascii="Comic Sans MS" w:hAnsi="Comic Sans MS"/>
                <w:b/>
              </w:rPr>
              <w:t>ien</w:t>
            </w:r>
            <w:r>
              <w:rPr>
                <w:rFonts w:cs="Comic Sans MS" w:ascii="Comic Sans MS" w:hAnsi="Comic Sans MS"/>
              </w:rPr>
              <w:t xml:space="preserve"> moins drôle qu’un Mart</w:t>
            </w:r>
            <w:r>
              <w:rPr>
                <w:rFonts w:cs="Comic Sans MS" w:ascii="Comic Sans MS" w:hAnsi="Comic Sans MS"/>
                <w:b/>
              </w:rPr>
              <w:t>ien</w:t>
            </w:r>
            <w:r>
              <w:rPr>
                <w:rFonts w:cs="Comic Sans MS" w:ascii="Comic Sans MS" w:hAnsi="Comic Sans MS"/>
              </w:rPr>
              <w:t xml:space="preserve"> collant des t</w:t>
            </w:r>
            <w:r>
              <w:rPr>
                <w:rFonts w:cs="Comic Sans MS" w:ascii="Comic Sans MS" w:hAnsi="Comic Sans MS"/>
                <w:b/>
              </w:rPr>
              <w:t>im</w:t>
            </w:r>
            <w:r>
              <w:rPr>
                <w:rFonts w:cs="Comic Sans MS" w:ascii="Comic Sans MS" w:hAnsi="Comic Sans MS"/>
              </w:rPr>
              <w:t>br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habitants de nombreux pays du monde construisent leur maison avec ce qu’ils trouvent dans la nature : des pierres, des bambous, de la terre sèch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tromp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uc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u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i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or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t- hau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â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l’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e 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quo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t-ê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â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abile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hab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é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ui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rè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néra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v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ca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is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nt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t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ri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/>
        <w:t>SEMAINE 13 : Du lundi 15 décembre au vendredi 19 décembre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C] [D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3 </w:t>
            </w:r>
            <w:r>
              <w:rPr>
                <w:rFonts w:cs="Alphonetic;Courier New" w:ascii="Comic Sans MS" w:hAnsi="Comic Sans MS"/>
                <w:b/>
                <w:sz w:val="32"/>
                <w:szCs w:val="32"/>
              </w:rPr>
              <w:t>[C] [D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u thym – un chien – un musicien – chacun – quelqu’un – lundi – le parfum - ving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me le parfum du foin coup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undi matin, chacun retourne travail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n’y a que cinq bonbons : il est impossible que chacun en mange u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3 </w:t>
            </w:r>
            <w:r>
              <w:rPr>
                <w:rFonts w:cs="Comic Sans MS" w:ascii="Comic Sans MS" w:hAnsi="Comic Sans MS"/>
                <w:b/>
              </w:rPr>
              <w:t>[</w:t>
            </w:r>
            <w:r>
              <w:rPr>
                <w:rFonts w:cs="Alphonetic;Courier New" w:ascii="Comic Sans MS" w:hAnsi="Comic Sans MS"/>
                <w:b/>
                <w:sz w:val="29"/>
                <w:szCs w:val="29"/>
              </w:rPr>
              <w:t>C] [D</w:t>
            </w:r>
            <w:r>
              <w:rPr>
                <w:rFonts w:cs="Comic Sans MS" w:ascii="Comic Sans MS" w:hAnsi="Comic Sans MS"/>
                <w:b/>
              </w:rPr>
              <w:t>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Provence, c’est un grand plaisir de sentir le parfum du thym sauvage et du romari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arbres sont des êtres vivants. Ils respirent, se nourrissent, grandissent… L’écorce qui les protège ressemble un peu à notre peau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v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d – chau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f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d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ut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mp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 – long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sav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onb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ron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habit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iceber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idé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kangouro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âch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mir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ill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ic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él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édiat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ud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la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illonn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prépa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EMAINE 14 : Du lundi 12 janvier au vendredi 16 janvier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 de mots à lire [w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>LISTE 14 [w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 roi – une étoile – le soir – la gloire – pourquoi – un poisson – la boîte – le poêle – une poêle – oui – Louis – le jouet – un fouet – le coin – loin – le froid – une oie – la soie – la joie – le bois – trois – une fois – le toit – une noix – la voix – un doigt – un point – le po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noît entasse du bois près du poê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raison du froid, l’alpiniste protège ses doigts dans des gants de so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emier qui remplira les trois boîtes gagnera cinq 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 nuit, les étoiles voyagent, très loin, au-dessus des toi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 le bois noir, trois oies s’éloignent dans le soi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4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[w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e froid, le roi Louis est parti pour un long voyage après avoir dit « au revoir » à sa da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la fête des Mères. Arthur s’est levé de bonne heure. Pourquoi est-il si impatient ? Il a hâte d’offrir à sa maman le cadeau qu’il a préparé pour el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ouch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ict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réserv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rm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ul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ass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f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amb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e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empê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ha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mpou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ç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i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mie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ilit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nage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ray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ig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vo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ro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épenda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d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yeu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iff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cl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jeune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5 : Du lundi 19 janvier au vendredi 25</w:t>
      </w:r>
      <w:r>
        <w:rPr/>
        <w:t xml:space="preserve"> janvier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 de mots à li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5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 cuisine – ensuite – un ruisseau – la suie – la pluie – un parapluie – je suis – du buis – un fruit – le bruit – la nuit – le puits – l’huile – aujourd’hui – huit – nous remuons – nous suons – la buée – la suée – muet – saluer – remuer – juin – la sueu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vitres de la cuisine sont couvertes de bué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 le mois de juin, nous saluons le retour de l’ét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ie fait grossir le ruisseau et remplit le pui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saluons la réussite de celui qui a gagn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élie a posé sa récolte de fruits sur le bord du pui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5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[w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jourd’hui, je cuisine des tomates avec de l’huile d’olive. Ensuite, je ferai cuire des frui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début de l’automne, l’anguille descend la rivière : elle atteindra la mer vers le milieu de l’hiver et se retrouver dans l’eau salée ne la gênera pas du tou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iscu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enne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espr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fus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p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hab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l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rad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env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sucrer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onner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our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erdri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our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ui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aiss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aïve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at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apaci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pr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s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év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or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qu’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à-b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p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tem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mê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ap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l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umi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ite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6 : Du lundi 26 janvier au vendredi 30</w:t>
      </w:r>
      <w:r>
        <w:rPr/>
        <w:t xml:space="preserve"> janvier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 de mots à li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6 </w:t>
            </w: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[j]</w:t>
            </w:r>
            <w:r>
              <w:rPr>
                <w:rFonts w:cs="Arial" w:ascii="Comic Sans MS" w:hAnsi="Comic Sans MS"/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papillon – cueillir – un caillou – meilleur – une grenouille – une abeille – la paille – une médaille – une bille – une fille – une aiguille – la quille – le soleil – le réveil – un pied – premier – les yeux – un glaïeul  - la rivière – une souricière – un chien – bien – le gardien – rien – un lion – un p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apillon se pose sur un glaïeu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etite fille lance une bille à son chi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eilleur gardien de but est-il italien 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6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[j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hampion gagne une médaille. Dans le village, c’est lui le meilleur joueur de quil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habitations que nous construisons sont aussi diverses que nous le sommes nous-mêmes. Mais nous avons tous besoin d’un toi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ray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noy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voy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illo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a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y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o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ray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uy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grose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évei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 carapac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r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rg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ro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rref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con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otidi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onn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nnaiss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u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gr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ind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rr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obsti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nd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mettre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7 : Du lundi 2 février au vendredi 6 février</w:t>
      </w:r>
      <w:r>
        <w:rPr/>
        <w:t xml:space="preserve">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 de mots à lire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  <w:u w:val="single"/>
              </w:rPr>
              <w:t>[p] [b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7 </w:t>
            </w:r>
            <w:r>
              <w:rPr>
                <w:rFonts w:cs="Arial" w:ascii="Comic Sans MS" w:hAnsi="Comic Sans MS"/>
                <w:b/>
                <w:sz w:val="32"/>
                <w:szCs w:val="32"/>
                <w:u w:val="single"/>
              </w:rPr>
              <w:t>[p] [b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épi – petit – le repas – une patte – apprendre – l’appel – apporter – une pipe – une grappe – le bateau – beau – le bras – boire – un abbé – superbe – une robe – une bomb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etite biche broute l’herbe du sous-bo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sa baignoire, Pascal prend un bon b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lante verte couvre la plaine : c’est du blé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a plage blonde, Blandine bronze et Bruno plong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7 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>[p] [b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éatrice prépare un repas : deux pinces de crabe, une petite brochette et une belle grappe de raisin. Bon appétit !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iver est en colère, il s’est enrhumé. Tout est glacé et givré. Il met une écharpe, puis attend son ami le printemps qui le réchauffer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bru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u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r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i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c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lo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lu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lag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l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longe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ampionn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épô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r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écriv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cad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v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c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heureu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veilleu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nnaît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ueill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écri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ac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arou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8 : Du lundi 9 février au vendredi 13 février</w:t>
      </w:r>
      <w:r>
        <w:rPr/>
        <w:t xml:space="preserve">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 de mots à lire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[t] [d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LISTE 18 </w:t>
            </w:r>
            <w:r>
              <w:rPr>
                <w:rFonts w:cs="Arial" w:ascii="Comic Sans MS" w:hAnsi="Comic Sans MS"/>
                <w:b/>
                <w:sz w:val="32"/>
                <w:szCs w:val="32"/>
                <w:u w:val="single"/>
              </w:rPr>
              <w:t>[t] [d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Une tulipe – le tigre – la table – une tache – attendre – attention – attacher – l’attente – la pâte – une tante – une patte – une mouette – du thé – le thon – le thermomètre – sept – un compte - mardi – une dent – derrière – une addition – un épisode – une estrade – fade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dredi dernier, nous avons regardé le dernier épisode de ce feuillet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petit drapeau a la forme d’un triang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le sable humide, les mouettes ont laissé les traces de leurs pat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hermomètre indique sept degrés au-dessous de zér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8 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>[t] [d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anseur a cassé son talon ; maintenant, il fait attention à ne pas tomb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casiers sont montés et vidés à une vitesse vertigineuse. Dès qu’ils sont tous rangés sur le pont, on les remet à la mer, l’un après l’autr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roi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s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dragé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trom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riang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rap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rott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ro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ric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ro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rair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ru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aç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ga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habitu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ha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idé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ta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qu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enn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gu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éanmo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égligem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ll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barq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bras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li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l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lo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SEMAINE 19 : Du lundi 16 février au vendredi 20 février</w:t>
      </w:r>
      <w:r>
        <w:rPr/>
        <w:t xml:space="preserve">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784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 de mots à lire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[k] [ks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à préparer pour le lundi)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MS Shell Dlg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u w:val="single"/>
              </w:rPr>
              <w:t>LISTE 19 [k] [ks]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e cabane – un camarade – la compote – le cartable – acclamer – accourir – accrocher – quatre – le quartier – quand – une question – un coq – un képi – un koala – une chorale – le chronomètre – du nickel – une brique – de la laque – une plaque – un axe – accepter – un accès – une exception – excellen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rase dictée (à choisi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dictée le lundi et le jeudi) 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poral porte un kép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passage est un accès réservé pour les tax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année, quatre de mes camarades s’inscrivent à la chor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q cabanes marquent l’entrée de la mine de nicke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dict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mar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vendre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MS Shell Dlg"/>
                <w:sz w:val="17"/>
                <w:szCs w:val="17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Autodictée 19 </w:t>
            </w:r>
            <w:r>
              <w:rPr>
                <w:rFonts w:cs="Arial" w:ascii="Comic Sans MS" w:hAnsi="Comic Sans MS"/>
                <w:u w:val="single"/>
              </w:rPr>
              <w:t>[k] [ks]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oline raconte une histoire à un camarade. Elle lui explique qu’il faut écouter avant de poser des questions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utodictée 1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automne, les châtaignes tombent et roulent sur la mousse. Juliette les ramasse. Papa les fait griller dans la poêle. Quel régal 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ries de m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2 : vendre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M1 : mar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kerm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kép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arot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rrea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quanti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quil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explorat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expéri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tex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iq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explo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excu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exerc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oxeu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kay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kép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gas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gaz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aill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roi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r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fectu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me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e 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fo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m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ulièr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nt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p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ng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êle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37:00Z</dcterms:created>
  <dc:creator>Anne-So</dc:creator>
  <dc:description/>
  <cp:keywords/>
  <dc:language>en-US</dc:language>
  <cp:lastModifiedBy>l</cp:lastModifiedBy>
  <cp:lastPrinted>2008-08-30T15:13:00Z</cp:lastPrinted>
  <dcterms:modified xsi:type="dcterms:W3CDTF">2009-01-11T15:37:00Z</dcterms:modified>
  <cp:revision>2</cp:revision>
  <dc:subject/>
  <dc:title>SEMAINE 1 : Du lundi 8 septembre au vendredi 12 septembre</dc:title>
</cp:coreProperties>
</file>