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Autodictées – période 1</w:t>
        <w:tab/>
        <w:tab/>
        <w:tab/>
        <w:tab/>
        <w:tab/>
        <w:tab/>
        <w:tab/>
        <w:tab/>
        <w:tab/>
        <w:tab/>
        <w:tab/>
        <w:t>CE2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La femme de Marc a préparé un plat de pâtes. Le repas sera servi à huit heures. 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Derrière l’igloo, un ours blanc dévore un tout petit poisson pour son goûter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En Provence, c’est un grand plaisir de sentir le parfum du thym sauvage et du romarin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Le loup sort de la forêt quand il a faim ; la chasse peut être longue si le froid s’installe et la neige tombe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Mon grand-père Charles possède une ferme en Champagne avec des chèvres, des moutons, un cheval et des vaches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Les abeilles sauvages vivent dans le creux d’un arbre. Les abeilles domestiques dans une petite maison de bois : la ruche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Dans les pays chauds, les termites construisent des termitières parfois plus grandes qu’un homme, avec de la terre et de la s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utodictées – période 2</w:t>
        <w:tab/>
        <w:tab/>
        <w:tab/>
        <w:tab/>
        <w:tab/>
        <w:tab/>
        <w:tab/>
        <w:tab/>
        <w:tab/>
        <w:tab/>
        <w:tab/>
        <w:t>CE2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Adeline se déguise. Elle met une belle robe rose et des chaussures blanches. Sa grand-mère lui donne une baguette magique.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Le coton pousse partout dans le monde, là où le climat est chaud. Il vient de nombreux pays d’Afrique, d’Amérique ou d’Asie.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Le vent souffle très fort et emporte sur son passage les feuilles des arbres. Il soulève les vêtements et retourne les parapluies.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Marc est allé se promener avec ses parents en forêt. Ils ont joué au ballon, puis à cache-cache. C’était un beau dimanche ensoleillé.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Derrière sa fenêtre, Hervé regarde le vent se lever. Le tonnerre gronde, puis la pluie tombe avec rage. Bientôt tout est détrempé.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Ce charmant jeune homme avait deux ailes aux couleurs éclatantes et, sur la tête, une couronne d’or. Il était roi et habitait une fl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ictées – période 3</w:t>
        <w:tab/>
        <w:tab/>
        <w:tab/>
        <w:tab/>
        <w:tab/>
        <w:tab/>
        <w:tab/>
        <w:tab/>
        <w:tab/>
        <w:tab/>
        <w:tab/>
        <w:t>CE2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Les esclaves n’avaient pas le droit de former une famille. Ils appartenaient à leur maître. Celui-ci les vendait comme il voulait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Les loups mangent vraiment de tout ! Quelquefois du gros gibier, mais aussi des souris, des grenouilles ou des poissons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Le thé est une boisson originaire de Chine, le chocolat vient du Mexique, alors que le café est d’abord apparu dans les pays arabes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Le drapeau du Canada est décoré en son milieu, par une feuille d’érable. La sève sucrée de cet arbre donne un sirop délicieux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À la fin du Moyen </w:t>
      </w:r>
      <w:r>
        <w:rPr>
          <w:rFonts w:cs="Arial" w:ascii="Arial" w:hAnsi="Arial"/>
        </w:rPr>
        <w:t>Â</w:t>
      </w:r>
      <w:r>
        <w:rPr/>
        <w:t>ge, le mot « hôtel » était utilisé pour désigner une maison de ville des riches seigneurs et des grandes familles bourgeoises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Les habitants de nombreux pays du monde construisent leur maison avec ce qu’ils trouvent dans la nature : des pierres, des bambous, de la terre sèche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03:00Z</dcterms:created>
  <dc:creator> </dc:creator>
  <dc:description/>
  <cp:keywords/>
  <dc:language>en-US</dc:language>
  <cp:lastModifiedBy> </cp:lastModifiedBy>
  <dcterms:modified xsi:type="dcterms:W3CDTF">2009-03-17T20:04:00Z</dcterms:modified>
  <cp:revision>1</cp:revision>
  <dc:subject/>
  <dc:title/>
</cp:coreProperties>
</file>