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Le des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L’enfant prend son crayon ; sur la feuille posée devant lui, il laisse courir sa main. Il trace une ligne, puis une autre. Elles tournent, se croisent, s’écartent, se chevauchent. Une vague surgit, se transforme ; c’est un ruiss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Le des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L’enfant prend son crayon ; sur la feuille posée devant lui, il laisse courir sa main. Il trace une ligne, puis une autre. Elles tournent, se croisent, s’écartent, se chevauchent. Une vague surgit, se transforme ; c’est un ruiss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Le des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L’enfant prend son crayon ; sur la feuille posée devant lui, il laisse courir sa main. Il trace une ligne, puis une autre. Elles tournent, se croisent, s’écartent, se chevauchent. Une vague surgit, se transforme ; c’est un ruiss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Le des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L’enfant prend son crayon ; sur la feuille posée devant lui, il laisse courir sa main. Il trace une ligne, puis une autre. Elles tournent, se croisent, s’écartent, se chevauchent. Une vague surgit, se transforme; c’est un ruiss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Le des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L’enfant prend son crayon ; sur la feuille posée devant lui, il laisse courir sa main. Il trace une ligne, puis une autre. Elles tournent, se croisent, s’écartent, se chevauchent. Une vague surgit, se transforme ; c’est un ruiss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Le des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L’enfant prend son crayon ; sur la feuille posée devant lui, il laisse courir sa main. Il trace une ligne, puis une autre. Elles tournent, se croisent, s’écartent, se chevauchent. Une vague surgit, se transforme ; c’est un ruiss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jc w:val="center"/>
        <w:rPr>
          <w:sz w:val="28"/>
        </w:rPr>
      </w:pPr>
      <w:r>
        <w:rPr>
          <w:sz w:val="28"/>
        </w:rPr>
        <w:t>Le des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134"/>
        <w:rPr>
          <w:sz w:val="28"/>
        </w:rPr>
      </w:pPr>
      <w:r>
        <w:rPr>
          <w:sz w:val="28"/>
        </w:rPr>
        <w:t>L’enfant prend son crayon ; sur la feuille posée devant lui, il laisse courir sa main. Il trace une ligne, puis une autre. Elles tournent, se croisent, s’écartent, se chevauchent. Une vague surgit, se transforme ; c’est un ruissea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26:00Z</dcterms:created>
  <dc:creator>FLO</dc:creator>
  <dc:description/>
  <dc:language>en-US</dc:language>
  <cp:lastModifiedBy>FLO</cp:lastModifiedBy>
  <dcterms:modified xsi:type="dcterms:W3CDTF">2006-10-13T17:27:00Z</dcterms:modified>
  <cp:revision>1</cp:revision>
  <dc:subject/>
  <dc:title>Le dessin</dc:title>
</cp:coreProperties>
</file>