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Elle avait pris ce pli dans son âge enfan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De venir dans ma chambre un peu chaque mat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Je l’attendais ainsi qu’un rayon qu’on espèr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Elle entrait et disait : Bonjour, mon petit pèr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Prenait ma plume, ouvrait mes livres, s’asseya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Sur mon lit, dérangeait mes papiers, et ria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uis soudain s’en allait comme un oiseau qui p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Victor Hugo, </w:t>
      </w:r>
      <w:r>
        <w:rPr>
          <w:i/>
          <w:iCs/>
          <w:sz w:val="28"/>
        </w:rPr>
        <w:t>Les contempl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(Poème à la mémoire de sa fille Léopoldi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>Elle avait pris ce pli dans son âge enfan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De venir dans ma chambre un peu chaque mat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Je l’attendais ainsi qu’un rayon qu’on espèr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Elle entrait et disait : Bonjour, mon petit pèr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Prenait ma plume, ouvrait mes livres, s’asseya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Sur mon lit, dérangeait mes papiers, et ria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uis soudain s’en allait comme un oiseau qui p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Victor Hugo, </w:t>
      </w:r>
      <w:r>
        <w:rPr>
          <w:i/>
          <w:iCs/>
          <w:sz w:val="28"/>
        </w:rPr>
        <w:t>Les contempl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(Poème à la mémoire de sa fille Léopoldi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>Elle avait pris ce pli dans son âge enfan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De venir dans ma chambre un peu chaque mat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Je l’attendais ainsi qu’un rayon qu’on espèr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Elle entrait et disait : Bonjour, mon petit pèr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Prenait ma plume, ouvrait mes livres, s’asseya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Sur mon lit, dérangeait mes papiers, et ria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uis soudain s’en allait comme un oiseau qui p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Victor Hugo, </w:t>
      </w:r>
      <w:r>
        <w:rPr>
          <w:i/>
          <w:iCs/>
          <w:sz w:val="28"/>
        </w:rPr>
        <w:t>Les contempl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(Poème à la mémoire de sa fille Léopoldi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>Elle avait pris ce pli dans son âge enfan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De venir dans ma chambre un peu chaque mat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Je l’attendais ainsi qu’un rayon qu’on espèr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Elle entrait et disait : Bonjour, mon petit pèr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Prenait ma plume, ouvrait mes livres, s’asseya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Sur mon lit, dérangeait mes papiers, et ria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uis soudain s’en allait comme un oiseau qui p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Victor Hugo, </w:t>
      </w:r>
      <w:r>
        <w:rPr>
          <w:i/>
          <w:iCs/>
          <w:sz w:val="28"/>
        </w:rPr>
        <w:t>Les contempl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(Poème à la mémoire de sa fille Léopoldine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3:00Z</dcterms:created>
  <dc:creator>FLO</dc:creator>
  <dc:description/>
  <dc:language>en-US</dc:language>
  <cp:lastModifiedBy>FLO</cp:lastModifiedBy>
  <dcterms:modified xsi:type="dcterms:W3CDTF">2006-10-13T17:34:00Z</dcterms:modified>
  <cp:revision>1</cp:revision>
  <dc:subject/>
  <dc:title>Elle avait pris ce pli dans son âge enfantin</dc:title>
</cp:coreProperties>
</file>