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Ma caba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C’était un abri de quelques planches que Claude avait construit en haut d’un grand sapin, en bordure du petit bois. On y accédait en grimpant de branche en branche, ou bien en utilisant une échelle de corde qu’on retirait une fois en ha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Ma caba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C’était un abri de quelques planches que Claude avait construit en haut d’un grand sapin, en bordure du petit bois. On y accédait en grimpant de branche en branche, ou bien en utilisant une échelle de corde qu’on retirait une fois en ha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Ma caba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C’était un abri de quelques planches que Claude avait construit en haut d’un grand sapin, en bordure du petit bois. On y accédait en grimpant de branche en branche, ou bien en utilisant une échelle de corde qu’on retirait une fois en ha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Ma caba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C’était un abri de quelques planches que Claude avait construit en haut d’un grand sapin, en bordure du petit bois. On y accédait en grimpant de branche en branche, ou bien en utilisant une échelle de corde qu’on retirait une fois en ha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Ma caba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C’était un abri de quelques planches que Claude avait construit en haut d’un grand sapin, en bordure du petit bois. On y accédait en grimpant de branche en branche, ou bien en utilisant une échelle de corde qu’on retirait une fois en ha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Ma caba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C’était un abri de quelques planches que Claude avait construit en haut d’un grand sapin, en bordure du petit bois. On y accédait en grimpant de branche en branche, ou bien en utilisant une échelle de corde qu’on retirait une fois en ha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Ma caba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C’était un abri de quelques planches que Claude avait construit en haut d’un grand sapin, en bordure du petit bois. On y accédait en grimpant de branche en branche, ou bien en utilisant une échelle de corde qu’on retirait une fois en hau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36:00Z</dcterms:created>
  <dc:creator>FLO</dc:creator>
  <dc:description/>
  <dc:language>en-US</dc:language>
  <cp:lastModifiedBy>FLO</cp:lastModifiedBy>
  <dcterms:modified xsi:type="dcterms:W3CDTF">2006-10-13T17:36:00Z</dcterms:modified>
  <cp:revision>1</cp:revision>
  <dc:subject/>
  <dc:title>Ma cabane</dc:title>
</cp:coreProperties>
</file>