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t>Jean Monnet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Jean Monnet est l’un des principaux fondateurs de l’Europe. Il en a imaginé les grandes lignes. Nous lui devons d’être aujourd’hui une communauté de pays unis autour d’une idée simple : la paix et le développ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/>
      </w:pPr>
      <w:r>
        <w:rPr/>
        <w:t>Jean Monnet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Jean Monnet est l’un des principaux fondateurs de l’Europe. Il en a imaginé les grandes lignes. Nous lui devons d’être aujourd’hui une communauté de pays unis autour d’une idée simple : la paix et le développ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/>
      </w:pPr>
      <w:r>
        <w:rPr/>
        <w:t>Jean Monnet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Jean Monnet est l’un des principaux fondateurs de l’Europe. Il en a imaginé les grandes lignes. Nous lui devons d’être aujourd’hui une communauté de pays unis autour d’une idée simple : la paix et le développ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/>
      </w:pPr>
      <w:r>
        <w:rPr/>
        <w:t>Jean Monnet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Jean Monnet est l’un des principaux fondateurs de l’Europe. Il en a imaginé les grandes lignes. Nous lui devons d’être aujourd’hui une communauté de pays unis autour d’une idée simple : la paix et le développ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/>
      </w:pPr>
      <w:r>
        <w:rPr/>
        <w:t>Jean Monnet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Jean Monnet est l’un des principaux fondateurs de l’Europe. Il en a imaginé les grandes lignes. Nous lui devons d’être aujourd’hui une communauté de pays unis autour d’une idée simple : la paix et le développ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/>
      </w:pPr>
      <w:r>
        <w:rPr/>
        <w:t>Jean Monnet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Jean Monnet est l’un des principaux fondateurs de l’Europe. Il en a imaginé les grandes lignes. Nous lui devons d’être aujourd’hui une communauté de pays unis autour d’une idée simple : la paix et le développ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/>
      </w:pPr>
      <w:r>
        <w:rPr/>
        <w:t>Jean Monnet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Jean Monnet est l’un des principaux fondateurs de l’Europe. Il en a imaginé les grandes lignes. Nous lui devons d’être aujourd’hui une communauté de pays unis autour d’une idée simple : la paix et le développement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851"/>
    </w:pPr>
    <w:rPr>
      <w:rFonts w:eastAsia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7:16:00Z</dcterms:created>
  <dc:creator>FLO</dc:creator>
  <dc:description/>
  <dc:language>en-US</dc:language>
  <cp:lastModifiedBy>FLO</cp:lastModifiedBy>
  <dcterms:modified xsi:type="dcterms:W3CDTF">2006-10-13T17:17:00Z</dcterms:modified>
  <cp:revision>1</cp:revision>
  <dc:subject/>
  <dc:title>Jean Monnet</dc:title>
</cp:coreProperties>
</file>