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meun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e sont les lapins qui ont été étonnés !.... Depuis si longtemps qu’ils voyaient la porte du moulin fermée, les murs et la plate-forme envahis par les herbes, ils avaient fini par croire que la race des meuniers était éte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Alphonse Dau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meun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e sont les lapins qui ont été étonnés !.... Depuis si longtemps qu’ils voyaient la porte du moulin fermée, les murs et la plate-forme envahis par les herbes, ils avaient fini par croire que la race des meuniers était éte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Alphonse Dau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meun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e sont les lapins qui ont été étonnés !.... Depuis si longtemps qu’ils voyaient la porte du moulin fermée, les murs et la plate-forme envahis par les herbes, ils avaient fini par croire que la race des meuniers était éte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Alphonse Dau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meun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e sont les lapins qui ont été étonnés !.... Depuis si longtemps qu’ils voyaient la porte du moulin fermée, les murs et la plate-forme envahis par les herbes, ils avaient fini par croire que la race des meuniers était éte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Alphonse Dau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meun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e sont les lapins qui ont été étonnés !.... Depuis si longtemps qu’ils voyaient la porte du moulin fermée, les murs et la plate-forme envahis par les herbes, ils avaient fini par croire que la race des meuniers était éte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Alphonse Dau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meun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e sont les lapins qui ont été étonnés !.... Depuis si longtemps qu’ils voyaient la porte du moulin fermée, les murs et la plate-forme envahis par les herbes, ils avaient fini par croire que la race des meuniers était éte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Alphonse Dau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4:00Z</dcterms:created>
  <dc:creator>FLO</dc:creator>
  <dc:description/>
  <dc:language>en-US</dc:language>
  <cp:lastModifiedBy>FLO</cp:lastModifiedBy>
  <dcterms:modified xsi:type="dcterms:W3CDTF">2006-10-13T17:34:00Z</dcterms:modified>
  <cp:revision>1</cp:revision>
  <dc:subject/>
  <dc:title>Le meunier</dc:title>
</cp:coreProperties>
</file>