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ante Epo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ante Eponge est petite et ronde, ronde comme un ballon. Elle a de petits yeux de cochon, une bouche en trou de serrure et une de ces grosses figures blanches et flas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9:00Z</dcterms:created>
  <dc:creator>FLO</dc:creator>
  <dc:description/>
  <dc:language>en-US</dc:language>
  <cp:lastModifiedBy>FLO</cp:lastModifiedBy>
  <dcterms:modified xsi:type="dcterms:W3CDTF">2006-10-13T17:39:00Z</dcterms:modified>
  <cp:revision>1</cp:revision>
  <dc:subject/>
  <dc:title>Tante Eponge</dc:title>
</cp:coreProperties>
</file>