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Une cour animé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A l’entrée du balcon, un gros chat blanc dort au soleil. Au-dessus de lui se balance une cage renfermant deux pigeons. La cour est remplie d’un fouillis varié : une cage à poules, des bouteilles vides et un grand tas de ferraill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24:00Z</dcterms:created>
  <dc:creator>FLO</dc:creator>
  <dc:description/>
  <dc:language>en-US</dc:language>
  <cp:lastModifiedBy>FLO</cp:lastModifiedBy>
  <dcterms:modified xsi:type="dcterms:W3CDTF">2006-10-13T17:25:00Z</dcterms:modified>
  <cp:revision>1</cp:revision>
  <dc:subject/>
  <dc:title>Une cour animée</dc:title>
</cp:coreProperties>
</file>