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icycl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a côte était ardue. Chaque pédale, tour à tour, semblait aussi résistante qu’une marche d’escalier. Elle cédait pourtant, et les roues avançaient par saccades. La machine faisait front d’un côté, puis de l’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42:00Z</dcterms:created>
  <dc:creator>FLO</dc:creator>
  <dc:description/>
  <dc:language>en-US</dc:language>
  <cp:lastModifiedBy>FLO</cp:lastModifiedBy>
  <dcterms:modified xsi:type="dcterms:W3CDTF">2006-10-13T17:42:00Z</dcterms:modified>
  <cp:revision>1</cp:revision>
  <dc:subject/>
  <dc:title>A bicyclette</dc:title>
</cp:coreProperties>
</file>