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La plu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a pluie tombait fine, froide, pénétrante, continue. Elle ruisselait sur les murs, rendant plus noirs les hauts toits d’ardoises, les hautes maisons de granit. Elle arrosait comme à plaisir cette foule bruyante du dimanc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La plu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a pluie tombait fine, froide, pénétrante, continue. Elle ruisselait sur les murs, rendant plus noirs les hauts toits d’ardoises, les hautes maisons de granit. Elle arrosait comme à plaisir cette foule bruyante du dimanc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La plu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a pluie tombait fine, froide, pénétrante, continue. Elle ruisselait sur les murs, rendant plus noirs les hauts toits d’ardoises, les hautes maisons de granit. Elle arrosait comme à plaisir cette foule bruyante du dimanc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La plu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a pluie tombait fine, froide, pénétrante, continue. Elle ruisselait sur les murs, rendant plus noirs les hauts toits d’ardoises, les hautes maisons de granit. Elle arrosait comme à plaisir cette foule bruyante du dimanc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La plu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a pluie tombait fine, froide, pénétrante, continue. Elle ruisselait sur les murs, rendant plus noirs les hauts toits d’ardoises, les hautes maisons de granit. Elle arrosait comme à plaisir cette foule bruyante du dimanc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La plu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a pluie tombait fine, froide, pénétrante, continue. Elle ruisselait sur les murs, rendant plus noirs les hauts toits d’ardoises, les hautes maisons de granit. Elle arrosait comme à plaisir cette foule bruyante du dimanc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La plu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a pluie tombait fine, froide, pénétrante, continue. Elle ruisselait sur les murs, rendant plus noirs les hauts toits d’ardoises, les hautes maisons de granit. Elle arrosait comme à plaisir cette foule bruyante du dimanc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26:00Z</dcterms:created>
  <dc:creator>FLO</dc:creator>
  <dc:description/>
  <dc:language>en-US</dc:language>
  <cp:lastModifiedBy>FLO</cp:lastModifiedBy>
  <dcterms:modified xsi:type="dcterms:W3CDTF">2006-10-13T17:26:00Z</dcterms:modified>
  <cp:revision>1</cp:revision>
  <dc:subject/>
  <dc:title>La pluie</dc:title>
</cp:coreProperties>
</file>