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18" w:color="000000"/>
        </w:pBdr>
        <w:ind w:left="851" w:right="35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Les peintres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18" w:color="000000"/>
        </w:pBdr>
        <w:ind w:left="851" w:right="35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18" w:color="000000"/>
        </w:pBdr>
        <w:ind w:left="851" w:right="354" w:firstLine="567"/>
        <w:jc w:val="both"/>
        <w:rPr>
          <w:sz w:val="28"/>
          <w:szCs w:val="28"/>
        </w:rPr>
      </w:pPr>
      <w:r>
        <w:rPr>
          <w:sz w:val="28"/>
          <w:szCs w:val="28"/>
        </w:rPr>
        <w:t>Les peintres de l’âge de pierre fabriquaient eux-mêmes leur peinture. Ils utilisaient différents ingrédients, de la terre, du sang et des jus de plantes, qu’ils transformaient en brun, rouge, jaune ou noi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18" w:color="000000"/>
        </w:pBdr>
        <w:ind w:left="851" w:right="35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Les peintres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18" w:color="000000"/>
        </w:pBdr>
        <w:ind w:left="851" w:right="35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18" w:color="000000"/>
        </w:pBdr>
        <w:ind w:left="851" w:right="354" w:firstLine="567"/>
        <w:jc w:val="both"/>
        <w:rPr>
          <w:sz w:val="28"/>
          <w:szCs w:val="28"/>
        </w:rPr>
      </w:pPr>
      <w:r>
        <w:rPr>
          <w:sz w:val="28"/>
          <w:szCs w:val="28"/>
        </w:rPr>
        <w:t>Les peintres de l’âge de pierre fabriquaient eux-mêmes leur peinture. Ils utilisaient différents ingrédients, de la terre, du sang et des jus de plantes, qu’ils transformaient en brun, rouge, jaune ou noi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18" w:color="000000"/>
        </w:pBdr>
        <w:ind w:left="851" w:right="35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Les peintres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18" w:color="000000"/>
        </w:pBdr>
        <w:ind w:left="851" w:right="35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18" w:color="000000"/>
        </w:pBdr>
        <w:ind w:left="851" w:right="354" w:firstLine="567"/>
        <w:jc w:val="both"/>
        <w:rPr>
          <w:sz w:val="28"/>
          <w:szCs w:val="28"/>
        </w:rPr>
      </w:pPr>
      <w:r>
        <w:rPr>
          <w:sz w:val="28"/>
          <w:szCs w:val="28"/>
        </w:rPr>
        <w:t>Les peintres de l’âge de pierre fabriquaient eux-mêmes leur peinture. Ils utilisaient différents ingrédients, de la terre, du sang et des jus de plantes, qu’ils transformaient en brun, rouge, jaune ou noi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18" w:color="000000"/>
        </w:pBdr>
        <w:ind w:left="851" w:right="35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Les peintres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18" w:color="000000"/>
        </w:pBdr>
        <w:ind w:left="851" w:right="35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18" w:color="000000"/>
        </w:pBdr>
        <w:ind w:left="851" w:right="354" w:firstLine="567"/>
        <w:jc w:val="both"/>
        <w:rPr>
          <w:sz w:val="28"/>
          <w:szCs w:val="28"/>
        </w:rPr>
      </w:pPr>
      <w:r>
        <w:rPr>
          <w:sz w:val="28"/>
          <w:szCs w:val="28"/>
        </w:rPr>
        <w:t>Les peintres de l’âge de pierre fabriquaient eux-mêmes leur peinture. Ils utilisaient différents ingrédients, de la terre, du sang et des jus de plantes, qu’ils transformaient en brun, rouge, jaune ou noi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18" w:color="000000"/>
        </w:pBdr>
        <w:ind w:left="851" w:right="35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Les peintres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18" w:color="000000"/>
        </w:pBdr>
        <w:ind w:left="851" w:right="35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18" w:color="000000"/>
        </w:pBdr>
        <w:ind w:left="851" w:right="354" w:firstLine="567"/>
        <w:jc w:val="both"/>
        <w:rPr>
          <w:sz w:val="28"/>
          <w:szCs w:val="28"/>
        </w:rPr>
      </w:pPr>
      <w:r>
        <w:rPr>
          <w:sz w:val="28"/>
          <w:szCs w:val="28"/>
        </w:rPr>
        <w:t>Les peintres de l’âge de pierre fabriquaient eux-mêmes leur peinture. Ils utilisaient différents ingrédients, de la terre, du sang et des jus de plantes, qu’ils transformaient en brun, rouge, jaune ou noi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18" w:color="000000"/>
        </w:pBdr>
        <w:ind w:left="851" w:right="35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Les peintres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18" w:color="000000"/>
        </w:pBdr>
        <w:ind w:left="851" w:right="35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18" w:color="000000"/>
        </w:pBdr>
        <w:ind w:left="851" w:right="354" w:firstLine="567"/>
        <w:jc w:val="both"/>
        <w:rPr>
          <w:sz w:val="28"/>
          <w:szCs w:val="28"/>
        </w:rPr>
      </w:pPr>
      <w:r>
        <w:rPr>
          <w:sz w:val="28"/>
          <w:szCs w:val="28"/>
        </w:rPr>
        <w:t>Les peintres de l’âge de pierre fabriquaient eux-mêmes leur peinture. Ils utilisaient différents ingrédients, de la terre, du sang et des jus de plantes, qu’ils transformaient en brun, rouge, jaune ou noi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18" w:color="000000"/>
        </w:pBdr>
        <w:ind w:left="851" w:right="35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Les peintres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18" w:color="000000"/>
        </w:pBdr>
        <w:ind w:left="851" w:right="35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18" w:color="000000"/>
        </w:pBdr>
        <w:ind w:left="851" w:right="354" w:firstLine="567"/>
        <w:jc w:val="both"/>
        <w:rPr>
          <w:sz w:val="28"/>
          <w:szCs w:val="28"/>
        </w:rPr>
      </w:pPr>
      <w:r>
        <w:rPr>
          <w:sz w:val="28"/>
          <w:szCs w:val="28"/>
        </w:rPr>
        <w:t>Les peintres de l’âge de pierre fabriquaient eux-mêmes leur peinture. Ils utilisaient différents ingrédients, de la terre, du sang et des jus de plantes, qu’ils transformaient en brun, rouge, jaune ou noi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7:35:00Z</dcterms:created>
  <dc:creator>FLO</dc:creator>
  <dc:description/>
  <dc:language>en-US</dc:language>
  <cp:lastModifiedBy>FLO</cp:lastModifiedBy>
  <dcterms:modified xsi:type="dcterms:W3CDTF">2006-10-13T17:36:00Z</dcterms:modified>
  <cp:revision>1</cp:revision>
  <dc:subject/>
  <dc:title>Les peintres</dc:title>
</cp:coreProperties>
</file>