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chevali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Cependant, le chevalier avait ôté son casque et la plus grande partie de son armure. C’était un homme d’une haute taille, à la tête couverte de cheveux bouclés et aux yeux vif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chevali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Cependant, le chevalier avait ôté son casque et la plus grande partie de son armure. C’était un homme d’une haute taille, à la tête couverte de cheveux bouclés et aux yeux vif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chevali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Cependant, le chevalier avait ôté son casque et la plus grande partie de son armure. C’était un homme d’une haute taille, à la tête couverte de cheveux bouclés et aux yeux vif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chevali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Cependant, le chevalier avait ôté son casque et la plus grande partie de son armure. C’était un homme d’une haute taille, à la tête couverte de cheveux bouclés et aux yeux vif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chevali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Cependant, le chevalier avait ôté son casque et la plus grande partie de son armure. C’était un homme d’une haute taille, à la tête couverte de cheveux bouclés et aux yeux vif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chevali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Cependant, le chevalier avait ôté son casque et la plus grande partie de son armure. C’était un homme d’une haute taille, à la tête couverte de cheveux bouclés et aux yeux vif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chevali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Cependant, le chevalier avait ôté son casque et la plus grande partie de son armure. C’était un homme d’une haute taille, à la tête couverte de cheveux bouclés et aux yeux vif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 chevali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Cependant, le chevalier avait ôté son casque et la plus grande partie de son armure. C’était un homme d’une haute taille, à la tête couverte de cheveux bouclés et aux yeux vif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25:00Z</dcterms:created>
  <dc:creator>FLO</dc:creator>
  <dc:description/>
  <dc:language>en-US</dc:language>
  <cp:lastModifiedBy>FLO</cp:lastModifiedBy>
  <dcterms:modified xsi:type="dcterms:W3CDTF">2006-10-13T17:25:00Z</dcterms:modified>
  <cp:revision>1</cp:revision>
  <dc:subject/>
  <dc:title>Le chevalier</dc:title>
</cp:coreProperties>
</file>