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Par le jeu des anagrammes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Sans une lettre de trop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Tu découvres le sésam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Des mots qui font d’autres mots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Me croiras-tu si je m’écri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Que toute neige a du génie ?</w:t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8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Vas-tu prétendre que je trich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Si je change ton chien en niche 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…</w:t>
      </w:r>
      <w:r>
        <w:rPr>
          <w:sz w:val="28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Tout est permis en poési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Grâce aux mots, l’image est mag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Par le jeu des anagrammes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Sans une lettre de trop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Tu découvres le sésam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Des mots qui font d’autres mots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Me croiras-tu si je m’écri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Que toute neige a du génie ?</w:t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8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Vas-tu prétendre que je trich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Si je change ton chien en niche 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…</w:t>
      </w:r>
      <w:r>
        <w:rPr>
          <w:sz w:val="28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Tout est permis en poési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Grâce aux mots, l’image est mag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Par le jeu des anagrammes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Sans une lettre de trop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Tu découvres le sésam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Des mots qui font d’autres mots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Me croiras-tu si je m’écri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Que toute neige a du génie ?</w:t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8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Vas-tu prétendre que je trich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Si je change ton chien en niche 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…</w:t>
      </w:r>
      <w:r>
        <w:rPr>
          <w:sz w:val="28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Tout est permis en poési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18"/>
        <w:rPr>
          <w:sz w:val="28"/>
        </w:rPr>
      </w:pPr>
      <w:r>
        <w:rPr>
          <w:sz w:val="28"/>
        </w:rPr>
        <w:t>Grâce aux mots, l’image est magi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7:37:00Z</dcterms:created>
  <dc:creator>FLO</dc:creator>
  <dc:description/>
  <dc:language>en-US</dc:language>
  <cp:lastModifiedBy>FLO</cp:lastModifiedBy>
  <dcterms:modified xsi:type="dcterms:W3CDTF">2006-10-13T17:37:00Z</dcterms:modified>
  <cp:revision>1</cp:revision>
  <dc:subject/>
  <dc:title>Par le jeu des anagrammes,</dc:title>
</cp:coreProperties>
</file>