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8"/>
        </w:rPr>
      </w:pPr>
      <w:r>
        <w:rPr>
          <w:szCs w:val="28"/>
        </w:rPr>
        <w:t>Le paludie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e paludier est l’homme qui récolte le sel. Il consacre, l’essentiel de son temps à aménager et entretenir les bassins pour extraire de l’eau  de mer un sel dont les qualités sont reconnues de tous. Par contre le temps de la récolte est bre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8"/>
        </w:rPr>
      </w:pPr>
      <w:r>
        <w:rPr>
          <w:szCs w:val="28"/>
        </w:rPr>
        <w:t>Le paludie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e paludier est l’homme qui récolte le sel. Il consacre, l’essentiel de son temps à aménager et entretenir les bassins pour extraire de l’eau  de mer un sel dont les qualités sont reconnues de tous. Par contre le temps de la récolte est bre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8"/>
        </w:rPr>
      </w:pPr>
      <w:r>
        <w:rPr>
          <w:szCs w:val="28"/>
        </w:rPr>
        <w:t>Le paludie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e paludier est l’homme qui récolte le sel. Il consacre, l’essentiel de son temps à aménager et entretenir les bassins pour extraire de l’eau  de mer un sel dont les qualités sont reconnues de tous. Par contre le temps de la récolte est bre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8"/>
        </w:rPr>
      </w:pPr>
      <w:r>
        <w:rPr>
          <w:szCs w:val="28"/>
        </w:rPr>
        <w:t>Le paludie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e paludier est l’homme qui récolte le sel. Il consacre, l’essentiel de son temps à aménager et entretenir les bassins pour extraire de l’eau  de mer un sel dont les qualités sont reconnues de tous. Par contre le temps de la récolte est bre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8"/>
        </w:rPr>
      </w:pPr>
      <w:r>
        <w:rPr>
          <w:szCs w:val="28"/>
        </w:rPr>
        <w:t>Le paludie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e paludier est l’homme qui récolte le sel. Il consacre, l’essentiel de son temps à aménager et entretenir les bassins pour extraire de l’eau  de mer un sel dont les qualités sont reconnues de tous. Par contre le temps de la récolte est bre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8"/>
        </w:rPr>
      </w:pPr>
      <w:r>
        <w:rPr>
          <w:szCs w:val="28"/>
        </w:rPr>
        <w:t>Le paludie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e paludier est l’homme qui récolte le sel. Il consacre, l’essentiel de son temps à aménager et entretenir les bassins pour extraire de l’eau  de mer un sel dont les qualités sont reconnues de tous. Par contre le temps de la récolte est bre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8"/>
        </w:rPr>
      </w:pPr>
      <w:r>
        <w:rPr>
          <w:szCs w:val="28"/>
        </w:rPr>
        <w:t>Le paludie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e paludier est l’homme qui récolte le sel. Il consacre, l’essentiel de son temps à aménager et entretenir les bassins pour extraire de l’eau  de mer un sel dont les qualités sont reconnues de tous. Par contre le temps de la récolte est bre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7:35:00Z</dcterms:created>
  <dc:creator>FLO</dc:creator>
  <dc:description/>
  <dc:language>en-US</dc:language>
  <cp:lastModifiedBy>FLO</cp:lastModifiedBy>
  <dcterms:modified xsi:type="dcterms:W3CDTF">2006-10-13T17:35:00Z</dcterms:modified>
  <cp:revision>1</cp:revision>
  <dc:subject/>
  <dc:title>Le paludier</dc:title>
</cp:coreProperties>
</file>