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a vie sur l’île</w:t>
      </w:r>
    </w:p>
    <w:p>
      <w:pPr>
        <w:pStyle w:val="TextBodyIndent"/>
        <w:rPr/>
      </w:pPr>
      <w:r>
        <w:rPr/>
        <w:t>Les hommes de l’île partaient la nuit pêcher en mer, sur leurs barques de bois dur ; ils rentraient au petit matin, et, après avoir nettoyé leurs filets, ils les faisaient sécher. Il leur fallait alors les répar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>
          <w:sz w:val="28"/>
          <w:szCs w:val="28"/>
        </w:rPr>
      </w:pPr>
      <w:r>
        <w:rPr>
          <w:sz w:val="28"/>
          <w:szCs w:val="28"/>
        </w:rPr>
        <w:t>Outre les produits de la mer, leur nourriture était également composée d’une grande variété de fruits que les femmes  cueillai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 vie sur l’île</w:t>
      </w:r>
    </w:p>
    <w:p>
      <w:pPr>
        <w:pStyle w:val="TextBodyIndent"/>
        <w:rPr/>
      </w:pPr>
      <w:r>
        <w:rPr/>
        <w:t>Les hommes de l’île partaient la nuit pêcher en mer, sur leurs barques de bois dur ; ils rentraient au petit matin, et, après avoir nettoyé leurs filets, ils les faisaient sécher. Il leur fallait alors les répar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>
          <w:sz w:val="28"/>
          <w:szCs w:val="28"/>
        </w:rPr>
      </w:pPr>
      <w:r>
        <w:rPr>
          <w:sz w:val="28"/>
          <w:szCs w:val="28"/>
        </w:rPr>
        <w:t>Outre les produits de la mer, leur nourriture était également composée d’une grande variété de fruits que les femmes  cueillai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 vie sur l’île</w:t>
      </w:r>
    </w:p>
    <w:p>
      <w:pPr>
        <w:pStyle w:val="TextBodyIndent"/>
        <w:rPr/>
      </w:pPr>
      <w:r>
        <w:rPr/>
        <w:t>Les hommes de l’île partaient la nuit pêcher en mer, sur leurs barques de bois dur ; ils rentraient au petit matin, et, après avoir nettoyé leurs filets, ils les faisaient sécher. Il leur fallait alors les répar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>
          <w:sz w:val="28"/>
          <w:szCs w:val="28"/>
        </w:rPr>
      </w:pPr>
      <w:r>
        <w:rPr>
          <w:sz w:val="28"/>
          <w:szCs w:val="28"/>
        </w:rPr>
        <w:t>Outre les produits de la mer, leur nourriture était également composée d’une grande variété de fruits que les femmes  cueillai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 vie sur l’île</w:t>
      </w:r>
    </w:p>
    <w:p>
      <w:pPr>
        <w:pStyle w:val="TextBodyIndent"/>
        <w:rPr/>
      </w:pPr>
      <w:r>
        <w:rPr/>
        <w:t>Les hommes de l’île partaient la nuit pêcher en mer, sur leurs barques de bois dur ; ils rentraient au petit matin, et, après avoir nettoyé leurs filets, ils les faisaient sécher. Il leur fallait alors les répar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>
          <w:sz w:val="28"/>
          <w:szCs w:val="28"/>
        </w:rPr>
      </w:pPr>
      <w:r>
        <w:rPr>
          <w:sz w:val="28"/>
          <w:szCs w:val="28"/>
        </w:rPr>
        <w:t>Outre les produits de la mer, leur nourriture était également composée d’une grande variété de fruits que les femmes  cueillai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 vie sur l’île</w:t>
      </w:r>
    </w:p>
    <w:p>
      <w:pPr>
        <w:pStyle w:val="TextBodyIndent"/>
        <w:rPr/>
      </w:pPr>
      <w:r>
        <w:rPr/>
        <w:t>Les hommes de l’île partaient la nuit pêcher en mer, sur leurs barques de bois dur ; ils rentraient au petit matin, et, après avoir nettoyé leurs filets, ils les faisaient sécher. Il leur fallait alors les répar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>
          <w:sz w:val="28"/>
          <w:szCs w:val="28"/>
        </w:rPr>
      </w:pPr>
      <w:r>
        <w:rPr>
          <w:sz w:val="28"/>
          <w:szCs w:val="28"/>
        </w:rPr>
        <w:t>Outre les produits de la mer, leur nourriture était également composée d’une grande variété de fruits que les femmes  cueillai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 vie sur l’île</w:t>
      </w:r>
    </w:p>
    <w:p>
      <w:pPr>
        <w:pStyle w:val="TextBodyIndent"/>
        <w:rPr/>
      </w:pPr>
      <w:r>
        <w:rPr/>
        <w:t>Les hommes de l’île partaient la nuit pêcher en mer, sur leurs barques de bois dur ; ils rentraient au petit matin, et, après avoir nettoyé leurs filets, ils les faisaient sécher. Il leur fallait alors les répar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>
          <w:sz w:val="28"/>
          <w:szCs w:val="28"/>
        </w:rPr>
      </w:pPr>
      <w:r>
        <w:rPr>
          <w:sz w:val="28"/>
          <w:szCs w:val="28"/>
        </w:rPr>
        <w:t>Outre les produits de la mer, leur nourriture était également composée d’une grande variété de fruits que les femmes  cueillai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851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7:30:00Z</dcterms:created>
  <dc:creator>FLO</dc:creator>
  <dc:description/>
  <dc:language>en-US</dc:language>
  <cp:lastModifiedBy>FLO</cp:lastModifiedBy>
  <dcterms:modified xsi:type="dcterms:W3CDTF">2006-10-13T17:31:00Z</dcterms:modified>
  <cp:revision>1</cp:revision>
  <dc:subject/>
  <dc:title>La vie sur l’île</dc:title>
</cp:coreProperties>
</file>