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Un bel autom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b/>
          <w:bCs/>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Beaucoup d’arbres gardent encore leur air d’été, mais  déjà dans les prairies qui bordent la rivière, les peupliers perdent leurs feuilles jaune clair. Elles planent un instant, puis s’abattent en tournoyant dans l’herbe.</w:t>
      </w:r>
    </w:p>
    <w:p>
      <w:pPr>
        <w:pStyle w:val="Normal"/>
        <w:rPr>
          <w:sz w:val="28"/>
          <w:szCs w:val="28"/>
        </w:rPr>
      </w:pPr>
      <w:r>
        <w:rPr>
          <w:sz w:val="28"/>
          <w:szCs w:val="28"/>
        </w:rPr>
      </w:r>
    </w:p>
    <w:p>
      <w:pPr>
        <w:pStyle w:val="Heading3"/>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Un bel autom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b/>
          <w:bCs/>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Beaucoup d’arbres gardent encore leur air d’été, mais  déjà dans les prairies qui bordent la rivière, les peupliers perdent leurs feuilles jaune clair. Elles planent un instant, puis s’abattent en tournoyant dans l’herbe.</w:t>
      </w:r>
    </w:p>
    <w:p>
      <w:pPr>
        <w:pStyle w:val="Normal"/>
        <w:rPr>
          <w:sz w:val="28"/>
          <w:szCs w:val="28"/>
        </w:rPr>
      </w:pPr>
      <w:r>
        <w:rPr>
          <w:sz w:val="28"/>
          <w:szCs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Un bel autom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b/>
          <w:bCs/>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Beaucoup d’arbres gardent encore leur air d’été, mais  déjà dans les prairies qui bordent la rivière, les peupliers perdent leurs feuilles jaune clair. Elles planent un instant, puis s’abattent en tournoyant dans l’herbe.</w:t>
      </w:r>
    </w:p>
    <w:p>
      <w:pPr>
        <w:pStyle w:val="Normal"/>
        <w:rPr>
          <w:sz w:val="28"/>
          <w:szCs w:val="28"/>
        </w:rPr>
      </w:pPr>
      <w:r>
        <w:rPr>
          <w:sz w:val="28"/>
          <w:szCs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Un bel autom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b/>
          <w:bCs/>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Beaucoup d’arbres gardent encore leur air d’été, mais  déjà dans les prairies qui bordent la rivière, les peupliers perdent leurs feuilles jaune clair. Elles planent un instant, puis s’abattent en tournoyant dans l’herbe.</w:t>
      </w:r>
    </w:p>
    <w:p>
      <w:pPr>
        <w:pStyle w:val="Normal"/>
        <w:rPr>
          <w:sz w:val="28"/>
          <w:szCs w:val="28"/>
        </w:rPr>
      </w:pPr>
      <w:r>
        <w:rPr>
          <w:sz w:val="28"/>
          <w:szCs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Un bel autom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b/>
          <w:bCs/>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Beaucoup d’arbres gardent encore leur air d’été, mais  déjà dans les prairies qui bordent la rivière, les peupliers perdent leurs feuilles jaune clair. Elles planent un instant, puis s’abattent en tournoyant dans l’herbe.</w:t>
      </w:r>
    </w:p>
    <w:p>
      <w:pPr>
        <w:pStyle w:val="Normal"/>
        <w:rPr>
          <w:sz w:val="28"/>
          <w:szCs w:val="28"/>
        </w:rPr>
      </w:pPr>
      <w:r>
        <w:rPr>
          <w:sz w:val="28"/>
          <w:szCs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Un bel autom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8"/>
          <w:szCs w:val="28"/>
        </w:rPr>
      </w:pPr>
      <w:r>
        <w:rPr>
          <w:rFonts w:cs="Times New Roman"/>
          <w:b/>
          <w:bCs/>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Beaucoup d’arbres gardent encore leur air d’été, mais  déjà dans les prairies qui bordent la rivière, les peupliers perdent leurs feuilles jaune clair. Elles planent un instant, puis s’abattent en tournoyant dans l’herbe.</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40:00Z</dcterms:created>
  <dc:creator>FLO</dc:creator>
  <dc:description/>
  <dc:language>en-US</dc:language>
  <cp:lastModifiedBy>FLO</cp:lastModifiedBy>
  <dcterms:modified xsi:type="dcterms:W3CDTF">2006-10-13T17:40:00Z</dcterms:modified>
  <cp:revision>1</cp:revision>
  <dc:subject/>
  <dc:title>Un bel automne</dc:title>
</cp:coreProperties>
</file>