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1" w:color="000000"/>
        </w:pBdr>
        <w:rPr/>
      </w:pPr>
      <w:r>
        <w:rPr/>
        <w:t>Hugo</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Hugo est un enfant aveugle .Il est lassé de vivre au foyer et rencontre la directrice pour lui demander de l’inscrire dans une école de voyants. Il est persuadé que son ordinateur pourra l’aider à apprendre.</w:t>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 xml:space="preserve">A la rentrée suivante, il intègre une classe de CM2 dont l’enseignant est un maître. </w:t>
      </w:r>
    </w:p>
    <w:p>
      <w:pPr>
        <w:pStyle w:val="Normal"/>
        <w:rPr>
          <w:sz w:val="28"/>
          <w:szCs w:val="28"/>
        </w:rPr>
      </w:pPr>
      <w:r>
        <w:rPr>
          <w:sz w:val="28"/>
          <w:szCs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Hugo</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Hugo est un enfant aveugle .Il est lassé de vivre au foyer et rencontre la directrice pour lui demander de l’inscrire dans une école de voyants. Il est persuadé que son ordinateur pourra l’aider à apprendre.</w:t>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 xml:space="preserve">A la rentrée suivante, il intègre une classe de CM2 dont l’enseignant est un maître. </w:t>
      </w:r>
    </w:p>
    <w:p>
      <w:pPr>
        <w:pStyle w:val="Normal"/>
        <w:rPr>
          <w:sz w:val="28"/>
          <w:szCs w:val="28"/>
        </w:rPr>
      </w:pPr>
      <w:r>
        <w:rPr>
          <w:sz w:val="28"/>
          <w:szCs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Hugo</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Hugo est un enfant aveugle .Il est lassé de vivre au foyer et rencontre la directrice pour lui demander de l’inscrire dans une école de voyants. Il est persuadé que son ordinateur pourra l’aider à apprendre.</w:t>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 xml:space="preserve">A la rentrée suivante, il intègre une classe de CM2 dont l’enseignant est un maître. </w:t>
      </w:r>
    </w:p>
    <w:p>
      <w:pPr>
        <w:pStyle w:val="Normal"/>
        <w:rPr>
          <w:sz w:val="28"/>
          <w:szCs w:val="28"/>
        </w:rPr>
      </w:pPr>
      <w:r>
        <w:rPr>
          <w:sz w:val="28"/>
          <w:szCs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Hugo</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Hugo est un enfant aveugle .Il est lassé de vivre au foyer et rencontre la directrice pour lui demander de l’inscrire dans une école de voyants. Il est persuadé que son ordinateur pourra l’aider à apprendre.</w:t>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 xml:space="preserve">A la rentrée suivante, il intègre une classe de CM2 dont l’enseignant est un maître. </w:t>
      </w:r>
    </w:p>
    <w:p>
      <w:pPr>
        <w:pStyle w:val="Normal"/>
        <w:rPr>
          <w:sz w:val="28"/>
          <w:szCs w:val="28"/>
        </w:rPr>
      </w:pPr>
      <w:r>
        <w:rPr>
          <w:sz w:val="28"/>
          <w:szCs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Hugo</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Hugo est un enfant aveugle .Il est lassé de vivre au foyer et rencontre la directrice pour lui demander de l’inscrire dans une école de voyants. Il est persuadé que son ordinateur pourra l’aider à apprendre.</w:t>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 xml:space="preserve">A la rentrée suivante, il intègre une classe de CM2 dont l’enseignant est un maître. </w:t>
      </w:r>
    </w:p>
    <w:p>
      <w:pPr>
        <w:pStyle w:val="Normal"/>
        <w:rPr>
          <w:sz w:val="28"/>
          <w:szCs w:val="28"/>
        </w:rPr>
      </w:pPr>
      <w:r>
        <w:rPr>
          <w:sz w:val="28"/>
          <w:szCs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Hugo</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Hugo est un enfant aveugle .Il est lassé de vivre au foyer et rencontre la directrice pour lui demander de l’inscrire dans une école de voyants. Il est persuadé que son ordinateur pourra l’aider à apprendre.</w:t>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 xml:space="preserve">A la rentrée suivante, il intègre une classe de CM2 dont l’enseignant est un maître. </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40:00Z</dcterms:created>
  <dc:creator>FLO</dc:creator>
  <dc:description/>
  <dc:language>en-US</dc:language>
  <cp:lastModifiedBy>FLO</cp:lastModifiedBy>
  <dcterms:modified xsi:type="dcterms:W3CDTF">2006-10-13T17:41:00Z</dcterms:modified>
  <cp:revision>1</cp:revision>
  <dc:subject/>
  <dc:title>Hugo</dc:title>
</cp:coreProperties>
</file>