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jc w:val="center"/>
        <w:rPr>
          <w:sz w:val="28"/>
        </w:rPr>
      </w:pPr>
      <w:r>
        <w:rPr>
          <w:sz w:val="28"/>
        </w:rPr>
        <w:t>Un roi autoritair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t>C’était un roi très beau au teint fais. Son œil vif, toujours en alerte, guettait ses courtisans, surprenant toutes leurs actions. Tout en lui respirait la bonne santé aussi bien ses dents brillantes que sa stature d’homme rompu à tous les jeux guerriers.</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t>Malgré cet air de bonne mine, on ne l’aimait pas. Il était arrogant, sûr de lui, si sûr, que tous ceux qui n’étaient pas de son avis étaient décapités dans l’instant. Tout le monde le craignait pour sa cruauté. Sa femme Arnaude était terrorisée par ses colères.</w:t>
      </w:r>
    </w:p>
    <w:p>
      <w:pPr>
        <w:pStyle w:val="Normal"/>
        <w:rPr>
          <w:sz w:val="28"/>
        </w:rPr>
      </w:pPr>
      <w:r>
        <w:rPr>
          <w:sz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jc w:val="center"/>
        <w:rPr>
          <w:sz w:val="28"/>
        </w:rPr>
      </w:pPr>
      <w:r>
        <w:rPr>
          <w:sz w:val="28"/>
        </w:rPr>
        <w:t>Un roi autoritair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t>C’était un roi très beau au teint fais. Son œil vif, toujours en alerte, guettait ses courtisans, surprenant toutes leurs actions. Tout en lui respirait la bonne santé aussi bien ses dents brillantes que sa stature d’homme rompu à tous les jeux guerriers.</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t>Malgré cet air de bonne mine, on ne l’aimait pas. Il était arrogant, sûr de lui, si sûr, que tous ceux qui n’étaient pas de son avis étaient décapités dans l’instant. Tout le monde le craignait pour sa cruauté. Sa femme Arnaude était terrorisée par ses colères.</w:t>
      </w:r>
    </w:p>
    <w:p>
      <w:pPr>
        <w:pStyle w:val="Normal"/>
        <w:rPr>
          <w:sz w:val="28"/>
        </w:rPr>
      </w:pPr>
      <w:r>
        <w:rPr>
          <w:sz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jc w:val="center"/>
        <w:rPr>
          <w:sz w:val="28"/>
        </w:rPr>
      </w:pPr>
      <w:r>
        <w:rPr>
          <w:sz w:val="28"/>
        </w:rPr>
        <w:t>Un roi autoritair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t>C’était un roi très beau au teint fais. Son œil vif, toujours en alerte, guettait ses courtisans, surprenant toutes leurs actions. Tout en lui respirait la bonne santé aussi bien ses dents brillantes que sa stature d’homme rompu à tous les jeux guerriers.</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t>Malgré cet air de bonne mine, on ne l’aimait pas. Il était arrogant, sûr de lui, si sûr, que tous ceux qui n’étaient pas de son avis étaient décapités dans l’instant. Tout le monde le craignait pour sa cruauté. Sa femme Arnaude était terrorisée par ses colères.</w:t>
      </w:r>
    </w:p>
    <w:p>
      <w:pPr>
        <w:pStyle w:val="Normal"/>
        <w:rPr>
          <w:sz w:val="28"/>
        </w:rPr>
      </w:pPr>
      <w:r>
        <w:rPr>
          <w:sz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jc w:val="center"/>
        <w:rPr>
          <w:sz w:val="28"/>
        </w:rPr>
      </w:pPr>
      <w:r>
        <w:rPr>
          <w:sz w:val="28"/>
        </w:rPr>
        <w:t>Un roi autoritair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t>C’était un roi très beau au teint fais. Son œil vif, toujours en alerte, guettait ses courtisans, surprenant toutes leurs actions. Tout en lui respirait la bonne santé aussi bien ses dents brillantes que sa stature d’homme rompu à tous les jeux guerriers.</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t>Malgré cet air de bonne mine, on ne l’aimait pas. Il était arrogant, sûr de lui, si sûr, que tous ceux qui n’étaient pas de son avis étaient décapités dans l’instant. Tout le monde le craignait pour sa cruauté. Sa femme Arnaude était terrorisée par ses colères.</w:t>
      </w:r>
    </w:p>
    <w:p>
      <w:pPr>
        <w:pStyle w:val="Normal"/>
        <w:rPr>
          <w:sz w:val="28"/>
        </w:rPr>
      </w:pPr>
      <w:r>
        <w:rPr>
          <w:sz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jc w:val="center"/>
        <w:rPr>
          <w:sz w:val="28"/>
        </w:rPr>
      </w:pPr>
      <w:r>
        <w:rPr>
          <w:sz w:val="28"/>
        </w:rPr>
        <w:t>Un roi autoritair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t>C’était un roi très beau au teint fais. Son œil vif, toujours en alerte, guettait ses courtisans, surprenant toutes leurs actions. Tout en lui respirait la bonne santé aussi bien ses dents brillantes que sa stature d’homme rompu à tous les jeux guerriers.</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t>Malgré cet air de bonne mine, on ne l’aimait pas. Il était arrogant, sûr de lui, si sûr, que tous ceux qui n’étaient pas de son avis étaient décapités dans l’instant. Tout le monde le craignait pour sa cruauté. Sa femme Arnaude était terrorisée par ses colère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7:39:00Z</dcterms:created>
  <dc:creator>FLO</dc:creator>
  <dc:description/>
  <dc:language>en-US</dc:language>
  <cp:lastModifiedBy>FLO</cp:lastModifiedBy>
  <dcterms:modified xsi:type="dcterms:W3CDTF">2006-10-13T17:39:00Z</dcterms:modified>
  <cp:revision>1</cp:revision>
  <dc:subject/>
  <dc:title>Un roi autoritaire</dc:title>
</cp:coreProperties>
</file>