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maison dans l’arb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u fond du jardin, poussent d’énormes chênes que le grand-père des enfants a planté. Les deux plus jeunes enfants ont commencé depuis quelques temps à construire une magnifique cabane dans les branches. Les deux frères  ne travaillent que les week-ends, mais le travail avance à merveille. Ils utilisent des planches pour le sol, des branchages pour les murs et des feuillages pour le toi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eur petite sœur veut les aider, mais les frères de Marie refusent pour ne pas avoir à partager leur refuge avec ell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maison dans l’arb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u fond du jardin, poussent d’énormes chênes que le grand-père des enfants a planté. Les deux plus jeunes enfants ont commencé depuis quelques temps à construire une magnifique cabane dans les branches. Les deux frères  ne travaillent que les week-ends, mais le travail avance à merveille. Ils utilisent des planches pour le sol, des branchages pour les murs et des feuillages pour le toi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eur petite sœur veut les aider, mais les frères de Marie refusent pour ne pas avoir à partager leur refuge avec elle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maison dans l’arb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u fond du jardin, poussent d’énormes chênes que le grand-père des enfants a planté. Les deux plus jeunes enfants ont commencé depuis quelques temps à construire une magnifique cabane dans les branches. Les deux frères  ne travaillent que les week-ends, mais le travail avance à merveille. Ils utilisent des planches pour le sol, des branchages pour les murs et des feuillages pour le toi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eur petite sœur veut les aider, mais les frères de Marie refusent pour ne pas avoir à partager leur refuge avec elle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maison dans l’arb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u fond du jardin, poussent d’énormes chênes que le grand-père des enfants a planté. Les deux plus jeunes enfants ont commencé depuis quelques temps à construire une magnifique cabane dans les branches. Les deux frères  ne travaillent que les week-ends, mais le travail avance à merveille. Ils utilisent des planches pour le sol, des branchages pour les murs et des feuillages pour le toi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eur petite sœur veut les aider, mais les frères de Marie refusent pour ne pas avoir à partager leur refuge avec ell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09" w:right="61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0:28:00Z</dcterms:created>
  <dc:creator> V</dc:creator>
  <dc:description/>
  <dc:language>en-US</dc:language>
  <cp:lastModifiedBy> V</cp:lastModifiedBy>
  <dcterms:modified xsi:type="dcterms:W3CDTF">2007-09-04T20:29:00Z</dcterms:modified>
  <cp:revision>1</cp:revision>
  <dc:subject/>
  <dc:title>La maison dans l’arbre</dc:title>
</cp:coreProperties>
</file>