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ictée 12- CE2</w:t>
      </w:r>
    </w:p>
    <w:p>
      <w:pPr>
        <w:pStyle w:val="Heading1"/>
        <w:rPr/>
      </w:pPr>
      <w:r>
        <w:rPr/>
        <w:t>En récréatio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ne folle gaîté régnait pendant nos récréations. Une moitié des élèves jouait aux billes à l’ombre des arbres. D’autres jouaient au cheval ou aux autos, courant ou marchant au pas devant des montées imaginaires. Les plus petits s’amusaient à entasser des pelletées de sable près du sautoi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2- CE2</w:t>
      </w:r>
    </w:p>
    <w:p>
      <w:pPr>
        <w:pStyle w:val="Heading1"/>
        <w:rPr/>
      </w:pPr>
      <w:r>
        <w:rPr/>
        <w:t>En récréatio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ne folle gaîté régnait pendant nos récréations. Une moitié des élèves jouait aux billes à l’ombre des arbres. D’autres jouaient au cheval ou aux autos, courant ou marchant au pas devant des montées imaginaires. Les plus petits s’amusaient à entasser des pelletées de sable près du sautoi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2- CE2</w:t>
      </w:r>
    </w:p>
    <w:p>
      <w:pPr>
        <w:pStyle w:val="Heading1"/>
        <w:rPr/>
      </w:pPr>
      <w:r>
        <w:rPr/>
        <w:t>En récréatio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ne folle gaîté régnait pendant nos récréations. Une moitié des élèves jouait aux billes à l’ombre des arbres. D’autres jouaient au cheval ou aux autos, courant ou marchant au pas devant des montées imaginaires. Les plus petits s’amusaient à entasser des pelletées de sable près du sautoi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2- CE2</w:t>
      </w:r>
    </w:p>
    <w:p>
      <w:pPr>
        <w:pStyle w:val="Heading1"/>
        <w:rPr/>
      </w:pPr>
      <w:r>
        <w:rPr/>
        <w:t>En récréatio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ne folle gaîté régnait pendant nos récréations. Une moitié des élèves jouait aux billes à l’ombre des arbres. D’autres jouaient au cheval ou aux autos, courant ou marchant au pas devant des montées imaginaires. Les plus petits s’amusaient à entasser des pelletées de sable près du sautoi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2- CE2</w:t>
      </w:r>
    </w:p>
    <w:p>
      <w:pPr>
        <w:pStyle w:val="Heading1"/>
        <w:rPr/>
      </w:pPr>
      <w:r>
        <w:rPr/>
        <w:t>En récréatio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ne folle gaîté régnait pendant nos récréations. Une moitié des élèves jouait aux billes à l’ombre des arbres. D’autres jouaient au cheval ou aux autos, courant ou marchant au pas devant des montées imaginaires. Les plus petits s’amusaient à entasser des pelletées de sable près du sautoi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2- CE2</w:t>
      </w:r>
    </w:p>
    <w:p>
      <w:pPr>
        <w:pStyle w:val="Heading1"/>
        <w:rPr/>
      </w:pPr>
      <w:r>
        <w:rPr/>
        <w:t>En récréatio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ne folle gaîté régnait pendant nos récréations. Une moitié des élèves jouait aux billes à l’ombre des arbres. D’autres jouaient au cheval ou aux autos, courant ou marchant au pas devant des montées imaginaires. Les plus petits s’amusaient à entasser des pelletées de sable près du sautoi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2- CE2</w:t>
      </w:r>
    </w:p>
    <w:p>
      <w:pPr>
        <w:pStyle w:val="Heading1"/>
        <w:rPr/>
      </w:pPr>
      <w:r>
        <w:rPr/>
        <w:t>En récréatio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ne folle gaîté régnait pendant nos récréations. Une moitié des élèves jouait aux billes à l’ombre des arbres. D’autres jouaient au cheval ou aux autos, courant ou marchant au pas devant des montées imaginaires. Les plus petits s’amusaient à entasser des pelletées de sable près du sautoir.</w:t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éparation dictée 12- En récréation</w:t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1- Ecris le verbe donné à l’imparfait, après avoir souligné le suje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’amuser – Des petites filles _____________________ avec le sable du sautoi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ouer – A l’ombre d’un marronnier, _____________________un groupe d’enfants.</w:t>
      </w:r>
    </w:p>
    <w:p>
      <w:pPr>
        <w:pStyle w:val="Normal"/>
        <w:spacing w:lineRule="auto" w:line="360"/>
        <w:rPr/>
      </w:pPr>
      <w:r>
        <w:rPr>
          <w:sz w:val="28"/>
        </w:rPr>
        <w:t>Retenir – Tout à coup, la sonnerie _______________________ dans le couloi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usser – Dans les sous-bois ______________________ des champignons multicolo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- Ecris au singulier ou au pluriel, suivant le sens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► </w:t>
      </w:r>
      <w:r>
        <w:rPr>
          <w:i/>
          <w:iCs/>
          <w:sz w:val="28"/>
        </w:rPr>
        <w:t>au = à le (singulier), aux = à les (pluriel)</w:t>
      </w:r>
    </w:p>
    <w:p>
      <w:pPr>
        <w:pStyle w:val="Normal"/>
        <w:spacing w:lineRule="auto" w:line="360"/>
        <w:rPr/>
      </w:pPr>
      <w:r>
        <w:rPr>
          <w:sz w:val="28"/>
        </w:rPr>
        <w:t>Nous allons au…. cinéma…..</w:t>
        <w:tab/>
        <w:tab/>
        <w:tab/>
        <w:t>Le maître parle au…. élève….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e joue au… petite… voiture… .</w:t>
        <w:tab/>
        <w:tab/>
        <w:t>La fermière donne du grain au… poule… .</w:t>
        <w:tab/>
      </w:r>
    </w:p>
    <w:p>
      <w:pPr>
        <w:pStyle w:val="TextBody"/>
        <w:rPr/>
      </w:pPr>
      <w:r>
        <w:rPr/>
        <w:t>Les ouvriers déjeunent au… restaurant….</w:t>
        <w:tab/>
        <w:t>Nous sommes au… bord… de la m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- Complète avec é ou ée.</w:t>
      </w:r>
    </w:p>
    <w:p>
      <w:pPr>
        <w:pStyle w:val="TextBody"/>
        <w:spacing w:lineRule="auto" w:line="240"/>
        <w:rPr/>
      </w:pPr>
      <w:r>
        <w:rPr>
          <w:i/>
          <w:iCs/>
        </w:rPr>
        <w:t xml:space="preserve">► </w:t>
      </w:r>
      <w:r>
        <w:rPr>
          <w:i/>
          <w:iCs/>
        </w:rPr>
        <w:t>Les noms féminins terminés par té ou tié ne prennent pas de e à la fin, sauf ceux qui expriment le contenu d’une chose et les mots suivants : dictée, jetée, montée, pâtée, portée.</w:t>
      </w:r>
    </w:p>
    <w:p>
      <w:pPr>
        <w:pStyle w:val="TextBody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La moiti…. </w:t>
        <w:tab/>
        <w:tab/>
        <w:t xml:space="preserve">Une mont…. </w:t>
        <w:tab/>
        <w:tab/>
        <w:t xml:space="preserve">La cruaut….. </w:t>
        <w:tab/>
        <w:tab/>
        <w:t>Une pellet…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Une quantit… </w:t>
        <w:tab/>
        <w:t xml:space="preserve">la jet…. </w:t>
        <w:tab/>
        <w:tab/>
        <w:tab/>
        <w:t>La gaît….</w:t>
        <w:tab/>
        <w:tab/>
        <w:tab/>
        <w:t>Une cuillér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’amiti….</w:t>
      </w:r>
    </w:p>
    <w:p>
      <w:pPr>
        <w:pStyle w:val="Normal"/>
        <w:rPr/>
      </w:pPr>
      <w:r>
        <w:rPr>
          <w:sz w:val="28"/>
          <w:u w:val="single"/>
        </w:rPr>
        <w:t xml:space="preserve">4- Le son [ </w:t>
      </w:r>
      <w:r>
        <w:rPr>
          <w:rFonts w:ascii="Arial" w:hAnsi="Arial" w:cs="Arial"/>
          <w:sz w:val="28"/>
          <w:sz w:val="28"/>
          <w:u w:val="single"/>
          <w:rtl w:val="true"/>
        </w:rPr>
        <w:t>ת</w:t>
      </w:r>
      <w:r>
        <w:rPr>
          <w:sz w:val="28"/>
          <w:sz w:val="28"/>
          <w:u w:val="single"/>
        </w:rPr>
        <w:t xml:space="preserve"> </w:t>
      </w:r>
      <w:r>
        <w:rPr>
          <w:sz w:val="28"/>
          <w:u w:val="single"/>
        </w:rPr>
        <w:t>] peut s’écrire avec gn ou ni. Classe ces mots dans le tableau.</w:t>
      </w:r>
    </w:p>
    <w:p>
      <w:pPr>
        <w:pStyle w:val="Normal"/>
        <w:rPr>
          <w:sz w:val="28"/>
        </w:rPr>
      </w:pPr>
      <w:r>
        <w:rPr>
          <w:sz w:val="28"/>
        </w:rPr>
        <w:t>Un jardinier – une araignée – un grenier – régner – une ligne – un bananier – une baignade – un panier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7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voit gn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voit ni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5- Complète avec pré ( un champ), près (à côté), prêt (sur le point de, à côté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Es-tu ______________ à partir ? Nous habitons ______________ d’une forêt. Tout est ________________  pour recevoir mes invités. Derrière la maison, s’étendait un grand _______________ .La voiture est stationnée tout ____________________ du cinéma. </w:t>
      </w:r>
    </w:p>
    <w:sectPr>
      <w:type w:val="nextPage"/>
      <w:pgSz w:w="11906" w:h="16838"/>
      <w:pgMar w:left="85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03:00Z</dcterms:created>
  <dc:creator> boulanger</dc:creator>
  <dc:description/>
  <dc:language>en-US</dc:language>
  <cp:lastModifiedBy> boulanger</cp:lastModifiedBy>
  <cp:lastPrinted>2005-03-16T19:46:00Z</cp:lastPrinted>
  <dcterms:modified xsi:type="dcterms:W3CDTF">2005-03-16T19:40:00Z</dcterms:modified>
  <cp:revision>2</cp:revision>
  <dc:subject/>
  <dc:title>Dictée 12- CE2</dc:title>
</cp:coreProperties>
</file>