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Notre maison pour les vacances</w:t>
      </w:r>
    </w:p>
    <w:p>
      <w:pPr>
        <w:pStyle w:val="TextBody"/>
        <w:rPr/>
      </w:pPr>
      <w:r>
        <w:rPr/>
        <w:t>Il (être) ………………… joli ce chemin de Provence. Il (se promener) ……………………… entre deux murailles de pierres cuites par le soleil, au bord desquelles (se pencher) ……………………… vers nous de larges feuilles de figuier, des buissons de clématites, et des oliviers centenaires. J’(entendre) ……………………… chanter les cigales. La maison (s’appeler) ……………………… La Bastide Neuve, mais elle (être) ………………… neuve depuis bien longtemps. C’(être) ………………. une ancienne ferme en ruine, restaurée trente ans plus tôt par un monsieur de la ville. Mon père et mon oncle lui (payer) …………………….. un loyer de quatre-vingts francs par an, que leurs femmes (trouver) ………………………. un peu exagéré.</w:t>
      </w:r>
    </w:p>
    <w:p>
      <w:pPr>
        <w:pStyle w:val="TextBody"/>
        <w:rPr/>
      </w:pPr>
      <w:r>
        <w:rPr/>
      </w:r>
    </w:p>
    <w:p>
      <w:pPr>
        <w:pStyle w:val="Normal"/>
        <w:spacing w:lineRule="auto" w:line="360"/>
        <w:rPr>
          <w:sz w:val="28"/>
        </w:rPr>
      </w:pPr>
      <w:r>
        <w:rPr>
          <w:sz w:val="28"/>
        </w:rPr>
        <w:t>Notre maison pour les vacances</w:t>
      </w:r>
    </w:p>
    <w:p>
      <w:pPr>
        <w:pStyle w:val="TextBody"/>
        <w:rPr/>
      </w:pPr>
      <w:r>
        <w:rPr/>
        <w:t>Il (être) ………………… joli ce chemin de Provence. Il (se promener) ……………………… entre deux murailles de pierres cuites par le soleil, au bord desquelles (se pencher) ……………………… vers nous de larges feuilles de figuier, des buissons de clématites, et des oliviers centenaires. J’(entendre) ……………………… chanter les cigales. La maison (s’appeler) ……………………… La Bastide Neuve, mais elle (être) ………………… neuve depuis bien longtemps. C’(être) ………………. une ancienne ferme en ruine, restaurée trente ans plus tôt par un monsieur de la ville. Mon père et mon oncle lui (payer) …………………….. un loyer de quatre-vingts francs par an, que leurs femmes (trouver) ………………………. un peu exagéré.</w:t>
      </w:r>
    </w:p>
    <w:p>
      <w:pPr>
        <w:pStyle w:val="TextBody"/>
        <w:rPr/>
      </w:pPr>
      <w:r>
        <w:rPr/>
      </w:r>
    </w:p>
    <w:p>
      <w:pPr>
        <w:pStyle w:val="Normal"/>
        <w:spacing w:lineRule="auto" w:line="360"/>
        <w:rPr>
          <w:sz w:val="28"/>
        </w:rPr>
      </w:pPr>
      <w:r>
        <w:rPr>
          <w:sz w:val="28"/>
        </w:rPr>
        <w:t>Notre maison pour les vacances</w:t>
      </w:r>
    </w:p>
    <w:p>
      <w:pPr>
        <w:pStyle w:val="TextBody"/>
        <w:rPr/>
      </w:pPr>
      <w:r>
        <w:rPr/>
        <w:t>Il (être) ………………… joli ce chemin de Provence. Il (se promener) ……………………… entre deux murailles de pierres cuites par le soleil, au bord desquelles (se pencher) ……………………… vers nous de larges feuilles de figuier, des buissons de clématites, et des oliviers centenaires. J’(entendre) ……………………… chanter les cigales. La maison (s’appeler) ……………………… La Bastide Neuve, mais elle (être) ………………… neuve depuis bien longtemps. C’(être) ………………. une ancienne ferme en ruine, restaurée trente ans plus tôt par un monsieur de la ville. Mon père et mon oncle lui (payer) …………………….. un loyer de quatre-vingts francs par an, que leurs femmes (trouver) ………………………. un peu exagéré.</w:t>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rPr/>
      </w:pPr>
      <w:r>
        <w:rPr/>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spacing w:lineRule="auto" w:line="240"/>
        <w:rPr/>
      </w:pPr>
      <w:r>
        <w:rPr/>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spacing w:lineRule="auto" w:line="240"/>
        <w:rPr/>
      </w:pPr>
      <w:r>
        <w:rPr/>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spacing w:lineRule="auto" w:line="240"/>
        <w:rPr/>
      </w:pPr>
      <w:r>
        <w:rPr/>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spacing w:lineRule="auto" w:line="240"/>
        <w:rPr/>
      </w:pPr>
      <w:r>
        <w:rPr/>
      </w:r>
    </w:p>
    <w:p>
      <w:pPr>
        <w:pStyle w:val="TextBody"/>
        <w:spacing w:lineRule="auto" w:line="240"/>
        <w:rPr/>
      </w:pPr>
      <w:r>
        <w:rPr/>
        <w:t xml:space="preserve">Notre maison pour les vacances </w:t>
      </w:r>
    </w:p>
    <w:p>
      <w:pPr>
        <w:pStyle w:val="TextBody"/>
        <w:spacing w:lineRule="auto" w:line="240"/>
        <w:rPr/>
      </w:pPr>
      <w:r>
        <w:rPr/>
        <w:t>Il était joli ce chemin de Provence. Il se promenait entre deux murailles de pierres cuites par le soleil, au bord desquelles se penchaient vers nous de larges feuilles de figuier, des buissons de clématites, et des oliviers centenaires. J’entendais chanter les cigales. La maison s’appelait La Bastide Neuve, mais elle était neuve depuis bien longtemps. C’était une ancienne ferme en ruine, restaurée trente ans plus tôt par un monsieur de la ville. Mon père et mon oncle lui payaient un loyer de quatre-vingts francs par an, que leurs femmes trouvaient un peu exagéré.</w:t>
      </w:r>
    </w:p>
    <w:p>
      <w:pPr>
        <w:pStyle w:val="TextBody"/>
        <w:rPr/>
      </w:pPr>
      <w:r>
        <w:rPr/>
      </w:r>
    </w:p>
    <w:sectPr>
      <w:type w:val="nextPage"/>
      <w:pgSz w:w="11906" w:h="16838"/>
      <w:pgMar w:left="567"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52:00Z</dcterms:created>
  <dc:creator> boulanger</dc:creator>
  <dc:description/>
  <dc:language>en-US</dc:language>
  <cp:lastModifiedBy> boulanger</cp:lastModifiedBy>
  <cp:lastPrinted>2005-03-16T18:59:00Z</cp:lastPrinted>
  <dcterms:modified xsi:type="dcterms:W3CDTF">2005-03-16T18:18:00Z</dcterms:modified>
  <cp:revision>1</cp:revision>
  <dc:subject/>
  <dc:title>Notre maison pour les vacances</dc:title>
</cp:coreProperties>
</file>