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e chant du rossignol</w:t>
      </w:r>
    </w:p>
    <w:p>
      <w:pPr>
        <w:pStyle w:val="Normal"/>
        <w:rPr>
          <w:sz w:val="28"/>
        </w:rPr>
      </w:pPr>
      <w:r>
        <w:rPr>
          <w:sz w:val="28"/>
        </w:rPr>
        <w:t>Cette forêt s’étend jusqu’à la mer, qui est bleue et profonde. De grands navires peuvent aborder presque sous les arbres. Un rossignol a établi sa demeure sur une des branches et il chante si délicieusement que les pauvres pêcheurs, préoccupés pourtant de bien d’autres choses, s’arrêtent pour l’écouter pendant la nuit, quand ils viennent retirer leurs filets. « Dieu ! Que c’est beau ! », disent-ils. Cependant, ils sont obligés de songer à leur travail et d’oublier l’oiseau ; mais, la nuit suivante, ils s’arrêtent de nouveau en entendant le rossignol et s’écrient encore : « Dieu ! Que c’est beau ! »</w:t>
      </w:r>
    </w:p>
    <w:p>
      <w:pPr>
        <w:pStyle w:val="Normal"/>
        <w:rPr>
          <w:sz w:val="28"/>
        </w:rPr>
      </w:pPr>
      <w:r>
        <w:rPr>
          <w:sz w:val="28"/>
        </w:rPr>
      </w:r>
    </w:p>
    <w:p>
      <w:pPr>
        <w:pStyle w:val="Normal"/>
        <w:rPr>
          <w:sz w:val="28"/>
        </w:rPr>
      </w:pPr>
      <w:r>
        <w:rPr>
          <w:sz w:val="28"/>
        </w:rPr>
        <w:t>Le chant du rossignol</w:t>
      </w:r>
    </w:p>
    <w:p>
      <w:pPr>
        <w:pStyle w:val="Normal"/>
        <w:rPr>
          <w:sz w:val="28"/>
        </w:rPr>
      </w:pPr>
      <w:r>
        <w:rPr>
          <w:sz w:val="28"/>
        </w:rPr>
        <w:t>Cette forêt s’étend jusqu’à la mer, qui est bleue et profonde. De grands navires peuvent aborder presque sous les arbres. Un rossignol a établi sa demeure sur une des branches et il chante si délicieusement que les pauvres pêcheurs, préoccupés pourtant de bien d’autres choses, s’arrêtent pour l’écouter pendant la nuit, quand ils viennent retirer leurs filets. « Dieu ! Que c’est beau ! », disent-ils. Cependant, ils sont obligés de songer à leur travail et d’oublier l’oiseau ; mais, la nuit suivante, ils s’arrêtent de nouveau en entendant le rossignol et s’écrient encore : « Dieu ! Que c’est beau ! »</w:t>
      </w:r>
    </w:p>
    <w:p>
      <w:pPr>
        <w:pStyle w:val="Normal"/>
        <w:rPr>
          <w:sz w:val="28"/>
        </w:rPr>
      </w:pPr>
      <w:r>
        <w:rPr>
          <w:sz w:val="28"/>
        </w:rPr>
      </w:r>
    </w:p>
    <w:p>
      <w:pPr>
        <w:pStyle w:val="Normal"/>
        <w:rPr>
          <w:sz w:val="28"/>
        </w:rPr>
      </w:pPr>
      <w:r>
        <w:rPr>
          <w:sz w:val="28"/>
        </w:rPr>
      </w:r>
    </w:p>
    <w:p>
      <w:pPr>
        <w:pStyle w:val="Normal"/>
        <w:rPr>
          <w:sz w:val="28"/>
        </w:rPr>
      </w:pPr>
      <w:r>
        <w:rPr>
          <w:sz w:val="28"/>
        </w:rPr>
        <w:t>Le chant du rossignol</w:t>
      </w:r>
    </w:p>
    <w:p>
      <w:pPr>
        <w:pStyle w:val="Normal"/>
        <w:rPr>
          <w:sz w:val="28"/>
        </w:rPr>
      </w:pPr>
      <w:r>
        <w:rPr>
          <w:sz w:val="28"/>
        </w:rPr>
        <w:t>Cette forêt s’étend jusqu’à la mer, qui est bleue et profonde. De grands navires peuvent aborder presque sous les arbres. Un rossignol a établi sa demeure sur une des branches et il chante si délicieusement que les pauvres pêcheurs, préoccupés pourtant de bien d’autres choses, s’arrêtent pour l’écouter pendant la nuit, quand ils viennent retirer leurs filets. « Dieu ! Que c’est beau ! », disent-ils. Cependant, ils sont obligés de songer à leur travail et d’oublier l’oiseau ; mais, la nuit suivante, ils s’arrêtent de nouveau en entendant le rossignol et s’écrient encore : « Dieu ! Que c’est beau ! »</w:t>
      </w:r>
    </w:p>
    <w:p>
      <w:pPr>
        <w:pStyle w:val="Normal"/>
        <w:rPr>
          <w:sz w:val="28"/>
        </w:rPr>
      </w:pPr>
      <w:r>
        <w:rPr>
          <w:sz w:val="28"/>
        </w:rPr>
      </w:r>
    </w:p>
    <w:p>
      <w:pPr>
        <w:pStyle w:val="Normal"/>
        <w:rPr>
          <w:sz w:val="28"/>
        </w:rPr>
      </w:pPr>
      <w:r>
        <w:rPr>
          <w:sz w:val="28"/>
        </w:rPr>
      </w:r>
    </w:p>
    <w:p>
      <w:pPr>
        <w:pStyle w:val="Normal"/>
        <w:rPr>
          <w:sz w:val="28"/>
        </w:rPr>
      </w:pPr>
      <w:r>
        <w:rPr>
          <w:sz w:val="28"/>
        </w:rPr>
        <w:t>Le chant du rossignol</w:t>
      </w:r>
    </w:p>
    <w:p>
      <w:pPr>
        <w:pStyle w:val="Normal"/>
        <w:rPr>
          <w:sz w:val="28"/>
        </w:rPr>
      </w:pPr>
      <w:r>
        <w:rPr>
          <w:sz w:val="28"/>
        </w:rPr>
        <w:t>Cette forêt s’étend jusqu’à la mer, qui est bleue et profonde. De grands navires peuvent aborder presque sous les arbres. Un rossignol a établi sa demeure sur une des branches et il chante si délicieusement que les pauvres pêcheurs, préoccupés pourtant de bien d’autres choses, s’arrêtent pour l’écouter pendant la nuit, quand ils viennent retirer leurs filets. « Dieu ! Que c’est beau ! », disent-ils. Cependant, ils sont obligés de songer à leur travail et d’oublier l’oiseau ; mais, la nuit suivante, ils s’arrêtent de nouveau en entendant le rossignol et s’écrient encore : « Dieu ! Que c’est beau ! »</w:t>
      </w:r>
    </w:p>
    <w:p>
      <w:pPr>
        <w:pStyle w:val="Normal"/>
        <w:rPr>
          <w:sz w:val="28"/>
        </w:rPr>
      </w:pPr>
      <w:r>
        <w:rPr>
          <w:sz w:val="28"/>
        </w:rPr>
      </w:r>
    </w:p>
    <w:p>
      <w:pPr>
        <w:pStyle w:val="Normal"/>
        <w:rPr>
          <w:sz w:val="28"/>
        </w:rPr>
      </w:pPr>
      <w:r>
        <w:rPr>
          <w:sz w:val="28"/>
        </w:rPr>
      </w:r>
    </w:p>
    <w:p>
      <w:pPr>
        <w:pStyle w:val="Normal"/>
        <w:rPr>
          <w:sz w:val="28"/>
        </w:rPr>
      </w:pPr>
      <w:r>
        <w:rPr>
          <w:sz w:val="28"/>
        </w:rPr>
        <w:t>Le chant du rossignol</w:t>
      </w:r>
    </w:p>
    <w:p>
      <w:pPr>
        <w:pStyle w:val="Normal"/>
        <w:rPr>
          <w:sz w:val="28"/>
        </w:rPr>
      </w:pPr>
      <w:r>
        <w:rPr>
          <w:sz w:val="28"/>
        </w:rPr>
        <w:t>Cette forêt s’étend jusqu’à la mer, qui est bleue et profonde. De grands navires peuvent aborder presque sous les arbres. Un rossignol a établi sa demeure sur une des branches et il chante si délicieusement que les pauvres pêcheurs, préoccupés pourtant de bien d’autres choses, s’arrêtent pour l’écouter pendant la nuit, quand ils viennent retirer leurs filets. « Dieu ! Que c’est beau ! », disent-ils. Cependant, ils sont obligés de songer à leur travail et d’oublier l’oiseau ; mais, la nuit suivante, ils s’arrêtent de nouveau en entendant le rossignol et s’écrient encore : « Dieu ! Que c’est beau ! »</w:t>
      </w:r>
    </w:p>
    <w:p>
      <w:pPr>
        <w:pStyle w:val="Normal"/>
        <w:rPr>
          <w:sz w:val="28"/>
        </w:rPr>
      </w:pPr>
      <w:r>
        <w:rPr>
          <w:sz w:val="28"/>
        </w:rPr>
      </w:r>
    </w:p>
    <w:p>
      <w:pPr>
        <w:pStyle w:val="TextBody"/>
        <w:rPr/>
      </w:pPr>
      <w:r>
        <w:rPr/>
        <w:t>Conjugue les verbes de ce texte au présent :</w:t>
      </w:r>
    </w:p>
    <w:p>
      <w:pPr>
        <w:pStyle w:val="Heading1"/>
        <w:rPr/>
      </w:pPr>
      <w:r>
        <w:rPr/>
        <w:t>Le chant du rossignol</w:t>
      </w:r>
    </w:p>
    <w:p>
      <w:pPr>
        <w:pStyle w:val="TextBody"/>
        <w:spacing w:lineRule="auto" w:line="480"/>
        <w:rPr/>
      </w:pPr>
      <w:r>
        <w:rPr/>
        <w:t>Cette forêt (s’étendre) ………………….. jusqu’à la mer, qui (être) …………………. bleue et profonde. De grands navires (pouvoir) ……………………. aborder presque sous les arbres. Un rossignol a établi sa demeure sur une des branches et il (chanter) ……………………. si délicieusement que les pauvres pêcheurs, préoccupés pourtant de bien d’autres choses, (s’arrêter) …………………….. pour l’écouter pendant la nuit, quand ils (venir) …………………….. retirer leurs filets. « Dieu ! Que c’est beau ! », (dire) ……………………..-ils. Cependant, ils (être) …………………. obligés de songer à leur travail et d’oublier l’oiseau ; mais, la nuit suivante, ils (s’arrêter) …………………… de nouveau en entendant le rossignol et (s’écrier) …………………………. encore : « Dieu ! Que c’est beau ! »</w:t>
      </w:r>
    </w:p>
    <w:p>
      <w:pPr>
        <w:pStyle w:val="TextBody"/>
        <w:spacing w:lineRule="auto" w:line="240"/>
        <w:rPr/>
      </w:pPr>
      <w:r>
        <w:rPr/>
      </w:r>
    </w:p>
    <w:p>
      <w:pPr>
        <w:pStyle w:val="TextBody"/>
        <w:rPr/>
      </w:pPr>
      <w:r>
        <w:rPr/>
        <w:t>Conjugue les verbes de ce texte au présent :</w:t>
      </w:r>
    </w:p>
    <w:p>
      <w:pPr>
        <w:pStyle w:val="Heading1"/>
        <w:rPr/>
      </w:pPr>
      <w:r>
        <w:rPr/>
        <w:t>Le chant du rossignol</w:t>
      </w:r>
    </w:p>
    <w:p>
      <w:pPr>
        <w:pStyle w:val="TextBody"/>
        <w:spacing w:lineRule="auto" w:line="480"/>
        <w:rPr/>
      </w:pPr>
      <w:r>
        <w:rPr/>
        <w:t>Cette forêt (s’étendre) ………………….. jusqu’à la mer, qui (être) …………………. bleue et profonde. De grands navires (pouvoir) ……………………. aborder presque sous les arbres. Un rossignol a établi sa demeure sur une des branches et il (chanter) ……………………. si délicieusement que les pauvres pêcheurs, préoccupés pourtant de bien d’autres choses, (s’arrêter) …………………….. pour l’écouter pendant la nuit, quand ils (venir) …………………….. retirer leurs filets. « Dieu ! Que c’est beau ! », (dire) ……………………..-ils. Cependant, ils (être) …………………. obligés de songer à leur travail et d’oublier l’oiseau ; mais, la nuit suivante, ils (s’arrêter) …………………… de nouveau en entendant le rossignol et (s’écrier) …………………………. encore : « Dieu ! Que c’est beau ! »</w:t>
      </w:r>
    </w:p>
    <w:p>
      <w:pPr>
        <w:pStyle w:val="Normal"/>
        <w:spacing w:lineRule="auto" w:line="480"/>
        <w:rPr/>
      </w:pPr>
      <w:r>
        <w:rPr/>
      </w:r>
    </w:p>
    <w:sectPr>
      <w:type w:val="nextPage"/>
      <w:pgSz w:w="11906" w:h="16838"/>
      <w:pgMar w:left="7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4:44:00Z</dcterms:created>
  <dc:creator> boulanger</dc:creator>
  <dc:description/>
  <dc:language>en-US</dc:language>
  <cp:lastModifiedBy> boulanger</cp:lastModifiedBy>
  <cp:lastPrinted>2005-09-28T16:59:00Z</cp:lastPrinted>
  <dcterms:modified xsi:type="dcterms:W3CDTF">2005-09-28T15:01:00Z</dcterms:modified>
  <cp:revision>1</cp:revision>
  <dc:subject/>
  <dc:title>Le chant du rossignol</dc:title>
</cp:coreProperties>
</file>