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ectifs et déroulement des différents types de dictées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Subtitle"/>
        <w:rPr/>
      </w:pPr>
      <w:r>
        <w:rPr/>
        <w:t>Les autodicté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radley Hand ITC" w:ascii="Bradley Hand ITC" w:hAnsi="Bradley Hand ITC"/>
          <w:u w:val="single"/>
        </w:rPr>
        <w:t>Objectifs</w:t>
      </w:r>
      <w:r>
        <w:rPr>
          <w:rFonts w:cs="Bradley Hand ITC" w:ascii="Bradley Hand ITC" w:hAnsi="Bradley Hand ITC"/>
        </w:rPr>
        <w:t> : Restituer sans faute un texte de 4 à 5 lignes, une liste de 5 à 10 mots  appris par cœ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Heading1"/>
        <w:rPr/>
      </w:pPr>
      <w:r>
        <w:rPr/>
        <w:t>Les dictées préparé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radley Hand ITC" w:ascii="Bradley Hand ITC" w:hAnsi="Bradley Hand ITC"/>
          <w:u w:val="single"/>
        </w:rPr>
        <w:t>Objectifs</w:t>
      </w:r>
      <w:r>
        <w:rPr>
          <w:rFonts w:cs="Bradley Hand ITC" w:ascii="Bradley Hand ITC" w:hAnsi="Bradley Hand ITC"/>
        </w:rPr>
        <w:t> : - écrire sous la dictée de la maîtresse un texte d’une dizaine de lignes analysé quelques jours auparavant en cla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ab/>
        <w:t xml:space="preserve">      - repérer les erreurs des camarad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radley Hand ITC" w:ascii="Bradley Hand ITC" w:hAnsi="Bradley Hand ITC"/>
          <w:u w:val="single"/>
        </w:rPr>
        <w:t>Déroulement</w:t>
      </w:r>
      <w:r>
        <w:rPr>
          <w:rFonts w:cs="Bradley Hand ITC" w:ascii="Bradley Hand ITC" w:hAnsi="Bradley Hand ITC"/>
        </w:rPr>
        <w:t xml:space="preserve"> : 1) analyse du texte de la dictée le vendredi mati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Plusieurs exercices possibles 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- analyse en commun du texte écrit au tableau : recherche des verbes, de leurs sujets, des temps de ces verbes, mises en évidence de difficultés orthographiques( mots invariables, doubles consonnes, accords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- même travail mais individuel, sur feuil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- exercices de conjugaison sur le texte de la dictée ( compléter le texte en conjuguant correctement les verbes au temps demandé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- corriger les erreurs glissées volontairement par la maîtresse dans le texte de la dict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ab/>
        <w:t>2) révision du texte à la maison durant le week-e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ab/>
        <w:t>3) dictée du texte par la maîtresse. ( différenciation suivant niveau des élèves, une partie du texte ou texte entier) relecture par les enfants pendant 5 à 10 minu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ab/>
        <w:t>4) correction collective : échange des cahiers entre les élèves. Le texte est écrit au tableau par les élèves . Correction du texte au tableau, puis repérage sur le cahier de son camarade des erreurs en les soulignant au crayon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ab/>
        <w:t>5) Vérification des corrections par l’enseignante, puis correction par chacu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eastAsia="Bradley Hand ITC" w:cs="Bradley Hand ITC"/>
        </w:rPr>
      </w:pP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Heading1"/>
        <w:rPr/>
      </w:pPr>
      <w:r>
        <w:rPr/>
        <w:t>Dictée non prépar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radley Hand ITC" w:ascii="Bradley Hand ITC" w:hAnsi="Bradley Hand ITC"/>
          <w:u w:val="single"/>
        </w:rPr>
        <w:t>Objectifs</w:t>
      </w:r>
      <w:r>
        <w:rPr>
          <w:rFonts w:cs="Bradley Hand ITC" w:ascii="Bradley Hand ITC" w:hAnsi="Bradley Hand ITC"/>
        </w:rPr>
        <w:t xml:space="preserve"> : Ecrire un texte d’une dizaine de lignes sous la dictée de la maîtress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ab/>
        <w:t xml:space="preserve">     Corriger les erreurs pointées par l’enseignante seul ou à l’aide d’outils de référe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radley Hand ITC" w:ascii="Bradley Hand ITC" w:hAnsi="Bradley Hand ITC"/>
          <w:u w:val="single"/>
        </w:rPr>
        <w:t>Déroulement</w:t>
      </w:r>
      <w:r>
        <w:rPr>
          <w:rFonts w:cs="Bradley Hand ITC" w:ascii="Bradley Hand ITC" w:hAnsi="Bradley Hand ITC"/>
        </w:rPr>
        <w:t> : 1) Dicter le tex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ab/>
        <w:tab/>
        <w:t>2) Relever les feuilles, pointer les erreurs. Etablir un contrat pour le nombre de  mots à corriger suivant le niveau de l’élè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ab/>
        <w:tab/>
        <w:t>3) Rendre les feuilles et demander de recopier le texte en essayant de corriger. deux possibilités de correction : soit sans outil, soit à l’aide du cahier de leçons, du dictionn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radley Hand ITC" w:hAnsi="Bradley Hand ITC" w:cs="Bradley Hand ITC"/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radley Hand ITC" w:hAnsi="Bradley Hand ITC" w:cs="Bradley Hand ITC"/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5:13:00Z</dcterms:created>
  <dc:creator> boulanger</dc:creator>
  <dc:description/>
  <dc:language>en-US</dc:language>
  <cp:lastModifiedBy> boulanger</cp:lastModifiedBy>
  <cp:lastPrinted>2005-09-14T17:48:00Z</cp:lastPrinted>
  <dcterms:modified xsi:type="dcterms:W3CDTF">2005-09-14T15:51:00Z</dcterms:modified>
  <cp:revision>1</cp:revision>
  <dc:subject/>
  <dc:title>Objectifs et déroulement des différents types de dictées</dc:title>
</cp:coreProperties>
</file>