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éparation de la dictée</w:t>
      </w:r>
    </w:p>
    <w:p>
      <w:pPr>
        <w:pStyle w:val="Normal"/>
        <w:spacing w:lineRule="auto" w:line="360"/>
        <w:rPr>
          <w:sz w:val="28"/>
        </w:rPr>
      </w:pPr>
      <w:r>
        <w:rPr>
          <w:sz w:val="28"/>
        </w:rPr>
      </w:r>
    </w:p>
    <w:p>
      <w:pPr>
        <w:pStyle w:val="Normal"/>
        <w:spacing w:lineRule="auto" w:line="360"/>
        <w:rPr>
          <w:sz w:val="28"/>
        </w:rPr>
      </w:pPr>
      <w:r>
        <w:rPr>
          <w:sz w:val="28"/>
        </w:rPr>
        <w:t>Pourquoi les arbres ne croissent-ils pas jusqu’au ciel ?</w:t>
      </w:r>
    </w:p>
    <w:p>
      <w:pPr>
        <w:pStyle w:val="Normal"/>
        <w:spacing w:lineRule="auto" w:line="360"/>
        <w:rPr>
          <w:sz w:val="28"/>
        </w:rPr>
      </w:pPr>
      <w:r>
        <w:rPr>
          <w:sz w:val="28"/>
        </w:rPr>
        <w:t xml:space="preserve">Autrefois les arbres (être - imp)……………….bien plus hauts qu’aujourd’hui et la voûte céleste (descendre - imp)…………………. bien plus près de nous. Comme de grands peignes, les arbres (démêler - imp)……………………. de leurs branches  les plus hauts nuages, et leurs cimes (atteindre - imp)…………………… le ciel. Quel plaisir pour les enfants ! Malgré les interdictions des grands, plus âgés et plus sages, ils (grimper - imp)…………………. sur ces arbres jusqu’au ciel. </w:t>
      </w:r>
    </w:p>
    <w:p>
      <w:pPr>
        <w:pStyle w:val="Normal"/>
        <w:spacing w:lineRule="auto" w:line="360"/>
        <w:rPr>
          <w:sz w:val="28"/>
        </w:rPr>
      </w:pPr>
      <w:r>
        <w:rPr>
          <w:sz w:val="28"/>
        </w:rPr>
        <w:t> </w:t>
      </w:r>
      <w:r>
        <w:rPr>
          <w:sz w:val="28"/>
        </w:rPr>
        <w:t>Ils y (faire - imp)…………… des espiègleries si souvent qu’un beau jour la voûte céleste en (avoir – p.s.) …………………. assez et (s’élever – p.s.)……………… . Les cimes des grands arbres ne (toucher – p.s.)……………… plus le ciel. Et il en est ainsi encore aujourd’hui.</w:t>
      </w:r>
    </w:p>
    <w:p>
      <w:pPr>
        <w:pStyle w:val="Corpsdetexte2"/>
        <w:rPr/>
      </w:pPr>
      <w:r>
        <w:rPr/>
        <w:t>Souligne le sujet de chaque verbe puis conjugue les verbes au temps demandé : imp = imparfait, p.s. = passé simple</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Préparation de la dictée</w:t>
      </w:r>
    </w:p>
    <w:p>
      <w:pPr>
        <w:pStyle w:val="Normal"/>
        <w:spacing w:lineRule="auto" w:line="360"/>
        <w:rPr>
          <w:sz w:val="28"/>
        </w:rPr>
      </w:pPr>
      <w:r>
        <w:rPr>
          <w:sz w:val="28"/>
        </w:rPr>
      </w:r>
    </w:p>
    <w:p>
      <w:pPr>
        <w:pStyle w:val="Normal"/>
        <w:spacing w:lineRule="auto" w:line="360"/>
        <w:rPr>
          <w:sz w:val="28"/>
        </w:rPr>
      </w:pPr>
      <w:r>
        <w:rPr>
          <w:sz w:val="28"/>
        </w:rPr>
        <w:t>Pourquoi les arbres ne croissent-ils pas jusqu’au ciel ?</w:t>
      </w:r>
    </w:p>
    <w:p>
      <w:pPr>
        <w:pStyle w:val="Normal"/>
        <w:spacing w:lineRule="auto" w:line="360"/>
        <w:rPr>
          <w:sz w:val="28"/>
        </w:rPr>
      </w:pPr>
      <w:r>
        <w:rPr>
          <w:sz w:val="28"/>
        </w:rPr>
        <w:t xml:space="preserve">Autrefois les arbres (être - imp)……………….bien plus hauts qu’aujourd’hui et la voûte céleste (descendre - imp)…………………. bien plus près de nous. Comme de grands peignes, les arbres (démêler - imp)……………………. de leurs branches  les plus hauts nuages, et leurs cimes (atteindre - imp)…………………… le ciel. Quel plaisir pour les enfants ! Malgré les interdictions des grands, plus âgés et plus sages, ils (grimper - imp)…………………. sur ces arbres jusqu’au ciel. </w:t>
      </w:r>
    </w:p>
    <w:p>
      <w:pPr>
        <w:pStyle w:val="Normal"/>
        <w:spacing w:lineRule="auto" w:line="360"/>
        <w:rPr>
          <w:sz w:val="28"/>
        </w:rPr>
      </w:pPr>
      <w:r>
        <w:rPr>
          <w:sz w:val="28"/>
        </w:rPr>
        <w:t> </w:t>
      </w:r>
      <w:r>
        <w:rPr>
          <w:sz w:val="28"/>
        </w:rPr>
        <w:t>Ils y (faire - imp)…………… des espiègleries si souvent qu’un beau jour la voûte céleste en (avoir – p.s.) …………………. assez et (s’élever – p.s.)……………… . Les cimes des grands arbres ne (toucher – p.s.)……………… plus le ciel. Et il en est ainsi encore aujourd’hui.</w:t>
      </w:r>
    </w:p>
    <w:p>
      <w:pPr>
        <w:pStyle w:val="Corpsdetexte2"/>
        <w:rPr/>
      </w:pPr>
      <w:r>
        <w:rPr/>
        <w:t>Souligne le sujet de chaque verbe puis conjugue les verbes au temps demandé : imp = imparfait, p.s. = passé simpl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ourquoi les arbres ne croissent-ils pas jusqu’au ciel ?</w:t>
      </w:r>
    </w:p>
    <w:p>
      <w:pPr>
        <w:pStyle w:val="Normal"/>
        <w:rPr>
          <w:sz w:val="28"/>
        </w:rPr>
      </w:pPr>
      <w:r>
        <w:rPr>
          <w:sz w:val="28"/>
        </w:rPr>
        <w:t>Autrefois les arbres étaient bien plus hauts qu’aujourd’hui et la voûte céleste descendait bien plus près de nous. Comme de grands peignes, les arbres démêlaient de leurs branches les plus hauts nuages, et leurs cimes atteignaient le ciel. Quel plaisir pour les enfants ! Malgré les interdictions des grands, plus âgés et plus sages, ils grimpaient sur ces arbres jusqu’au ciel. Ils y faisaient des espiègleries si souvent qu’un beau jour la voûte céleste en eut assez et s’éleva. Les cimes des grands arbres ne touchèrent plus le ciel. Et il en est ainsi encore aujourd’hui.</w:t>
      </w:r>
    </w:p>
    <w:p>
      <w:pPr>
        <w:pStyle w:val="Normal"/>
        <w:rPr>
          <w:sz w:val="28"/>
        </w:rPr>
      </w:pPr>
      <w:r>
        <w:rPr>
          <w:sz w:val="28"/>
        </w:rPr>
      </w:r>
    </w:p>
    <w:p>
      <w:pPr>
        <w:pStyle w:val="Normal"/>
        <w:rPr>
          <w:sz w:val="28"/>
        </w:rPr>
      </w:pPr>
      <w:r>
        <w:rPr>
          <w:sz w:val="28"/>
        </w:rPr>
        <w:t>Pourquoi les arbres ne croissent-ils pas jusqu’au ciel ?</w:t>
      </w:r>
    </w:p>
    <w:p>
      <w:pPr>
        <w:pStyle w:val="Normal"/>
        <w:rPr>
          <w:sz w:val="28"/>
        </w:rPr>
      </w:pPr>
      <w:r>
        <w:rPr>
          <w:sz w:val="28"/>
        </w:rPr>
        <w:t>Autrefois les arbres étaient bien plus hauts qu’aujourd’hui et la voûte céleste descendait bien plus près de nous. Comme de grands peignes, les arbres démêlaient de leurs branches les plus hauts nuages, et leurs cimes atteignaient le ciel. Quel plaisir pour les enfants ! Malgré les interdictions des grands, plus âgés et plus sages, ils grimpaient sur ces arbres jusqu’au ciel.  Ils y faisaient des espiègleries si souvent qu’un beau jour la voûte céleste en eut assez et s’éleva. Les cimes des grands arbres ne touchèrent plus le ciel. Et il en est ainsi encore aujourd’hui.</w:t>
      </w:r>
    </w:p>
    <w:p>
      <w:pPr>
        <w:pStyle w:val="Normal"/>
        <w:rPr>
          <w:sz w:val="28"/>
        </w:rPr>
      </w:pPr>
      <w:r>
        <w:rPr>
          <w:sz w:val="28"/>
        </w:rPr>
      </w:r>
    </w:p>
    <w:p>
      <w:pPr>
        <w:pStyle w:val="Normal"/>
        <w:rPr>
          <w:sz w:val="28"/>
        </w:rPr>
      </w:pPr>
      <w:r>
        <w:rPr>
          <w:sz w:val="28"/>
        </w:rPr>
        <w:t>Pourquoi les arbres ne croissent-ils pas jusqu’au ciel ?</w:t>
      </w:r>
    </w:p>
    <w:p>
      <w:pPr>
        <w:pStyle w:val="Normal"/>
        <w:rPr>
          <w:sz w:val="28"/>
        </w:rPr>
      </w:pPr>
      <w:r>
        <w:rPr>
          <w:sz w:val="28"/>
        </w:rPr>
        <w:t>Autrefois les arbres étaient bien plus hauts qu’aujourd’hui et la voûte céleste descendait bien plus près de nous. Comme de grands peignes, les arbres démêlaient de leurs branches les plus hauts nuages, et leurs cimes atteignaient le ciel. Quel plaisir pour les enfants ! Malgré les interdictions des grands, plus âgés et plus sages, ils grimpaient sur ces arbres jusqu’au ciel.  Ils y faisaient des espiègleries si souvent qu’un beau jour la voûte céleste en eut assez et s’éleva. Les cimes des grands arbres ne touchèrent plus le ciel. Et il en est ainsi encore aujourd’hui.</w:t>
      </w:r>
    </w:p>
    <w:p>
      <w:pPr>
        <w:pStyle w:val="Normal"/>
        <w:rPr>
          <w:sz w:val="28"/>
        </w:rPr>
      </w:pPr>
      <w:r>
        <w:rPr>
          <w:sz w:val="28"/>
        </w:rPr>
      </w:r>
    </w:p>
    <w:p>
      <w:pPr>
        <w:pStyle w:val="Normal"/>
        <w:rPr>
          <w:sz w:val="28"/>
        </w:rPr>
      </w:pPr>
      <w:r>
        <w:rPr>
          <w:sz w:val="28"/>
        </w:rPr>
        <w:t>Pourquoi les arbres ne croissent-ils pas jusqu’au ciel ?</w:t>
      </w:r>
    </w:p>
    <w:p>
      <w:pPr>
        <w:pStyle w:val="Normal"/>
        <w:rPr>
          <w:sz w:val="28"/>
        </w:rPr>
      </w:pPr>
      <w:r>
        <w:rPr>
          <w:sz w:val="28"/>
        </w:rPr>
        <w:t>Autrefois les arbres étaient bien plus hauts qu’aujourd’hui et la voûte céleste descendait bien plus près de nous. Comme de grands peignes, les arbres démêlaient de leurs branches les plus hauts nuages, et leurs cimes atteignaient le ciel. Quel plaisir pour les enfants ! Malgré les interdictions des grands, plus âgés et plus sages, ils grimpaient sur ces arbres jusqu’au ciel.  Ils y faisaient des espiègleries si souvent qu’un beau jour la voûte céleste en eut assez et s’éleva. Les cimes des grands arbres ne touchèrent plus le ciel. Et il en est ainsi encore aujourd’hui.</w:t>
      </w:r>
    </w:p>
    <w:p>
      <w:pPr>
        <w:pStyle w:val="Normal"/>
        <w:rPr>
          <w:sz w:val="28"/>
        </w:rPr>
      </w:pPr>
      <w:r>
        <w:rPr>
          <w:sz w:val="28"/>
        </w:rPr>
      </w:r>
    </w:p>
    <w:p>
      <w:pPr>
        <w:pStyle w:val="Normal"/>
        <w:rPr>
          <w:sz w:val="28"/>
        </w:rPr>
      </w:pPr>
      <w:r>
        <w:rPr>
          <w:sz w:val="28"/>
        </w:rPr>
        <w:t>Pourquoi les arbres ne croissent-ils pas jusqu’au ciel ?</w:t>
      </w:r>
    </w:p>
    <w:p>
      <w:pPr>
        <w:pStyle w:val="Normal"/>
        <w:rPr>
          <w:sz w:val="28"/>
        </w:rPr>
      </w:pPr>
      <w:r>
        <w:rPr>
          <w:sz w:val="28"/>
        </w:rPr>
        <w:t>Autrefois les arbres étaient bien plus hauts qu’aujourd’hui et la voûte céleste descendait bien plus près de nous. Comme de grands peignes, les arbres démêlaient de leurs branches les plus hauts nuages, et leurs cimes atteignaient le ciel. Quel plaisir pour les enfants ! Malgré les interdictions des grands, plus âgés et plus sages, ils grimpaient sur ces arbres jusqu’au ciel.  Ils y faisaient des espiègleries si souvent qu’un beau jour la voûte céleste en eut assez et s’éleva. Les cimes des grands arbres ne touchèrent plus le ciel. Et il en est ainsi encore aujourd’hui.</w:t>
      </w:r>
    </w:p>
    <w:p>
      <w:pPr>
        <w:pStyle w:val="Normal"/>
        <w:rPr>
          <w:sz w:val="28"/>
        </w:rPr>
      </w:pPr>
      <w:r>
        <w:rPr>
          <w:sz w:val="28"/>
        </w:rPr>
      </w:r>
    </w:p>
    <w:sectPr>
      <w:type w:val="nextPage"/>
      <w:pgSz w:w="11906" w:h="16838"/>
      <w:pgMar w:left="709" w:right="84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Policepardfaut">
    <w:name w:val="Police par défaut"/>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spacing w:lineRule="auto" w:line="360"/>
    </w:pPr>
    <w:rPr>
      <w:sz w:val="28"/>
    </w:rPr>
  </w:style>
  <w:style w:type="paragraph" w:styleId="Corpsdetexte2">
    <w:name w:val="Corps de texte 2"/>
    <w:basedOn w:val="Normal"/>
    <w:qFormat/>
    <w:pPr/>
    <w:rPr>
      <w:b/>
      <w:bCs/>
      <w:i/>
      <w:iCs/>
      <w:sz w:val="26"/>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0:03:00Z</dcterms:created>
  <dc:creator> V</dc:creator>
  <dc:description/>
  <dc:language>en-US</dc:language>
  <cp:lastModifiedBy> V</cp:lastModifiedBy>
  <dcterms:modified xsi:type="dcterms:W3CDTF">2007-03-21T10:58:00Z</dcterms:modified>
  <cp:revision>1</cp:revision>
  <dc:subject/>
  <dc:title>Préparation de la dictée</dc:title>
</cp:coreProperties>
</file>