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rPr>
      </w:pPr>
      <w:r>
        <w:rPr>
          <w:sz w:val="27"/>
        </w:rPr>
        <w:t>Mon père, qui s’appelait Joseph, était alors un jeune homme brun, de taille médiocre, sans être petit. Il avait un nez assez important, mais parfaitement droit, raccourci aux deux bouts par sa moustache et ses lunettes. Sa voix était grave et plaisante et ses cheveux, d’un noir bleuté, ondulaient naturellement les jours de pluie.</w:t>
      </w:r>
    </w:p>
    <w:p>
      <w:pPr>
        <w:pStyle w:val="Normal"/>
        <w:rPr>
          <w:sz w:val="27"/>
        </w:rPr>
      </w:pPr>
      <w:r>
        <w:rPr>
          <w:sz w:val="27"/>
        </w:rPr>
        <w:t>Mon frère Paul était un petit bonhomme de trois ans, la peau blanche, les joues rondes, avec de grands yeux d’un bleu très clair. Il était pensif, ne pleurait jamais, et jouait tout seul, sous une table, avec un bouchon ou un bigoudi ; mais sa voracité était surprenante ; de temps à autre, il y avait un drame-éclair : on le voyait tout à coup s’avancer, titubant, les bras écartés, la figure violette. Il était en train de suffoquer !</w:t>
      </w:r>
    </w:p>
    <w:p>
      <w:pPr>
        <w:pStyle w:val="Normal"/>
        <w:rPr>
          <w:sz w:val="27"/>
        </w:rPr>
      </w:pPr>
      <w:r>
        <w:rPr>
          <w:sz w:val="27"/>
        </w:rPr>
      </w:r>
    </w:p>
    <w:p>
      <w:pPr>
        <w:pStyle w:val="Normal"/>
        <w:rPr>
          <w:sz w:val="27"/>
        </w:rPr>
      </w:pPr>
      <w:r>
        <w:rPr>
          <w:sz w:val="27"/>
        </w:rPr>
        <w:t>Mon père, qui s’appelait Joseph, était alors un jeune homme brun, de taille médiocre, sans être petit. Il avait un nez assez important, mais parfaitement droit, raccourci aux deux bouts par sa moustache et ses lunettes. Sa voix était grave et plaisante et ses cheveux, d’un noir bleuté, ondulaient naturellement les jours de pluie.</w:t>
      </w:r>
    </w:p>
    <w:p>
      <w:pPr>
        <w:pStyle w:val="Normal"/>
        <w:rPr>
          <w:sz w:val="27"/>
        </w:rPr>
      </w:pPr>
      <w:r>
        <w:rPr>
          <w:sz w:val="27"/>
        </w:rPr>
        <w:t>Mon frère Paul était un petit bonhomme de trois ans, la peau blanche, les joues rondes, avec de grands yeux d’un bleu très clair. Il était pensif, ne pleurait jamais, et jouait tout seul, sous une table, avec un bouchon ou un bigoudi ; mais sa voracité était surprenante ; de temps à autre, il y avait un drame-éclair : on le voyait tout à coup s’avancer, titubant, les bras écartés, la figure violette. Il était en train de suffoquer !</w:t>
      </w:r>
    </w:p>
    <w:p>
      <w:pPr>
        <w:pStyle w:val="Normal"/>
        <w:rPr>
          <w:sz w:val="27"/>
        </w:rPr>
      </w:pPr>
      <w:r>
        <w:rPr>
          <w:sz w:val="27"/>
        </w:rPr>
      </w:r>
    </w:p>
    <w:p>
      <w:pPr>
        <w:pStyle w:val="Normal"/>
        <w:rPr>
          <w:sz w:val="27"/>
        </w:rPr>
      </w:pPr>
      <w:r>
        <w:rPr>
          <w:sz w:val="27"/>
        </w:rPr>
        <w:t>Mon père, qui s’appelait Joseph, était alors un jeune homme brun, de taille médiocre, sans être petit. Il avait un nez assez important, mais parfaitement droit, raccourci aux deux bouts par sa moustache et ses lunettes. Sa voix était grave et plaisante et ses cheveux, d’un noir bleuté, ondulaient naturellement les jours de pluie.</w:t>
      </w:r>
    </w:p>
    <w:p>
      <w:pPr>
        <w:pStyle w:val="Normal"/>
        <w:rPr>
          <w:sz w:val="27"/>
        </w:rPr>
      </w:pPr>
      <w:r>
        <w:rPr>
          <w:sz w:val="27"/>
        </w:rPr>
        <w:t>Mon frère Paul était un petit bonhomme de trois ans, la peau blanche, les joues rondes, avec de grands yeux d’un bleu très clair. Il était pensif, ne pleurait jamais, et jouait tout seul, sous une table, avec un bouchon ou un bigoudi ; mais sa voracité était surprenante ; de temps à autre, il y avait un drame-éclair : on le voyait tout à coup s’avancer, titubant, les bras écartés, la figure violette. Il était en train de suffoquer !</w:t>
      </w:r>
    </w:p>
    <w:p>
      <w:pPr>
        <w:pStyle w:val="Normal"/>
        <w:rPr>
          <w:sz w:val="27"/>
        </w:rPr>
      </w:pPr>
      <w:r>
        <w:rPr>
          <w:sz w:val="27"/>
        </w:rPr>
      </w:r>
    </w:p>
    <w:p>
      <w:pPr>
        <w:pStyle w:val="Normal"/>
        <w:rPr>
          <w:sz w:val="27"/>
        </w:rPr>
      </w:pPr>
      <w:r>
        <w:rPr>
          <w:sz w:val="27"/>
        </w:rPr>
        <w:t>Mon père, qui s’appelait Joseph, était alors un jeune homme brun, de taille médiocre, sans être petit. Il avait un nez assez important, mais parfaitement droit, raccourci aux deux bouts par sa moustache et ses lunettes. Sa voix était grave et plaisante et ses cheveux, d’un noir bleuté, ondulaient naturellement les jours de pluie.</w:t>
      </w:r>
    </w:p>
    <w:p>
      <w:pPr>
        <w:pStyle w:val="Normal"/>
        <w:rPr>
          <w:sz w:val="27"/>
        </w:rPr>
      </w:pPr>
      <w:r>
        <w:rPr>
          <w:sz w:val="27"/>
        </w:rPr>
        <w:t>Mon frère Paul était un petit bonhomme de trois ans, la peau blanche, les joues rondes, avec de grands yeux d’un bleu très clair. Il était pensif, ne pleurait jamais, et jouait tout seul, sous une table, avec un bouchon ou un bigoudi ; mais sa voracité était surprenante ; de temps à autre, il y avait un drame-éclair : on le voyait tout à coup s’avancer, titubant, les bras écartés, la figure violette. Il était en train de suffoquer !</w:t>
      </w:r>
    </w:p>
    <w:p>
      <w:pPr>
        <w:pStyle w:val="Normal"/>
        <w:rPr>
          <w:sz w:val="27"/>
        </w:rPr>
      </w:pPr>
      <w:r>
        <w:rPr>
          <w:sz w:val="27"/>
        </w:rPr>
      </w:r>
    </w:p>
    <w:p>
      <w:pPr>
        <w:pStyle w:val="Normal"/>
        <w:rPr>
          <w:sz w:val="27"/>
        </w:rPr>
      </w:pPr>
      <w:r>
        <w:rPr>
          <w:sz w:val="27"/>
        </w:rPr>
        <w:t>Mon père, qui s’appelait Joseph, était alors un jeune homme brun, de taille médiocre, sans être petit. Il avait un nez assez important, mais parfaitement droit, raccourci aux deux bouts par sa moustache et ses lunettes. Sa voix était grave et plaisante et ses cheveux, d’un noir bleuté, ondulaient naturellement les jours de pluie.</w:t>
      </w:r>
    </w:p>
    <w:p>
      <w:pPr>
        <w:pStyle w:val="TextBody"/>
        <w:rPr/>
      </w:pPr>
      <w:r>
        <w:rPr/>
        <w:t>Mon frère Paul était un petit bonhomme de trois ans, la peau blanche, les joues rondes, avec de grands yeux d’un bleu très clair. Il était pensif, ne pleurait jamais, et jouait tout seul, sous une table, avec un bouchon ou un bigoudi ; mais sa voracité était surprenante ; de temps à autre, il y avait un drame-éclair : on le voyait tout à coup s’avancer, titubant, les bras écartés, la figure violette. Il était en train de suffoquer !</w:t>
      </w:r>
    </w:p>
    <w:p>
      <w:pPr>
        <w:pStyle w:val="Normal"/>
        <w:rPr>
          <w:sz w:val="27"/>
        </w:rPr>
      </w:pPr>
      <w:r>
        <w:rPr>
          <w:sz w:val="27"/>
        </w:rPr>
      </w:r>
    </w:p>
    <w:p>
      <w:pPr>
        <w:pStyle w:val="Normal"/>
        <w:rPr>
          <w:b/>
          <w:b/>
          <w:bCs/>
          <w:sz w:val="28"/>
          <w:u w:val="single"/>
        </w:rPr>
      </w:pPr>
      <w:r>
        <w:rPr>
          <w:b/>
          <w:bCs/>
          <w:sz w:val="28"/>
          <w:u w:val="single"/>
        </w:rPr>
        <w:t>Souligne en rouge les verbes conjugués et en bleu les sujets.</w:t>
      </w:r>
    </w:p>
    <w:p>
      <w:pPr>
        <w:pStyle w:val="Normal"/>
        <w:rPr>
          <w:b/>
          <w:b/>
          <w:bCs/>
          <w:sz w:val="27"/>
          <w:u w:val="single"/>
        </w:rPr>
      </w:pPr>
      <w:r>
        <w:rPr>
          <w:b/>
          <w:bCs/>
          <w:sz w:val="27"/>
          <w:u w:val="single"/>
        </w:rPr>
      </w:r>
    </w:p>
    <w:p>
      <w:pPr>
        <w:pStyle w:val="Normal"/>
        <w:spacing w:lineRule="auto" w:line="360"/>
        <w:rPr>
          <w:sz w:val="27"/>
        </w:rPr>
      </w:pPr>
      <w:r>
        <w:rPr>
          <w:sz w:val="27"/>
        </w:rPr>
        <w:t>Mon père, qui s’appelait Joseph, était alors un jeune homme brun, de taille médiocre, sans être petit. Il avait un nez assez important, mais parfaitement droit, raccourci aux deux bouts par sa moustache et ses lunettes. Sa voix était grave et plaisante et ses cheveux, d’un noir bleuté, ondulaient naturellement les jours de pluie.</w:t>
      </w:r>
    </w:p>
    <w:p>
      <w:pPr>
        <w:pStyle w:val="TextBody"/>
        <w:spacing w:lineRule="auto" w:line="360"/>
        <w:rPr/>
      </w:pPr>
      <w:r>
        <w:rPr/>
        <w:t>Mon frère Paul était un petit bonhomme de trois ans, la peau blanche, les joues rondes, avec de grands yeux d’un bleu très clair. Il était pensif, ne pleurait jamais, et jouait tout seul, sous une table, avec un bouchon ou un bigoudi ; mais sa voracité était surprenante ; de temps à autre, il y avait un drame-éclair : on le voyait tout à coup s’avancer, titubant, les bras écartés, la figure violette. Il était en train de suffoquer !</w:t>
      </w:r>
    </w:p>
    <w:p>
      <w:pPr>
        <w:pStyle w:val="TextBody"/>
        <w:spacing w:lineRule="auto" w:line="360"/>
        <w:rPr/>
      </w:pPr>
      <w:r>
        <w:rPr/>
      </w:r>
    </w:p>
    <w:p>
      <w:pPr>
        <w:pStyle w:val="Normal"/>
        <w:rPr>
          <w:b/>
          <w:b/>
          <w:bCs/>
          <w:sz w:val="28"/>
          <w:u w:val="single"/>
        </w:rPr>
      </w:pPr>
      <w:r>
        <w:rPr>
          <w:b/>
          <w:bCs/>
          <w:sz w:val="28"/>
          <w:u w:val="single"/>
        </w:rPr>
        <w:t>Souligne en rouge les verbes conjugués et en bleu les sujets.</w:t>
      </w:r>
    </w:p>
    <w:p>
      <w:pPr>
        <w:pStyle w:val="Normal"/>
        <w:rPr>
          <w:b/>
          <w:b/>
          <w:bCs/>
          <w:sz w:val="27"/>
          <w:u w:val="single"/>
        </w:rPr>
      </w:pPr>
      <w:r>
        <w:rPr>
          <w:b/>
          <w:bCs/>
          <w:sz w:val="27"/>
          <w:u w:val="single"/>
        </w:rPr>
      </w:r>
    </w:p>
    <w:p>
      <w:pPr>
        <w:pStyle w:val="Normal"/>
        <w:spacing w:lineRule="auto" w:line="360"/>
        <w:rPr>
          <w:sz w:val="27"/>
        </w:rPr>
      </w:pPr>
      <w:r>
        <w:rPr>
          <w:sz w:val="27"/>
        </w:rPr>
        <w:t>Mon père, qui s’appelait Joseph, était alors un jeune homme brun, de taille médiocre, sans être petit. Il avait un nez assez important, mais parfaitement droit, raccourci aux deux bouts par sa moustache et ses lunettes. Sa voix était grave et plaisante et ses cheveux, d’un noir bleuté, ondulaient naturellement les jours de pluie.</w:t>
      </w:r>
    </w:p>
    <w:p>
      <w:pPr>
        <w:pStyle w:val="TextBody"/>
        <w:spacing w:lineRule="auto" w:line="360"/>
        <w:rPr/>
      </w:pPr>
      <w:r>
        <w:rPr/>
        <w:t>Mon frère Paul était un petit bonhomme de trois ans, la peau blanche, les joues rondes, avec de grands yeux d’un bleu très clair. Il était pensif, ne pleurait jamais, et jouait tout seul, sous une table, avec un bouchon ou un bigoudi ; mais sa voracité était surprenante ; de temps à autre, il y avait un drame-éclair : on le voyait tout à coup s’avancer, titubant, les bras écartés, la figure violette. Il était en train de suffoquer !</w:t>
      </w:r>
    </w:p>
    <w:p>
      <w:pPr>
        <w:pStyle w:val="TextBody"/>
        <w:spacing w:lineRule="auto" w:line="360"/>
        <w:rPr/>
      </w:pPr>
      <w:r>
        <w:rPr/>
      </w:r>
    </w:p>
    <w:p>
      <w:pPr>
        <w:pStyle w:val="Normal"/>
        <w:rPr>
          <w:b/>
          <w:b/>
          <w:bCs/>
          <w:sz w:val="28"/>
          <w:u w:val="single"/>
        </w:rPr>
      </w:pPr>
      <w:r>
        <w:rPr>
          <w:b/>
          <w:bCs/>
          <w:sz w:val="28"/>
          <w:u w:val="single"/>
        </w:rPr>
        <w:t>Souligne en rouge les verbes conjugués et en bleu les sujets.</w:t>
      </w:r>
    </w:p>
    <w:p>
      <w:pPr>
        <w:pStyle w:val="Normal"/>
        <w:rPr>
          <w:b/>
          <w:b/>
          <w:bCs/>
          <w:sz w:val="27"/>
          <w:u w:val="single"/>
        </w:rPr>
      </w:pPr>
      <w:r>
        <w:rPr>
          <w:b/>
          <w:bCs/>
          <w:sz w:val="27"/>
          <w:u w:val="single"/>
        </w:rPr>
      </w:r>
    </w:p>
    <w:p>
      <w:pPr>
        <w:pStyle w:val="Normal"/>
        <w:spacing w:lineRule="auto" w:line="360"/>
        <w:rPr>
          <w:sz w:val="27"/>
        </w:rPr>
      </w:pPr>
      <w:r>
        <w:rPr>
          <w:sz w:val="27"/>
        </w:rPr>
        <w:t>Mon père, qui s’appelait Joseph, était alors un jeune homme brun, de taille médiocre, sans être petit. Il avait un nez assez important, mais parfaitement droit, raccourci aux deux bouts par sa moustache et ses lunettes. Sa voix était grave et plaisante et ses cheveux, d’un noir bleuté, ondulaient naturellement les jours de pluie.</w:t>
      </w:r>
    </w:p>
    <w:p>
      <w:pPr>
        <w:pStyle w:val="TextBody"/>
        <w:spacing w:lineRule="auto" w:line="360"/>
        <w:rPr/>
      </w:pPr>
      <w:r>
        <w:rPr/>
        <w:t>Mon frère Paul était un petit bonhomme de trois ans, la peau blanche, les joues rondes, avec de grands yeux d’un bleu très clair. Il était pensif, ne pleurait jamais, et jouait tout seul, sous une table, avec un bouchon ou un bigoudi ; mais sa voracité était surprenante ; de temps à autre, il y avait un drame-éclair : on le voyait tout à coup s’avancer, titubant, les bras écartés, la figure violette. Il était en train de suffoquer !</w:t>
      </w:r>
    </w:p>
    <w:sectPr>
      <w:type w:val="nextPage"/>
      <w:pgSz w:w="11906" w:h="16838"/>
      <w:pgMar w:left="567"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8:46:00Z</dcterms:created>
  <dc:creator> boulanger</dc:creator>
  <dc:description/>
  <dc:language>en-US</dc:language>
  <cp:lastModifiedBy> boulanger</cp:lastModifiedBy>
  <dcterms:modified xsi:type="dcterms:W3CDTF">2005-03-30T15:37:00Z</dcterms:modified>
  <cp:revision>2</cp:revision>
  <dc:subject/>
  <dc:title>Mon père, qui s’appelait Joseph, était alors un jeune homme brun, de taille médiocre, sans être petit</dc:title>
</cp:coreProperties>
</file>