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C’est moi le plus rigolo de la classe. Tout le monde est d’accord là-dessus et, d’ailleurs, le maître l’a écrit dans mon cahier du jour : « François ne pense qu’à amuser ses camarades. Il semble plus doué pour le cirque que pour l’école. » A mon avis, je suis doué pour les deux mais, moi, je travaille en rigolant tandis que, les autres, ils travaillent en transpirant.</w:t>
      </w:r>
    </w:p>
    <w:p>
      <w:pPr>
        <w:pStyle w:val="Normal"/>
        <w:rPr>
          <w:sz w:val="28"/>
        </w:rPr>
      </w:pPr>
      <w:r>
        <w:rPr>
          <w:sz w:val="28"/>
        </w:rPr>
        <w:t>Ils n’ont pas l’air heureux ! Tandis que moi, je dois avoir l’air heureux parce que faire des problèmes ça m’amuse, je me prends pour un détecti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’est moi le plus rigolo de la classe. Tout le monde est d’accord là-dessus et, d’ailleurs, le maître l’a écrit dans mon cahier du jour : « François ne pense qu’à amuser ses camarades. Il semble plus doué pour le cirque que pour l’école. » A mon avis, je suis doué pour les deux mais, moi, je travaille en rigolant tandis que, les autres, ils travaillent en transpirant.</w:t>
      </w:r>
    </w:p>
    <w:p>
      <w:pPr>
        <w:pStyle w:val="Normal"/>
        <w:rPr>
          <w:sz w:val="28"/>
        </w:rPr>
      </w:pPr>
      <w:r>
        <w:rPr>
          <w:sz w:val="28"/>
        </w:rPr>
        <w:t>Ils n’ont pas l’air heureux ! Tandis que moi, je dois avoir l’air heureux parce que faire des problèmes ça m’amuse, je me prends pour un détecti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C’est moi le plus rigolo de la classe. Tout le monde est d’accord là-dessus et, d’ailleurs, le maître l’a écrit dans mon cahier du jour : « François ne pense qu’à amuser ses camarades. Il semble plus doué pour le cirque que pour l’école. » A mon avis, je suis doué pour les deux mais, moi, je travaille en rigolant tandis que, les autres, ils travaillent en transpirant.</w:t>
      </w:r>
    </w:p>
    <w:p>
      <w:pPr>
        <w:pStyle w:val="Normal"/>
        <w:rPr>
          <w:sz w:val="28"/>
        </w:rPr>
      </w:pPr>
      <w:r>
        <w:rPr>
          <w:sz w:val="28"/>
        </w:rPr>
        <w:t>Ils n’ont pas l’air heureux ! Tandis que moi, je dois avoir l’air heureux parce que faire des problèmes ça m’amuse, je me prends pour un détecti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’est moi le plus rigolo de la classe. Tout le monde est d’accord là-dessus et, d’ailleurs, le maître l’a écrit dans mon cahier du jour : « François ne pense qu’à amuser ses camarades. Il semble plus doué pour le cirque que pour l’école. » A mon avis, je suis doué pour les deux mais, moi, je travaille en rigolant tandis que, les autres, ils travaillent en transpirant.</w:t>
      </w:r>
    </w:p>
    <w:p>
      <w:pPr>
        <w:pStyle w:val="Normal"/>
        <w:rPr>
          <w:sz w:val="28"/>
        </w:rPr>
      </w:pPr>
      <w:r>
        <w:rPr>
          <w:sz w:val="28"/>
        </w:rPr>
        <w:t>Ils n’ont pas l’air heureux ! Tandis que moi, je dois avoir l’air heureux parce que faire des problèmes ça m’amuse, je me prends pour un détecti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C’est moi le plus rigolo de la classe. Tout le monde est d’accord là-dessus et, d’ailleurs, le maître l’a écrit dans mon cahier du jour : « François ne pense qu’à amuser ses camarades. Il semble plus doué pour le cirque que pour l’école. » A mon avis, je suis doué pour les deux mais, moi, je travaille en rigolant tandis que, les autres, ils travaillent en transpirant.</w:t>
      </w:r>
    </w:p>
    <w:p>
      <w:pPr>
        <w:pStyle w:val="Normal"/>
        <w:rPr>
          <w:sz w:val="28"/>
        </w:rPr>
      </w:pPr>
      <w:r>
        <w:rPr>
          <w:sz w:val="28"/>
        </w:rPr>
        <w:t>Ils n’ont pas l’air heureux ! Tandis que moi, je dois avoir l’air heureux parce que faire des problèmes ça m’amuse, je me prends pour un détecti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C’est moi le plus rigolo de la classe. Tout le monde est d’accord là-dessus et, d’ailleurs, le maître l’a écrit dans mon cahier du jour : « François ne pense qu’à amuser ses camarades. Il semble plus doué pour le cirque que pour l’école. » A mon avis, je suis doué pour les deux mais, moi, je travaille en rigolant tandis que, les autres, ils travaillent en transpirant.</w:t>
      </w:r>
    </w:p>
    <w:p>
      <w:pPr>
        <w:pStyle w:val="Normal"/>
        <w:rPr>
          <w:sz w:val="28"/>
        </w:rPr>
      </w:pPr>
      <w:r>
        <w:rPr>
          <w:sz w:val="28"/>
        </w:rPr>
        <w:t>Ils n’ont pas l’air heureux ! Tandis que moi, je dois avoir l’air heureux parce que faire des problèmes ça m’amuse, je me prends pour un détecti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Conjugue les verbes du texte au temps demandé :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 : présent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 c : passé composé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’(être - p) ……….…….  moi le plus rigolo de la classe. Tout le monde (être - p) ……………… d’accord là-dessus et, d’ailleurs, le maître l’(écrire – p c) ……………….. dans mon cahier du jour : « François ne (peser – p) …………………..  qu’à amuser ses camarades. Il (sembler – p) ………………………  plus doué pour le cirque que pour l’école. » A mon avis, je (être – p) …………………… doué pour les deux mais, moi, je (travailler – p) …………………………  en rigolant tandis que, les autres, ils (travailler – p) …………………………………. en transpiran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ls n’(avoir – p) ………………………….. pas l’air heureux ! Tandis que moi, je (devoir – p) ……………………  avoir l’air heureux parce que faire des problèmes ça m’(amuser – p) ……………………, je me (prendre – p) ………………….  pour un détectiv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Conjugue les verbes du texte au temps demandé :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 : présent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 c : passé composé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’(être - p) ……….…….  moi le plus rigolo de la classe. Tout le monde (être - p) ……………… d’accord là-dessus et, d’ailleurs, le maître l’(écrire – p c) ……………….. dans mon cahier du jour : « François ne (peser – p) …………………..  qu’à amuser ses camarades. Il (sembler – p) ………………………  plus doué pour le cirque que pour l’école. » A mon avis, je (être – p) …………………… doué pour les deux mais, moi, je (travailler – p) …………………………  en rigolant tandis que, les autres, ils (travailler – p) …………………………………. en transpiran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ls n’(avoir – p) ………………………….. pas l’air heureux ! Tandis que moi, je (devoir – p) ……………………  avoir l’air heureux parce que faire des problèmes ça m’(amuser – p) ……………………, je me (prendre – p) ………………….  pour un détecti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6:28:00Z</dcterms:created>
  <dc:creator> boulanger</dc:creator>
  <dc:description/>
  <dc:language>en-US</dc:language>
  <cp:lastModifiedBy> V</cp:lastModifiedBy>
  <cp:lastPrinted>2004-06-17T20:32:00Z</cp:lastPrinted>
  <dcterms:modified xsi:type="dcterms:W3CDTF">2006-11-15T16:52:00Z</dcterms:modified>
  <cp:revision>4</cp:revision>
  <dc:subject/>
  <dc:title>C’est moi le plus rigolo de la classe</dc:title>
</cp:coreProperties>
</file>