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lotaire a des lunettes</w:t>
      </w:r>
    </w:p>
    <w:p>
      <w:pPr>
        <w:pStyle w:val="Normal"/>
        <w:rPr>
          <w:sz w:val="28"/>
        </w:rPr>
      </w:pPr>
      <w:r>
        <w:rPr>
          <w:sz w:val="28"/>
        </w:rPr>
        <w:t>C’est le docteur, nous a expliqué Clotaire, qui a dit à mes parents que si j’étais dernier, c’était peut-être parce que je ne voyais pas bien en classe. Alors, on m’a emmené dans le magasin à lunettes et le monsieur des lunettes m’a regardé les yeux avec une machine qui ne faisait pas mal, il m’a fait lire des tas de lettres qui ne voulaient rien dire et puis il m’a donné des lunettes, et maintenant, je ne serai plus le dernier ! </w:t>
      </w:r>
    </w:p>
    <w:p>
      <w:pPr>
        <w:pStyle w:val="TextBody"/>
        <w:rPr/>
      </w:pPr>
      <w:r>
        <w:rPr/>
        <w:t xml:space="preserve">Moi, ça m’a un peu étonné, le coup des lunettes, parce que si Clotaire ne voit pas en classe, c’est parce qu’il dort souvent, mais peut-être que les lunettes, ça l’empêchera de dormir… </w:t>
      </w:r>
    </w:p>
    <w:p>
      <w:pPr>
        <w:pStyle w:val="TextBody"/>
        <w:rPr/>
      </w:pPr>
      <w:r>
        <w:rPr/>
      </w:r>
    </w:p>
    <w:p>
      <w:pPr>
        <w:pStyle w:val="Normal"/>
        <w:rPr>
          <w:sz w:val="28"/>
        </w:rPr>
      </w:pPr>
      <w:r>
        <w:rPr>
          <w:sz w:val="28"/>
        </w:rPr>
        <w:t>Clotaire a des lunettes</w:t>
      </w:r>
    </w:p>
    <w:p>
      <w:pPr>
        <w:pStyle w:val="Normal"/>
        <w:rPr>
          <w:sz w:val="28"/>
        </w:rPr>
      </w:pPr>
      <w:r>
        <w:rPr>
          <w:sz w:val="28"/>
        </w:rPr>
        <w:t>C’est le docteur, nous a expliqué Clotaire, qui a dit à mes parents que si j’étais dernier, c’était peut-être parce que je ne voyais pas bien en classe. Alors, on m’a emmené dans le magasin à lunettes et le monsieur des lunettes m’a regardé les yeux avec une machine qui ne faisait pas mal, il m’a fait lire des tas de lettres qui ne voulaient rien dire et puis il m’a donné des lunettes, et maintenant, je ne serai plus le dernier ! </w:t>
      </w:r>
    </w:p>
    <w:p>
      <w:pPr>
        <w:pStyle w:val="TextBody"/>
        <w:rPr/>
      </w:pPr>
      <w:r>
        <w:rPr/>
        <w:t xml:space="preserve">Moi, ça m’a un peu étonné, le coup des lunettes, parce que si Clotaire ne voit pas en classe, c’est parce qu’il dort souvent, mais peut-être que les lunettes, ça l’empêchera de dormir… </w:t>
      </w:r>
    </w:p>
    <w:p>
      <w:pPr>
        <w:pStyle w:val="TextBody"/>
        <w:rPr/>
      </w:pPr>
      <w:r>
        <w:rPr/>
      </w:r>
    </w:p>
    <w:p>
      <w:pPr>
        <w:pStyle w:val="Normal"/>
        <w:rPr>
          <w:sz w:val="28"/>
        </w:rPr>
      </w:pPr>
      <w:r>
        <w:rPr>
          <w:sz w:val="28"/>
        </w:rPr>
        <w:t>Clotaire a des lunettes</w:t>
      </w:r>
    </w:p>
    <w:p>
      <w:pPr>
        <w:pStyle w:val="Normal"/>
        <w:rPr>
          <w:sz w:val="28"/>
        </w:rPr>
      </w:pPr>
      <w:r>
        <w:rPr>
          <w:sz w:val="28"/>
        </w:rPr>
        <w:t>C’est le docteur, nous a expliqué Clotaire, qui a dit à mes parents que si j’étais dernier, c’était peut-être parce que je ne voyais pas bien en classe. Alors, on m’a emmené dans le magasin à lunettes et le monsieur des lunettes m’a regardé les yeux avec une machine qui ne faisait pas mal, il m’a fait lire des tas de lettres qui ne voulaient rien dire et puis il m’a donné des lunettes, et maintenant, je ne serai plus le dernier ! </w:t>
      </w:r>
    </w:p>
    <w:p>
      <w:pPr>
        <w:pStyle w:val="TextBody"/>
        <w:rPr/>
      </w:pPr>
      <w:r>
        <w:rPr/>
        <w:t xml:space="preserve">Moi, ça m’a un peu étonné, le coup des lunettes, parce que si Clotaire ne voit pas en classe, c’est parce qu’il dort souvent, mais peut-être que les lunettes, ça l’empêchera de dormir… </w:t>
      </w:r>
    </w:p>
    <w:p>
      <w:pPr>
        <w:pStyle w:val="TextBody"/>
        <w:rPr/>
      </w:pPr>
      <w:r>
        <w:rPr/>
      </w:r>
    </w:p>
    <w:p>
      <w:pPr>
        <w:pStyle w:val="Normal"/>
        <w:rPr>
          <w:sz w:val="28"/>
        </w:rPr>
      </w:pPr>
      <w:r>
        <w:rPr>
          <w:sz w:val="28"/>
        </w:rPr>
        <w:t>Clotaire a des lunettes</w:t>
      </w:r>
    </w:p>
    <w:p>
      <w:pPr>
        <w:pStyle w:val="Normal"/>
        <w:rPr>
          <w:sz w:val="28"/>
        </w:rPr>
      </w:pPr>
      <w:r>
        <w:rPr>
          <w:sz w:val="28"/>
        </w:rPr>
        <w:t>C’est le docteur, nous a expliqué Clotaire, qui a dit à mes parents que si j’étais dernier, c’était peut-être parce que je ne voyais pas bien en classe. Alors, on m’a emmené dans le magasin à lunettes et le monsieur des lunettes m’a regardé les yeux avec une machine qui ne faisait pas mal, il m’a fait lire des tas de lettres qui ne voulaient rien dire et puis il m’a donné des lunettes, et maintenant, je ne serai plus le dernier ! </w:t>
      </w:r>
    </w:p>
    <w:p>
      <w:pPr>
        <w:pStyle w:val="TextBody"/>
        <w:rPr/>
      </w:pPr>
      <w:r>
        <w:rPr/>
        <w:t xml:space="preserve">Moi, ça m’a un peu étonné, le coup des lunettes, parce que si Clotaire ne voit pas en classe, c’est parce qu’il dort souvent, mais peut-être que les lunettes, ça l’empêchera de dormir… </w:t>
      </w:r>
    </w:p>
    <w:p>
      <w:pPr>
        <w:pStyle w:val="TextBody"/>
        <w:rPr/>
      </w:pPr>
      <w:r>
        <w:rPr/>
      </w:r>
    </w:p>
    <w:p>
      <w:pPr>
        <w:pStyle w:val="Normal"/>
        <w:rPr>
          <w:sz w:val="28"/>
        </w:rPr>
      </w:pPr>
      <w:r>
        <w:rPr>
          <w:sz w:val="28"/>
        </w:rPr>
        <w:t>Clotaire a des lunettes</w:t>
      </w:r>
    </w:p>
    <w:p>
      <w:pPr>
        <w:pStyle w:val="Normal"/>
        <w:rPr>
          <w:sz w:val="28"/>
        </w:rPr>
      </w:pPr>
      <w:r>
        <w:rPr>
          <w:sz w:val="28"/>
        </w:rPr>
        <w:t>C’est le docteur, nous a expliqué Clotaire, qui a dit à mes parents que si j’étais dernier, c’était peut-être parce que je ne voyais pas bien en classe. Alors, on m’a emmené dans le magasin à lunettes et le monsieur des lunettes m’a regardé les yeux avec une machine qui ne faisait pas mal, il m’a fait lire des tas de lettres qui ne voulaient rien dire et puis il m’a donné des lunettes, et maintenant, je ne serai plus le dernier ! </w:t>
      </w:r>
    </w:p>
    <w:p>
      <w:pPr>
        <w:pStyle w:val="TextBody"/>
        <w:rPr/>
      </w:pPr>
      <w:r>
        <w:rPr/>
        <w:t xml:space="preserve">Moi, ça m’a un peu étonné, le coup des lunettes, parce que si Clotaire ne voit pas en classe, c’est parce qu’il dort souvent, mais peut-être que les lunettes, ça l’empêchera de dormir… </w:t>
      </w:r>
    </w:p>
    <w:p>
      <w:pPr>
        <w:pStyle w:val="TextBody"/>
        <w:rPr/>
      </w:pPr>
      <w:r>
        <w:rPr/>
      </w:r>
    </w:p>
    <w:p>
      <w:pPr>
        <w:pStyle w:val="TextBody"/>
        <w:rPr/>
      </w:pPr>
      <w:r>
        <w:rPr/>
      </w:r>
    </w:p>
    <w:p>
      <w:pPr>
        <w:pStyle w:val="TextBody"/>
        <w:rPr/>
      </w:pPr>
      <w:r>
        <w:rPr/>
      </w:r>
    </w:p>
    <w:p>
      <w:pPr>
        <w:pStyle w:val="TextBody"/>
        <w:rPr/>
      </w:pPr>
      <w:r>
        <w:rPr/>
      </w:r>
    </w:p>
    <w:p>
      <w:pPr>
        <w:pStyle w:val="Heading1"/>
        <w:rPr/>
      </w:pPr>
      <w:r>
        <w:rPr/>
        <w:t>Clotaire (avoir – p) ……………. des lunettes</w:t>
      </w:r>
    </w:p>
    <w:p>
      <w:pPr>
        <w:pStyle w:val="Normal"/>
        <w:spacing w:lineRule="auto" w:line="360"/>
        <w:rPr>
          <w:sz w:val="28"/>
        </w:rPr>
      </w:pPr>
      <w:r>
        <w:rPr>
          <w:sz w:val="28"/>
        </w:rPr>
        <w:t>C’(être – présent) …………… le docteur, nous (expliquer – pc) ………………………. Clotaire, qui (dire – pc) …………………. à mes parents que si j’(être – imp.) ………………….. dernier, c’(être – imp.) …………………. peut-être parce que je ne (voir – imp.) …………………… pas bien en classe. Alors, on m’(amener – pc) ……………………… dans le magasin à lunettes et le monsieur des lunettes me (regarder – pc) …………………. les yeux avec une machine qui ne (faire – imp.) ……………….. pas mal, il me (faire – pc) …………………………  lire des tas de lettres qui ne (vouloir – imp.) …………………………. rien dire et puis il me (donner – pc) ………………. des lunettes, et maintenant, je ne (être – f) ………………… plus le dernier ! </w:t>
      </w:r>
    </w:p>
    <w:p>
      <w:pPr>
        <w:pStyle w:val="TextBody"/>
        <w:spacing w:lineRule="auto" w:line="360"/>
        <w:rPr/>
      </w:pPr>
      <w:r>
        <w:rPr/>
        <w:t xml:space="preserve">Moi, ça m’(étonner un peu – pc) ……………………………………, le coup des lunettes, parce que si Clotaire ne (voir – p) ………………………. pas en classe, c’(être – p) ………………… parce qu’il (dormir – p) ………………………. souvent, mais peut-être que les lunettes, ça l’(empêcher  - f) ………………………. de dormir… </w:t>
      </w:r>
    </w:p>
    <w:p>
      <w:pPr>
        <w:pStyle w:val="Corpsdetexte2"/>
        <w:rPr/>
      </w:pPr>
      <w:r>
        <w:rPr/>
        <w:t>Souligne le sujet de chaque verbe puis conjugue les verbes au temps demandé : p = présent, pc = passé composé, imp = imparfait, f = futur</w:t>
      </w:r>
    </w:p>
    <w:p>
      <w:pPr>
        <w:pStyle w:val="Corpsdetexte2"/>
        <w:rPr/>
      </w:pPr>
      <w:r>
        <w:rPr/>
      </w:r>
    </w:p>
    <w:p>
      <w:pPr>
        <w:pStyle w:val="Corpsdetexte2"/>
        <w:rPr/>
      </w:pPr>
      <w:r>
        <w:rPr/>
      </w:r>
    </w:p>
    <w:p>
      <w:pPr>
        <w:pStyle w:val="Heading1"/>
        <w:rPr/>
      </w:pPr>
      <w:r>
        <w:rPr/>
        <w:t>Clotaire (avoir – p) ……………. des lunettes</w:t>
      </w:r>
    </w:p>
    <w:p>
      <w:pPr>
        <w:pStyle w:val="Normal"/>
        <w:spacing w:lineRule="auto" w:line="360"/>
        <w:rPr>
          <w:sz w:val="28"/>
        </w:rPr>
      </w:pPr>
      <w:r>
        <w:rPr>
          <w:sz w:val="28"/>
        </w:rPr>
        <w:t>C’(être – présent) …………… le docteur, nous (expliquer – pc) ………………………. Clotaire, qui (dire – pc) …………………. à mes parents que si j’(être – imp.) ………………….. dernier, c’(être – imp.) …………………. peut-être parce que je ne (voir – imp.) …………………… pas bien en classe. Alors, on m’(amener – pc) ……………………… dans le magasin à lunettes et le monsieur des lunettes me (regarder – pc) …………………. les yeux avec une machine qui ne (faire – imp.) ……………….. pas mal, il me (faire – pc) …………………………  lire des tas de lettres qui ne (vouloir – imp.) …………………………. rien dire et puis il me (donner – pc) ………………. des lunettes, et maintenant, je ne (être – f) ………………… plus le dernier ! </w:t>
      </w:r>
    </w:p>
    <w:p>
      <w:pPr>
        <w:pStyle w:val="TextBody"/>
        <w:spacing w:lineRule="auto" w:line="360"/>
        <w:rPr/>
      </w:pPr>
      <w:r>
        <w:rPr/>
        <w:t xml:space="preserve">Moi, ça m’(étonner un peu – pc) ……………………………………, le coup des lunettes, parce que si Clotaire ne (voir – p) ………………………. pas en classe, c’(être – p) ………………… parce qu’il (dormir – p) ………………………. souvent, mais peut-être que les lunettes, ça l’(empêcher  - f) ………………………. de dormir… </w:t>
      </w:r>
    </w:p>
    <w:p>
      <w:pPr>
        <w:pStyle w:val="Corpsdetexte2"/>
        <w:rPr/>
      </w:pPr>
      <w:r>
        <w:rPr/>
        <w:t>Souligne le sujet de chaque verbe puis conjugue les verbes au temps demandé : p = présent, pc = passé composé, imp = imparfait, f = futur</w:t>
      </w:r>
    </w:p>
    <w:p>
      <w:pPr>
        <w:pStyle w:val="TextBody"/>
        <w:rPr/>
      </w:pPr>
      <w:r>
        <w:rPr/>
      </w:r>
    </w:p>
    <w:sectPr>
      <w:type w:val="nextPage"/>
      <w:pgSz w:w="11906" w:h="16838"/>
      <w:pgMar w:left="426"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i/>
      <w:iCs/>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27:00Z</dcterms:created>
  <dc:creator> V</dc:creator>
  <dc:description/>
  <dc:language>en-US</dc:language>
  <cp:lastModifiedBy> V</cp:lastModifiedBy>
  <dcterms:modified xsi:type="dcterms:W3CDTF">2007-02-11T17:00:00Z</dcterms:modified>
  <cp:revision>1</cp:revision>
  <dc:subject/>
  <dc:title>Clotaire a des lunettes</dc:title>
</cp:coreProperties>
</file>