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Monsieur Giorgio a une maladie très embêtante : les petits garçons lui donnent des boutons et les petites filles lui causent des rhumes. Il est allergique aux enfants.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Dès qu’il voit un petit garçon dans la rue, il se sent une démangeaison entre les doigts, ou bien il a une furieuse envie de se gratter la nuque. Et ça y est : un bouton !</w:t>
      </w:r>
    </w:p>
    <w:p>
      <w:pPr>
        <w:pStyle w:val="Normal"/>
        <w:ind w:right="-1" w:hanging="0"/>
        <w:rPr/>
      </w:pPr>
      <w:r>
        <w:rPr>
          <w:sz w:val="28"/>
        </w:rPr>
        <w:t>Du plus loin que les petites filles arrivent, monsieur Giorgio les sent venir, car son nez se met à piquer. Atchoum ! Voilà les petites filles qui le dépassent et le pauvre monsieur Giorgio est obligé de se moucher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Monsieur Giorgio a une maladie très embêtante : les petits garçons lui donnent des boutons et les petites filles lui causent des rhumes. Il est allergique aux enfants.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Dès qu’il voit un petit garçon dans la rue, il se sent une démangeaison entre les doigts, ou bien il a une furieuse envie de se gratter la nuque. Et ça y est : un bouton !</w:t>
      </w:r>
    </w:p>
    <w:p>
      <w:pPr>
        <w:pStyle w:val="Normal"/>
        <w:ind w:right="-1" w:hanging="0"/>
        <w:rPr/>
      </w:pPr>
      <w:r>
        <w:rPr>
          <w:sz w:val="28"/>
        </w:rPr>
        <w:t>Du plus loin que les petites filles arrivent, monsieur Giorgio les sent venir, car son nez se met à piquer. Atchoum ! Voilà les petites filles qui le dépassent et le pauvre monsieur Giorgio est obligé de se moucher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Monsieur Giorgio a une maladie très embêtante : les petits garçons lui donnent des boutons et les petites filles lui causent des rhumes. Il est allergique aux enfants.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Dès qu’il voit un petit garçon dans la rue, il se sent une démangeaison entre les doigts, ou bien il a une furieuse envie de se gratter la nuque. Et ça y est : un bouton !</w:t>
      </w:r>
    </w:p>
    <w:p>
      <w:pPr>
        <w:pStyle w:val="Normal"/>
        <w:ind w:right="-1" w:hanging="0"/>
        <w:rPr/>
      </w:pPr>
      <w:r>
        <w:rPr>
          <w:sz w:val="28"/>
        </w:rPr>
        <w:t>Du plus loin que les petites filles arrivent, monsieur Giorgio les sent venir, car son nez se met à piquer. Atchoum ! Voilà les petites filles qui le dépassent et le pauvre monsieur Giorgio est obligé de se moucher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Monsieur Giorgio a une maladie très embêtante : les petits garçons lui donnent des boutons et les petites filles lui causent des rhumes. Il est allergique aux enfants.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Dès qu’il voit un petit garçon dans la rue, il se sent une démangeaison entre les doigts, ou bien il a une furieuse envie de se gratter la nuque. Et ça y est : un bouton !</w:t>
      </w:r>
    </w:p>
    <w:p>
      <w:pPr>
        <w:pStyle w:val="Normal"/>
        <w:ind w:right="-1" w:hanging="0"/>
        <w:rPr/>
      </w:pPr>
      <w:r>
        <w:rPr>
          <w:sz w:val="28"/>
        </w:rPr>
        <w:t>Du plus loin que les petites filles arrivent, monsieur Giorgio les sent venir, car son nez se met à piquer. Atchoum ! Voilà les petites filles qui le dépassent et le pauvre monsieur Giorgio est obligé de se moucher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Monsieur Giorgio a une maladie très embêtante : les petits garçons lui donnent des boutons et les petites filles lui causent des rhumes. Il est allergique aux enfants.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Dès qu’il voit un petit garçon dans la rue, il se sent une démangeaison entre les doigts, ou bien il a une furieuse envie de se gratter la nuque. Et ça y est : un bouton !</w:t>
      </w:r>
    </w:p>
    <w:p>
      <w:pPr>
        <w:pStyle w:val="Normal"/>
        <w:ind w:right="-1" w:hanging="0"/>
        <w:rPr/>
      </w:pPr>
      <w:r>
        <w:rPr>
          <w:sz w:val="28"/>
        </w:rPr>
        <w:t>Du plus loin que les petites filles arrivent, monsieur Giorgio les sent venir, car son nez se met à piquer.  Atchoum ! Voilà les petites filles qui le dépassent et le pauvre monsieur Giorgio est obligé de se moucher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5 erreurs se sont glissées dans le texte de la dictée. A toi de les retrouver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Heading1"/>
        <w:tabs>
          <w:tab w:val="clear" w:pos="708"/>
          <w:tab w:val="left" w:pos="1560" w:leader="none"/>
        </w:tabs>
        <w:ind w:right="-1" w:hanging="0"/>
        <w:rPr/>
      </w:pPr>
      <w:r>
        <w:rPr/>
        <w:t xml:space="preserve">Meusieur Giorgio a une maladis très enbêtante : les petit garcons lui donne des boutons et les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 xml:space="preserve">.petites filles lui causent des rhumes. Il est allergique au enfants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Dès qu’il voit un petit garçon dans la ru, il se sent une démangeaison entre les doits, ou bien ………………………………………………………………………………………………….il a une furieuse envie de se grater la nuque. Et ça y est : un bouton !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/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Du plus loin que les petites filles arivent, monsieur Giorgio les sent venir, car son né se met à ………………………………………………………………………………………………….piquer. Atchoum ! Voilà les petite fille qui le dépassent et le pauvre meusieur Giorgio est ………………………………………………………………………………………………….obligé de se moucher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sz w:val="28"/>
        </w:rPr>
      </w:pPr>
      <w:r>
        <w:rPr>
          <w:sz w:val="28"/>
        </w:rPr>
        <w:t>………………………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5 erreurs se sont glissées dans le texte de la dictée. A toi de les retrouver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>Une drôle d’allergie</w:t>
      </w:r>
    </w:p>
    <w:p>
      <w:pPr>
        <w:pStyle w:val="Heading1"/>
        <w:ind w:right="-1" w:hanging="0"/>
        <w:rPr/>
      </w:pPr>
      <w:r>
        <w:rPr/>
        <w:t xml:space="preserve">Meusieur Giorgio a une maladis très enbêtante : les petit garcons lui donne des boutons et les 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 xml:space="preserve">.petites filles lui causent des rhumes. Il est allergique au enfants. 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Dès qu’il voit un petit garçon dans la ru, il se sent une démangeaison entre les doits, ou bien ………………………………………………………………………………………………….il a une furieuse envie de se grater la nuque. Et ça y est : un bouton !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…………………………………………………………………………………………………</w:t>
      </w:r>
      <w:r>
        <w:rPr>
          <w:sz w:val="28"/>
        </w:rPr>
        <w:t>.Du plus loin que les petites filles arivent, monsieur Giorgio les sent venir, car son né se met à ………………………………………………………………………………………………….piquer. Atchoum ! Voilà les petite fille qui le dépassent et le pauvre meusieur Giorgio est ………………………………………………………………………………………………….obligé de se moucher</w:t>
      </w:r>
      <w:r>
        <w:rPr/>
        <w:t>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>………………………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/>
      </w:pPr>
      <w:r>
        <w:rPr/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" w:hanging="0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9:45:00Z</dcterms:created>
  <dc:creator> boulanger</dc:creator>
  <dc:description/>
  <dc:language>en-US</dc:language>
  <cp:lastModifiedBy> boulanger</cp:lastModifiedBy>
  <cp:lastPrinted>2004-09-23T22:03:00Z</cp:lastPrinted>
  <dcterms:modified xsi:type="dcterms:W3CDTF">2004-09-23T20:04:00Z</dcterms:modified>
  <cp:revision>1</cp:revision>
  <dc:subject/>
  <dc:title>Une drôle d’allergie</dc:title>
</cp:coreProperties>
</file>