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ictée 5 – CE2</w:t>
      </w:r>
    </w:p>
    <w:p>
      <w:pPr>
        <w:pStyle w:val="TextBody"/>
        <w:rPr/>
      </w:pPr>
      <w:r>
        <w:rPr/>
        <w:t>L’automne est somptueux et il dore la cime des grands arbres. Sèches et couleur de rouille, les feuilles ne tiennent à peine aux arbres. Le vent détache les feuilles blondes des acacias et il les mêle  à celles plus rouges des merisiers. Les vieux chênes deviennent magnif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5 – CE2</w:t>
      </w:r>
    </w:p>
    <w:p>
      <w:pPr>
        <w:pStyle w:val="TextBody"/>
        <w:rPr/>
      </w:pPr>
      <w:r>
        <w:rPr/>
        <w:t>L’automne est somptueux et il dore la cime des grands arbres. Sèches et couleur de rouille, les feuilles ne tiennent à peine aux arbres. Le vent détache les feuilles blondes des acacias et il les mêle  à celles plus rouges des merisiers. Les vieux chênes deviennent magnif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5 – CE2</w:t>
      </w:r>
    </w:p>
    <w:p>
      <w:pPr>
        <w:pStyle w:val="TextBody"/>
        <w:rPr/>
      </w:pPr>
      <w:r>
        <w:rPr/>
        <w:t>L’automne est somptueux et il dore la cime des grands arbres. Sèches et couleur de rouille, les feuilles ne tiennent à peine aux arbres. Le vent détache les feuilles blondes des acacias et il les mêle  à celles plus rouges des merisiers. Les vieux chênes deviennent magnif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5 – CE2</w:t>
      </w:r>
    </w:p>
    <w:p>
      <w:pPr>
        <w:pStyle w:val="TextBody"/>
        <w:rPr/>
      </w:pPr>
      <w:r>
        <w:rPr/>
        <w:t>L’automne est somptueux et il dore la cime des grands arbres. Sèches et couleur de rouille, les feuilles ne tiennent à peine aux arbres. Le vent détache les feuilles blondes des acacias et il les mêle  à celles plus rouges des merisiers. Les vieux chênes deviennent magnif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5 – CE2</w:t>
      </w:r>
    </w:p>
    <w:p>
      <w:pPr>
        <w:pStyle w:val="TextBody"/>
        <w:rPr/>
      </w:pPr>
      <w:r>
        <w:rPr/>
        <w:t>L’automne est somptueux et il dore la cime des grands arbres. Sèches et couleur de rouille, les feuilles ne tiennent à peine aux arbres. Le vent détache les feuilles blondes des acacias et il les mêle  à celles plus rouges des merisiers. Les vieux chênes deviennent magnif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5 – CE2</w:t>
      </w:r>
    </w:p>
    <w:p>
      <w:pPr>
        <w:pStyle w:val="TextBody"/>
        <w:rPr/>
      </w:pPr>
      <w:r>
        <w:rPr/>
        <w:t>L’automne est somptueux et il dore la cime des grands arbres. Sèches et couleur de rouille, les feuilles ne tiennent à peine aux arbres. Le vent détache les feuilles blondes des acacias et il les mêle  à celles plus rouges des merisiers. Les vieux chênes deviennent magnif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5 – CE2</w:t>
      </w:r>
    </w:p>
    <w:p>
      <w:pPr>
        <w:pStyle w:val="TextBody"/>
        <w:rPr/>
      </w:pPr>
      <w:r>
        <w:rPr/>
        <w:t>L’automne est somptueux et il dore la cime des grands arbres. Sèches et couleur de rouille, les feuilles ne tiennent à peine aux arbres. Le vent détache les feuilles blondes des acacias et il les mêle  à celles plus rouges des merisiers. Les vieux chênes deviennent magnif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5 – CE2</w:t>
      </w:r>
    </w:p>
    <w:p>
      <w:pPr>
        <w:pStyle w:val="TextBody"/>
        <w:rPr/>
      </w:pPr>
      <w:r>
        <w:rPr/>
        <w:t>L’automne est somptueux et il dore la cime des grands arbres. Sèches et couleur de rouille, les feuilles ne tiennent à peine aux arbres. Le vent détache les feuilles blondes des acacias et il les mêle  à celles plus rouges des merisiers. Les vieux chênes deviennent magnif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9:06:00Z</dcterms:created>
  <dc:creator> boulanger</dc:creator>
  <dc:description/>
  <dc:language>en-US</dc:language>
  <cp:lastModifiedBy> boulanger</cp:lastModifiedBy>
  <cp:lastPrinted>2004-11-08T20:05:00Z</cp:lastPrinted>
  <dcterms:modified xsi:type="dcterms:W3CDTF">2004-11-14T17:19:00Z</dcterms:modified>
  <cp:revision>4</cp:revision>
  <dc:subject/>
  <dc:title>Dictée 4 – CE2</dc:title>
</cp:coreProperties>
</file>