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ictée 3 – CE2</w:t>
      </w:r>
    </w:p>
    <w:p>
      <w:pPr>
        <w:pStyle w:val="Subtitle"/>
        <w:rPr/>
      </w:pPr>
      <w:r>
        <w:rPr/>
        <w:t>Des chiots joueurs</w:t>
      </w:r>
    </w:p>
    <w:p>
      <w:pPr>
        <w:pStyle w:val="TextBody"/>
        <w:rPr/>
      </w:pPr>
      <w:r>
        <w:rPr/>
        <w:t>Depuis un mois, ma chienne a quatre jolis petits chiens au poil roux et frisé. Ils jouent ensemble souvent. Ils se roulent par terre. Ils se mordillent les oreilles et le museau. Ils bondissent à ma rencontre et ils aboient en se couchant drôlement sur leurs courtes pattes de devant.</w:t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ictée 3 – CE2</w:t>
      </w:r>
    </w:p>
    <w:p>
      <w:pPr>
        <w:pStyle w:val="Subtitle"/>
        <w:rPr/>
      </w:pPr>
      <w:r>
        <w:rPr/>
        <w:t>Des chiots joueurs</w:t>
      </w:r>
    </w:p>
    <w:p>
      <w:pPr>
        <w:pStyle w:val="TextBody"/>
        <w:rPr/>
      </w:pPr>
      <w:r>
        <w:rPr/>
        <w:t>Depuis un mois, ma chienne a quatre jolis petits chiens au poil roux et frisé. Ils jouent ensemble souvent. Ils se roulent par terre. Ils se mordillent les oreilles et le museau. Ils bondissent à ma rencontre et ils aboient en se couchant drôlement sur leurs courtes pattes de dev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ictée 3 – CE2</w:t>
      </w:r>
    </w:p>
    <w:p>
      <w:pPr>
        <w:pStyle w:val="Subtitle"/>
        <w:rPr/>
      </w:pPr>
      <w:r>
        <w:rPr/>
        <w:t>Des chiots joueurs</w:t>
      </w:r>
    </w:p>
    <w:p>
      <w:pPr>
        <w:pStyle w:val="TextBody"/>
        <w:rPr/>
      </w:pPr>
      <w:r>
        <w:rPr/>
        <w:t>Depuis un mois, ma chienne a quatre jolis petits chiens au poil roux et frisé. Ils jouent ensemble souvent. Ils se roulent par terre. Ils se mordillent les oreilles et le museau. Ils bondissent à ma rencontre et ils aboient en se couchant drôlement sur leurs courtes pattes de dev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ictée 3 – CE2</w:t>
      </w:r>
    </w:p>
    <w:p>
      <w:pPr>
        <w:pStyle w:val="Subtitle"/>
        <w:rPr/>
      </w:pPr>
      <w:r>
        <w:rPr/>
        <w:t>Des chiots joueurs</w:t>
      </w:r>
    </w:p>
    <w:p>
      <w:pPr>
        <w:pStyle w:val="TextBody"/>
        <w:rPr/>
      </w:pPr>
      <w:r>
        <w:rPr/>
        <w:t>Depuis un mois, ma chienne a quatre jolis petits chiens au poil roux et frisé. Ils jouent ensemble souvent. Ils se roulent par terre. Ils se mordillent les oreilles et le museau. Ils bondissent à ma rencontre et ils aboient en se couchant drôlement sur leurs courtes pattes de dev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ictée 3 – CE2</w:t>
      </w:r>
    </w:p>
    <w:p>
      <w:pPr>
        <w:pStyle w:val="Subtitle"/>
        <w:rPr/>
      </w:pPr>
      <w:r>
        <w:rPr/>
        <w:t>Des chiots joueurs</w:t>
      </w:r>
    </w:p>
    <w:p>
      <w:pPr>
        <w:pStyle w:val="TextBody"/>
        <w:rPr/>
      </w:pPr>
      <w:r>
        <w:rPr/>
        <w:t>Depuis un mois, ma chienne a quatre jolis petits chiens au poil roux et frisé. Ils jouent ensemble souvent. Ils se roulent par terre. Ils se mordillent les oreilles et le museau. Ils bondissent à ma rencontre et ils aboient en se couchant drôlement sur leurs courtes pattes de dev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ictée 3 – CE2</w:t>
      </w:r>
    </w:p>
    <w:p>
      <w:pPr>
        <w:pStyle w:val="Subtitle"/>
        <w:rPr/>
      </w:pPr>
      <w:r>
        <w:rPr/>
        <w:t>Des chiots joueurs</w:t>
      </w:r>
    </w:p>
    <w:p>
      <w:pPr>
        <w:pStyle w:val="TextBody"/>
        <w:rPr/>
      </w:pPr>
      <w:r>
        <w:rPr/>
        <w:t>Depuis un mois, ma chienne a quatre jolis petits chiens au poil roux et frisé. Ils jouent ensemble souvent. Ils se roulent par terre. Ils se mordillent les oreilles et le museau. Ils bondissent à ma rencontre et ils aboient en se couchant drôlement sur leurs courtes pattes de devant.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ictée 3 – CE2</w:t>
      </w:r>
    </w:p>
    <w:p>
      <w:pPr>
        <w:pStyle w:val="Subtitle"/>
        <w:rPr/>
      </w:pPr>
      <w:r>
        <w:rPr/>
        <w:t>Des chiots joueurs</w:t>
      </w:r>
    </w:p>
    <w:p>
      <w:pPr>
        <w:pStyle w:val="TextBody"/>
        <w:rPr/>
      </w:pPr>
      <w:r>
        <w:rPr/>
        <w:t>Depuis un mois, ma chienne a quatre jolis petits chiens au poil roux et frisé. Ils jouent ensemble souvent. Ils se roulent par terre. Ils se mordillent les oreilles et le museau. Ils bondissent à ma rencontre et ils aboient en se couchant drôlement sur leurs courtes pattes de dev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Préparation dictée 3 – Des chiots joueur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- Remplace le sujet par il ou elle, ils ou elle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n chat s’installe sur son coussi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l ……………………………………………………………………………….. 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s fleurs embaument l’air à la rond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>L’araignée tisse sa toil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Les maçons travaillent sur l’échafaudage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2- Ecris au féminin.</w:t>
      </w:r>
    </w:p>
    <w:p>
      <w:pPr>
        <w:pStyle w:val="Corpsdetexte2"/>
        <w:rPr/>
      </w:pPr>
      <w:r>
        <w:rPr>
          <w:rFonts w:eastAsia="Symbol" w:cs="Symbol" w:ascii="Symbol" w:hAnsi="Symbol"/>
        </w:rPr>
        <w:t></w:t>
      </w:r>
      <w:r>
        <w:rPr/>
        <w:t>Les mots en –on et en –ien doublent le n au féminin.</w:t>
      </w:r>
    </w:p>
    <w:p>
      <w:pPr>
        <w:pStyle w:val="Heading2"/>
        <w:spacing w:lineRule="auto" w:line="360"/>
        <w:rPr/>
      </w:pPr>
      <w:r>
        <w:rPr/>
        <w:t>Un patron : une patronne</w:t>
        <w:tab/>
        <w:tab/>
        <w:tab/>
        <w:tab/>
        <w:t>Un musicien : 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 gardien : ……………………………..</w:t>
        <w:tab/>
        <w:t>Le pigeon : ………………………………</w:t>
      </w:r>
    </w:p>
    <w:p>
      <w:pPr>
        <w:pStyle w:val="TextBody"/>
        <w:spacing w:lineRule="auto" w:line="360"/>
        <w:rPr/>
      </w:pPr>
      <w:r>
        <w:rPr/>
        <w:t>Un bon chien : …………………………..</w:t>
        <w:tab/>
        <w:t>Un espion : 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n lion : …………………………………</w:t>
        <w:tab/>
        <w:t>Le mien : ………………………………..</w:t>
      </w:r>
    </w:p>
    <w:p>
      <w:pPr>
        <w:pStyle w:val="TextBody"/>
        <w:rPr/>
      </w:pPr>
      <w:r>
        <w:rPr/>
        <w:t>3- Accorde l’adjectif avec le nom.</w:t>
      </w:r>
    </w:p>
    <w:p>
      <w:pPr>
        <w:pStyle w:val="Corpsdetexte2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’adjectif s’accorde en genre (masculin ou féminin) et en nombre (singulier ou pluriel) avec le nom auquel il se rapporte.</w:t>
      </w:r>
    </w:p>
    <w:p>
      <w:pPr>
        <w:pStyle w:val="Heading2"/>
        <w:spacing w:lineRule="auto" w:line="360"/>
        <w:rPr/>
      </w:pPr>
      <w:r>
        <w:rPr/>
        <w:t>Deux joli… petit…. chiens</w:t>
        <w:tab/>
        <w:tab/>
        <w:tab/>
        <w:t>Une fille gâté…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s feux rouge…..</w:t>
        <w:tab/>
        <w:tab/>
        <w:tab/>
        <w:tab/>
        <w:t>Un couteau pointu…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 l’eau chaud…..</w:t>
        <w:tab/>
        <w:tab/>
        <w:tab/>
        <w:tab/>
        <w:tab/>
        <w:t>Des pantalons usé…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s haricots vert…..</w:t>
        <w:tab/>
        <w:tab/>
        <w:tab/>
        <w:tab/>
        <w:t>Un fruit sec…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s frites doré…..</w:t>
      </w:r>
    </w:p>
    <w:p>
      <w:pPr>
        <w:pStyle w:val="Normal"/>
        <w:rPr>
          <w:sz w:val="28"/>
        </w:rPr>
      </w:pPr>
      <w:r>
        <w:rPr>
          <w:sz w:val="28"/>
        </w:rPr>
        <w:t>4- Complète avec leur ou leurs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i/>
          <w:iCs/>
          <w:sz w:val="28"/>
        </w:rPr>
        <w:t>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On écrit leur devant un nom au singulier et leurs devant un nom au pluriel.</w:t>
      </w:r>
    </w:p>
    <w:p>
      <w:pPr>
        <w:pStyle w:val="TextBody"/>
        <w:spacing w:lineRule="auto" w:line="360"/>
        <w:rPr/>
      </w:pPr>
      <w:r>
        <w:rPr/>
        <w:t>Les chats sortent  ……… griffes.</w:t>
        <w:tab/>
        <w:tab/>
        <w:t>………. pendule avanc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</w:t>
      </w:r>
      <w:r>
        <w:rPr>
          <w:sz w:val="28"/>
        </w:rPr>
        <w:t>. outils sont bien rangés.</w:t>
        <w:tab/>
        <w:tab/>
        <w:t>Les enfants ont apporté …….. ball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- Complète avec eil ou eille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Symbol" w:cs="Symbol" w:ascii="Symbol" w:hAnsi="Symbol"/>
          <w:i/>
          <w:iCs/>
          <w:sz w:val="28"/>
        </w:rPr>
        <w:t>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nom masculin = eil ; nom féminin = eille.</w:t>
      </w:r>
    </w:p>
    <w:p>
      <w:pPr>
        <w:pStyle w:val="TextBody"/>
        <w:spacing w:lineRule="auto" w:line="360"/>
        <w:rPr/>
      </w:pPr>
      <w:r>
        <w:rPr/>
        <w:t>Une gros…………..</w:t>
        <w:tab/>
        <w:t>Une or…………..</w:t>
        <w:tab/>
        <w:tab/>
        <w:tab/>
        <w:t>Le somm………….</w:t>
      </w:r>
    </w:p>
    <w:p>
      <w:pPr>
        <w:pStyle w:val="TextBody"/>
        <w:spacing w:lineRule="auto" w:line="360"/>
        <w:rPr/>
      </w:pPr>
      <w:r>
        <w:rPr/>
        <w:t>Un rév…………</w:t>
        <w:tab/>
        <w:tab/>
        <w:t xml:space="preserve">La v……………. </w:t>
        <w:tab/>
        <w:tab/>
        <w:tab/>
        <w:t>Un cons…………..</w:t>
      </w:r>
    </w:p>
    <w:p>
      <w:pPr>
        <w:pStyle w:val="TextBody"/>
        <w:spacing w:lineRule="auto" w:line="360"/>
        <w:rPr/>
      </w:pPr>
      <w:r>
        <w:rPr/>
        <w:t>L’ort………….</w:t>
        <w:tab/>
        <w:tab/>
        <w:t>Un merv……………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sdetexte2">
    <w:name w:val="Corps de texte 2"/>
    <w:basedOn w:val="Normal"/>
    <w:qFormat/>
    <w:pPr/>
    <w:rPr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9:03:00Z</dcterms:created>
  <dc:creator> boulanger</dc:creator>
  <dc:description/>
  <dc:language>en-US</dc:language>
  <cp:lastModifiedBy> boulanger</cp:lastModifiedBy>
  <cp:lastPrinted>2004-10-07T21:45:00Z</cp:lastPrinted>
  <dcterms:modified xsi:type="dcterms:W3CDTF">2004-10-07T20:17:00Z</dcterms:modified>
  <cp:revision>1</cp:revision>
  <dc:subject/>
  <dc:title>Dictée 3 – CE2</dc:title>
</cp:coreProperties>
</file>