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fouilles archéologiques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er, Morgane et Zoé ont découvert des morceaux de poterie dans la cave. Aussitôt, elles ont annoncé la nouvelle à toute la famille. Elles ont demandé une petite pelle à Papa. Dans la cave, Morgane et Zoé grelottaient. Elles ont éternué en même temps. Maman leur a proposé une écharpe et des gants. Tout le monde a participé aux recherches. Morgane a chaussé des bottes, Zoé a mis un casque. Dans la soirée, on a entendu des cris de joie : « Regardez, on a trouvé…une dent ! » Papa et Maman ont applau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fouilles archéologiques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er, Morgane et Zoé ont découvert des morceaux de poterie dans la cave. Aussitôt, elles ont annoncé la nouvelle à toute la famille. Elles ont demandé une petite pelle à Papa. Dans la cave, Morgane et Zoé grelottaient. Elles ont éternué en même temps. Maman leur a proposé une écharpe et des gants. Tout le monde a participé aux recherches. Morgane a chaussé des bottes, Zoé a mis un casque. Dans la soirée, on a entendu des cris de joie : « Regardez, on a trouvé…une dent ! » Papa et Maman ont applau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fouilles archéologiques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er, Morgane et Zoé ont découvert des morceaux de poterie dans la cave. Aussitôt, elles ont annoncé la nouvelle à toute la famille. Elles ont demandé une petite pelle à Papa. Dans la cave, Morgane et Zoé grelottaient. Elles ont éternué en même temps. Maman leur a proposé une écharpe et des gants. Tout le monde a participé aux recherches. Morgane a chaussé des bottes, Zoé a mis un casque. Dans la soirée, on a entendu des cris de joie : « Regardez, on a trouvé…une dent ! » Papa et Maman ont applau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fouilles archéologiques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er, Morgane et Zoé ont découvert des morceaux de poterie dans la cave. Aussitôt, elles ont annoncé la nouvelle à toute la famille. Elles ont demandé une petite pelle à Papa. Dans la cave, Morgane et Zoé grelottaient. Elles ont éternué en même temps. Maman leur a proposé une écharpe et des gants. Tout le monde a participé aux recherches. Morgane a chaussé des bottes, Zoé a mis un casque. Dans la soirée, on a entendu des cris de joie : « Regardez, on a trouvé…une dent ! » Papa et Maman ont applaudi.</w:t>
      </w:r>
    </w:p>
    <w:p>
      <w:pPr>
        <w:pStyle w:val="Normal"/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fouilles archéologiques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er, Morgane et Zoé ont découvert des morceaux de poterie dans la cave. Aussitôt, elles ont annoncé la nouvelle à toute la famille. Elles ont demandé une petite pelle à Papa. Dans la cave, Morgane et Zoé grelottaient. Elles ont éternué en même temps. Maman leur a proposé une écharpe et des gants. Tout le monde a participé aux recherches. Morgane a chaussé des bottes, Zoé a mis un casque. Dans la soirée, on a entendu des cris de joie : « Regardez, on a trouvé…une dent ! » Papa et Maman ont applau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>Les fouilles archéologiques</w:t>
      </w:r>
    </w:p>
    <w:p>
      <w:pPr>
        <w:pStyle w:val="Corpsdetexte2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spacing w:lineRule="auto" w:line="360"/>
        <w:rPr/>
      </w:pPr>
      <w:r>
        <w:rPr/>
        <w:t>Hier, Morgane et Zoé (découvrir) _________________________ des morceaux de poterie dans la cave. Aussitôt, elles (annoncer) ________________________  la nouvelle à toute la famille. Elles (demander) ____________________ une petite pelle à Papa. Dans la cave, Morgane et Zoé grelottaient. Elles (éternuer) __________________  en même temps. Maman leur (proposer) _______________________  une écharpe et des gants. Tout le monde (participer) _____________________ aux recherches. Morgane (chausser) _____________________ des bottes, Zoé (mettre) ________________________ un casque. Dans la soirée, on (entendre) __________________ des cris de joie : « Regardez, on (trouver) ___________________…une dent ! » Papa et Maman (applaudir) _____________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>Les fouilles archéologiques</w:t>
      </w:r>
    </w:p>
    <w:p>
      <w:pPr>
        <w:pStyle w:val="Corpsdetexte2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spacing w:lineRule="auto" w:line="360"/>
        <w:rPr/>
      </w:pPr>
      <w:r>
        <w:rPr/>
        <w:t>Hier, Morgane et Zoé (découvrir) _________________________ des morceaux de poterie dans la cave. Aussitôt, elles (annoncer) ________________________  la nouvelle à toute la famille. Elles (demander) ____________________ une petite pelle à Papa. Dans la cave, Morgane et Zoé grelottaient. Elles (éternuer) __________________  en même temps. Maman leur (proposer) _______________________  une écharpe et des gants. Tout le monde (participer) _____________________ aux recherches. Morgane (chausser) _____________________ des bottes, Zoé (mettre) ________________________ un casque. Dans la soirée, on (entendre) __________________ des cris de joie : « Regardez, on (trouver) ___________________…une dent ! » Papa et Maman (applaudir) _____________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>Les fouilles archéologiques</w:t>
      </w:r>
    </w:p>
    <w:p>
      <w:pPr>
        <w:pStyle w:val="Corpsdetexte2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spacing w:lineRule="auto" w:line="360"/>
        <w:rPr/>
      </w:pPr>
      <w:r>
        <w:rPr/>
        <w:t>Hier, Morgane et Zoé (découvrir) _________________________ des morceaux de poterie dans la cave. Aussitôt, elles (annoncer) ________________________  la nouvelle à toute la famille. Elles (demander) ____________________ une petite pelle à Papa. Dans la cave, Morgane et Zoé grelottaient. Elles (éternuer) __________________  en même temps. Maman leur (proposer) _______________________  une écharpe et des gants. Tout le monde (participer) _____________________ aux recherches. Morgane (chausser) _____________________ des bottes, Zoé (mettre) ________________________ un casque. Dans la soirée, on (entendre) __________________ des cris de joie : « Regardez, on (trouver) ___________________…une dent ! » Papa et Maman (applaudir) ________________________.</w:t>
      </w:r>
    </w:p>
    <w:sectPr>
      <w:type w:val="nextPage"/>
      <w:pgSz w:w="11906" w:h="16838"/>
      <w:pgMar w:left="567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16:00Z</dcterms:created>
  <dc:creator> boulanger</dc:creator>
  <dc:description/>
  <dc:language>en-US</dc:language>
  <cp:lastModifiedBy> boulanger</cp:lastModifiedBy>
  <cp:lastPrinted>2005-01-26T14:59:00Z</cp:lastPrinted>
  <dcterms:modified xsi:type="dcterms:W3CDTF">2005-01-26T14:16:00Z</dcterms:modified>
  <cp:revision>2</cp:revision>
  <dc:subject/>
  <dc:title>Les fouilles archéologiques</dc:title>
</cp:coreProperties>
</file>