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souris</w:t>
      </w:r>
    </w:p>
    <w:p>
      <w:pPr>
        <w:pStyle w:val="TextBody"/>
        <w:rPr/>
      </w:pPr>
      <w:r>
        <w:rPr/>
        <w:t>Comme, à la clarté d’une lampe, je fais ma quotidienne page d’écriture, j’entends un léger bruit. Si je m’arrête, il cesse. Il recommence dès que je gratte le papier. C’est une souris qui s’éveille. Elle saute par terre et trotte sur les carreaux de la cuisine. Elle passe près de la cheminée, sous l’évier, se perd dans la vaisselle et , par une série de reconnaissances qu’elle pousse de plus en plus loin, elle se rapproche de moi. Chaque fois que je pose mon porte-plume, ce silence l’inquiète. Chaque fois que je m’en sers, elle croit peut-être qu’il y a une autre souris quelque part, et elle se rassure.</w:t>
      </w:r>
    </w:p>
    <w:p>
      <w:pPr>
        <w:pStyle w:val="Normal"/>
        <w:rPr>
          <w:sz w:val="28"/>
        </w:rPr>
      </w:pPr>
      <w:r>
        <w:rPr>
          <w:sz w:val="28"/>
        </w:rPr>
      </w:r>
    </w:p>
    <w:p>
      <w:pPr>
        <w:pStyle w:val="Normal"/>
        <w:rPr>
          <w:sz w:val="28"/>
        </w:rPr>
      </w:pPr>
      <w:r>
        <w:rPr>
          <w:sz w:val="28"/>
        </w:rPr>
        <w:t>La souris</w:t>
      </w:r>
    </w:p>
    <w:p>
      <w:pPr>
        <w:pStyle w:val="Normal"/>
        <w:rPr>
          <w:sz w:val="28"/>
        </w:rPr>
      </w:pPr>
      <w:r>
        <w:rPr>
          <w:sz w:val="28"/>
        </w:rPr>
        <w:t>Comme, à la clarté d’une lampe, je fais ma quotidienne page d’écriture, j’entends un léger bruit. Si je m’arrête, il cesse. Il recommence dès que je gratte le papier. C’est une souris qui s’éveille. Elle saute par terre et trotte sur les carreaux de la cuisine. Elle passe près de la cheminée, sous l’évier, se perd dans la vaisselle et , par une série de reconnaissances qu’elle pousse de plus en plus loin, elle se rapproche de moi. Chaque fois que je pose mon porte-plume, ce silence l’inquiète. Chaque fois que je m’en sers, elle croit peut-être qu’il y a une autre souris quelque part, et elle se rassure.</w:t>
      </w:r>
    </w:p>
    <w:p>
      <w:pPr>
        <w:pStyle w:val="Normal"/>
        <w:rPr>
          <w:sz w:val="28"/>
        </w:rPr>
      </w:pPr>
      <w:r>
        <w:rPr>
          <w:sz w:val="28"/>
        </w:rPr>
      </w:r>
    </w:p>
    <w:p>
      <w:pPr>
        <w:pStyle w:val="Normal"/>
        <w:rPr>
          <w:sz w:val="28"/>
        </w:rPr>
      </w:pPr>
      <w:r>
        <w:rPr>
          <w:sz w:val="28"/>
        </w:rPr>
        <w:t>La souris</w:t>
      </w:r>
    </w:p>
    <w:p>
      <w:pPr>
        <w:pStyle w:val="Normal"/>
        <w:rPr>
          <w:sz w:val="28"/>
        </w:rPr>
      </w:pPr>
      <w:r>
        <w:rPr>
          <w:sz w:val="28"/>
        </w:rPr>
        <w:t>Comme, à la clarté d’une lampe, je fais ma quotidienne page d’écriture, j’entends un léger bruit. Si je m’arrête, il cesse. Il recommence dès que je gratte le papier. C’est une souris qui s’éveille. Elle saute par terre et trotte sur les carreaux de la cuisine. Elle passe près de la cheminée, sous l’évier, se perd dans la vaisselle et , par une série de reconnaissances qu’elle pousse de plus en plus loin, elle se rapproche de moi. Chaque fois que je pose mon porte-plume, ce silence l’inquiète. Chaque fois que je m’en sers, elle croit peut-être qu’il y a une autre souris quelque part, et elle se rassure.</w:t>
      </w:r>
    </w:p>
    <w:p>
      <w:pPr>
        <w:pStyle w:val="Normal"/>
        <w:rPr>
          <w:sz w:val="28"/>
        </w:rPr>
      </w:pPr>
      <w:r>
        <w:rPr>
          <w:sz w:val="28"/>
        </w:rPr>
      </w:r>
    </w:p>
    <w:p>
      <w:pPr>
        <w:pStyle w:val="Normal"/>
        <w:rPr>
          <w:sz w:val="28"/>
        </w:rPr>
      </w:pPr>
      <w:r>
        <w:rPr>
          <w:sz w:val="28"/>
        </w:rPr>
        <w:t>La souris</w:t>
      </w:r>
    </w:p>
    <w:p>
      <w:pPr>
        <w:pStyle w:val="Normal"/>
        <w:rPr>
          <w:sz w:val="28"/>
        </w:rPr>
      </w:pPr>
      <w:r>
        <w:rPr>
          <w:sz w:val="28"/>
        </w:rPr>
        <w:t>Comme, à la clarté d’une lampe, je fais ma quotidienne page d’écriture, j’entends un léger bruit. Si je m’arrête, il cesse. Il recommence dès que je gratte le papier. C’est une souris qui s’éveille. Elle saute par terre et trotte sur les carreaux de la cuisine. Elle passe près de la cheminée, sous l’évier, se perd dans la vaisselle et , par une série de reconnaissances qu’elle pousse de plus en plus loin, elle se rapproche de moi. Chaque fois que je pose mon porte-plume, ce silence l’inquiète. Chaque fois que je m’en sers, elle croit peut-être qu’il y a une autre souris quelque part, et elle se rassure.</w:t>
      </w:r>
    </w:p>
    <w:p>
      <w:pPr>
        <w:pStyle w:val="Normal"/>
        <w:rPr>
          <w:sz w:val="28"/>
        </w:rPr>
      </w:pPr>
      <w:r>
        <w:rPr>
          <w:sz w:val="28"/>
        </w:rPr>
      </w:r>
    </w:p>
    <w:p>
      <w:pPr>
        <w:pStyle w:val="Normal"/>
        <w:rPr>
          <w:sz w:val="28"/>
        </w:rPr>
      </w:pPr>
      <w:r>
        <w:rPr>
          <w:sz w:val="28"/>
        </w:rPr>
        <w:t>La souris</w:t>
      </w:r>
    </w:p>
    <w:p>
      <w:pPr>
        <w:pStyle w:val="Normal"/>
        <w:rPr>
          <w:sz w:val="28"/>
        </w:rPr>
      </w:pPr>
      <w:r>
        <w:rPr>
          <w:sz w:val="28"/>
        </w:rPr>
        <w:t>Comme, à la clarté d’une lampe, je fais ma quotidienne page d’écriture, j’entends un léger bruit. Si je m’arrête, il cesse. Il recommence dès que je gratte le papier. C’est une souris qui s’éveille.. Elle saute par terre et trotte sur les carreaux de la cuisine. Elle passe près de la cheminée, sous l’évier, se perd dans la vaisselle et , par une série de reconnaissances qu’elle pousse de plus en plus loin, elle se rapproche de moi. Chaque fois que je pose mon porte-plume, ce silence l’inquiète. Chaque fois que je m’en sers, elle croit peut-être qu’il y a une autre souris quelque part, et elle se rassure.</w:t>
      </w:r>
    </w:p>
    <w:p>
      <w:pPr>
        <w:pStyle w:val="Normal"/>
        <w:rPr>
          <w:sz w:val="28"/>
        </w:rPr>
      </w:pPr>
      <w:r>
        <w:rPr>
          <w:sz w:val="28"/>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6:51:00Z</dcterms:created>
  <dc:creator> boulanger</dc:creator>
  <dc:description/>
  <dc:language>en-US</dc:language>
  <cp:lastModifiedBy> boulanger</cp:lastModifiedBy>
  <cp:lastPrinted>2004-09-09T19:01:00Z</cp:lastPrinted>
  <dcterms:modified xsi:type="dcterms:W3CDTF">2004-09-09T17:02:00Z</dcterms:modified>
  <cp:revision>1</cp:revision>
  <dc:subject/>
  <dc:title>La souris</dc:title>
</cp:coreProperties>
</file>