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 xml:space="preserve"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ctée 13 – CE2</w:t>
      </w:r>
    </w:p>
    <w:p>
      <w:pPr>
        <w:pStyle w:val="Normal"/>
        <w:rPr>
          <w:sz w:val="28"/>
        </w:rPr>
      </w:pPr>
      <w:r>
        <w:rPr>
          <w:sz w:val="28"/>
        </w:rPr>
        <w:t>Drôle de surprise</w:t>
      </w:r>
    </w:p>
    <w:p>
      <w:pPr>
        <w:pStyle w:val="Normal"/>
        <w:rPr>
          <w:sz w:val="28"/>
        </w:rPr>
      </w:pPr>
      <w:r>
        <w:rPr>
          <w:sz w:val="28"/>
        </w:rPr>
        <w:t>La nuit de mon arrivée, il y avait bien, sans mentir, une vingtaine de lapins assis en rond, en train de se chauffer les pattes à un rayon de lune. Le temps d’entrouvrir une lucarne, et tous ces petits derrières blancs qui détalent, la queue en l’air, dans le fourré. J’espère bien qu’ils reviendront.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Préparation dictée 13 - Drôle de surpris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- Complète avec –ons ou –ont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►</w:t>
      </w:r>
      <w:r>
        <w:rPr>
          <w:i/>
          <w:iCs/>
          <w:sz w:val="28"/>
        </w:rPr>
        <w:t>Avec le sujet « nous », le verbe se termine par –on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s amis viendr…….   samedi prochain. Nous ir…… les attendre à la gare. Nous leur fer…….</w:t>
      </w:r>
    </w:p>
    <w:p>
      <w:pPr>
        <w:pStyle w:val="TextBody"/>
        <w:spacing w:lineRule="auto" w:line="360"/>
        <w:rPr/>
      </w:pPr>
      <w:r>
        <w:rPr/>
        <w:t>visiter les alentours. Ils rester……  toute la semaine et loger…….  chez mes grands-parents. Nous les accompagner…… à l’aéropo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2- Barre la forme du verbe qui ne convient pas. Pour cela, souligne le sujet, et accorde correctement le verbe.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59055</wp:posOffset>
                </wp:positionV>
                <wp:extent cx="12700" cy="2159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.65pt" to="147.6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0555</wp:posOffset>
                </wp:positionH>
                <wp:positionV relativeFrom="paragraph">
                  <wp:posOffset>46355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3.65pt" to="269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6455</wp:posOffset>
                </wp:positionH>
                <wp:positionV relativeFrom="paragraph">
                  <wp:posOffset>59055</wp:posOffset>
                </wp:positionV>
                <wp:extent cx="38100" cy="165100"/>
                <wp:effectExtent l="16510" t="1270" r="203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4.65pt" to="269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215900" cy="1543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.65pt;width:16.95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2855</wp:posOffset>
                </wp:positionH>
                <wp:positionV relativeFrom="paragraph">
                  <wp:posOffset>111125</wp:posOffset>
                </wp:positionV>
                <wp:extent cx="368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8.75pt" to="227.6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u w:val="single"/>
        </w:rPr>
        <w:t>Exemple</w:t>
      </w:r>
      <w:r>
        <w:rPr>
          <w:i/>
          <w:iCs/>
          <w:sz w:val="28"/>
        </w:rPr>
        <w:t xml:space="preserve"> : Je vois </w:t>
      </w:r>
      <w:r>
        <w:rPr>
          <w:i/>
          <w:iCs/>
          <w:sz w:val="28"/>
          <w:u w:val="single"/>
        </w:rPr>
        <w:t>les véhicules</w:t>
      </w:r>
      <w:r>
        <w:rPr>
          <w:i/>
          <w:iCs/>
          <w:sz w:val="28"/>
        </w:rPr>
        <w:t xml:space="preserve"> qui roule / rou lent sur l’autorou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erçois-tu les lézards qui se chauffe /  chauffent au soleil ?</w:t>
      </w:r>
    </w:p>
    <w:p>
      <w:pPr>
        <w:pStyle w:val="TextBody"/>
        <w:spacing w:lineRule="auto" w:line="360"/>
        <w:rPr/>
      </w:pPr>
      <w:r>
        <w:rPr/>
        <w:t>Je vais nettoyer la lucarne qui éclaire / éclairent la cav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ilà une biche qui détale / détalent du fourré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e sont des élèves qui répète / répètent une pièce de théâtr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sdetexte2"/>
        <w:spacing w:lineRule="auto" w:line="360"/>
        <w:rPr/>
      </w:pPr>
      <w:r>
        <w:rPr/>
        <w:t>3- Ecris les groupes nominaux au singulier ou au pluriel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255</wp:posOffset>
                </wp:positionH>
                <wp:positionV relativeFrom="paragraph">
                  <wp:posOffset>109855</wp:posOffset>
                </wp:positionV>
                <wp:extent cx="863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8.65pt" to="278.6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ne patte cassée</w:t>
        <w:tab/>
        <w:tab/>
        <w:t xml:space="preserve">                                             des ______________________________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255</wp:posOffset>
                </wp:positionH>
                <wp:positionV relativeFrom="paragraph">
                  <wp:posOffset>95250</wp:posOffset>
                </wp:positionV>
                <wp:extent cx="863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7.5pt" to="278.6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____________________________                              les queues empanachées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255</wp:posOffset>
                </wp:positionH>
                <wp:positionV relativeFrom="paragraph">
                  <wp:posOffset>131445</wp:posOffset>
                </wp:positionV>
                <wp:extent cx="863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0.35pt" to="278.6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e petit derrière blanc                                                   _________________________________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7955</wp:posOffset>
                </wp:positionH>
                <wp:positionV relativeFrom="paragraph">
                  <wp:posOffset>104140</wp:posOffset>
                </wp:positionV>
                <wp:extent cx="863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8.2pt" to="279.6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____________________________                              des arrivées tardiv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sdetexte2"/>
        <w:spacing w:lineRule="auto" w:line="360"/>
        <w:rPr/>
      </w:pPr>
      <w:r>
        <w:rPr/>
        <w:t>4- Complète avec tout (masculin singulier) ou tous (masculin pluriel)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69215</wp:posOffset>
                </wp:positionV>
                <wp:extent cx="0" cy="495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5.45pt" to="157.6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5455</wp:posOffset>
                </wp:positionH>
                <wp:positionV relativeFrom="paragraph">
                  <wp:posOffset>1841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1.45pt" to="336.6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_________  mes crayons</w:t>
        <w:tab/>
        <w:tab/>
        <w:t>___________  ce travail</w:t>
        <w:tab/>
        <w:tab/>
        <w:t xml:space="preserve">  ___________  ces ge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  le monde</w:t>
        <w:tab/>
        <w:tab/>
        <w:t>___________  les enfants</w:t>
        <w:tab/>
        <w:t xml:space="preserve">  ___________ un group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sdetexte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4855</wp:posOffset>
                </wp:positionH>
                <wp:positionV relativeFrom="paragraph">
                  <wp:posOffset>254000</wp:posOffset>
                </wp:positionV>
                <wp:extent cx="0" cy="812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20pt" to="258.6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- Transforme selon le modèle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16205</wp:posOffset>
                </wp:positionV>
                <wp:extent cx="177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.15pt" to="85.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1655</wp:posOffset>
                </wp:positionH>
                <wp:positionV relativeFrom="paragraph">
                  <wp:posOffset>114300</wp:posOffset>
                </wp:positionV>
                <wp:extent cx="279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9pt" to="364.6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ix crayons       une diz_______ de crayons       Douze œufs          une ___________________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055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8.85pt" to="362.6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5355</wp:posOffset>
                </wp:positionH>
                <wp:positionV relativeFrom="paragraph">
                  <wp:posOffset>99695</wp:posOffset>
                </wp:positionV>
                <wp:extent cx="1778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7.85pt" to="87.6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Vingt poules      une __________________        cent francs            une 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sdetexte2"/>
        <w:spacing w:lineRule="auto" w:line="360"/>
        <w:rPr/>
      </w:pPr>
      <w:r>
        <w:rPr/>
        <w:t>6- Complète  avec temps ( le temps qui passe, la météo), ou tant (tellement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 y a ________  de monde qu’il est impossible d’entrer. Ce travail m’a pris beaucoup de _____________ . Le ______________ s’éclaircit. Ne mange pas ___________ de bonbon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7:00Z</dcterms:created>
  <dc:creator> boulanger</dc:creator>
  <dc:description/>
  <dc:language>en-US</dc:language>
  <cp:lastModifiedBy> boulanger</cp:lastModifiedBy>
  <dcterms:modified xsi:type="dcterms:W3CDTF">2005-03-30T16:41:00Z</dcterms:modified>
  <cp:revision>1</cp:revision>
  <dc:subject/>
  <dc:title>Dictée 13 – CE2</dc:title>
</cp:coreProperties>
</file>