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En autodicté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n autom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que année les jours déclinent rapidement après le mois de septembre. A cause du froid, aussi, la sève ne monte plus dans les arbres. Les feuilles virent au jaune, puis au rouge. Enfin, peu à peu, elles tombent les unes après les autres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32"/>
          <w:u w:val="single"/>
        </w:rPr>
        <w:t>Préparation de l’ autodictée 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lasse les mots du texte 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spacing w:lineRule="auto" w:line="360"/>
        <w:ind w:left="360" w:hanging="0"/>
        <w:rPr/>
      </w:pPr>
      <w:r>
        <w:rPr/>
        <w:t>Les noms : ________________________________________________________________</w:t>
      </w:r>
    </w:p>
    <w:p>
      <w:pPr>
        <w:pStyle w:val="Heading1"/>
        <w:spacing w:lineRule="auto" w:line="360"/>
        <w:ind w:left="360" w:hanging="0"/>
        <w:rPr/>
      </w:pPr>
      <w:r>
        <w:rPr/>
        <w:t>__________________________________________________________________________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     </w:t>
      </w:r>
      <w:r>
        <w:rPr/>
        <w:t>Les verbes :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/>
        <w:t>__________________________________________________________________________________________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      </w:t>
      </w:r>
      <w:r>
        <w:rPr/>
        <w:t>Les adjectifs :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/>
        <w:t>__________________________________________________________________________________________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      </w:t>
      </w:r>
      <w:r>
        <w:rPr/>
        <w:t>Les mots invariables :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2) Accorder le verbe avec son sujet, au présent:</w:t>
      </w:r>
    </w:p>
    <w:p>
      <w:pPr>
        <w:pStyle w:val="Normal"/>
        <w:pBdr>
          <w:bottom w:val="double" w:sz="6" w:space="3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Les enfants (monter)……………… sur l’arbre. La pie (manger) ………….. des baies. La pluie (abîme)……………. nos peintures .  Elles (visiter) …………… un musée. Les feuilles (s’envoler)………………….en automne. (former)………………..-ils une bonne équipe ?</w:t>
      </w:r>
    </w:p>
    <w:p>
      <w:pPr>
        <w:pStyle w:val="TextBody"/>
        <w:pBdr>
          <w:bottom w:val="double" w:sz="6" w:space="31" w:color="000000"/>
        </w:pBdr>
        <w:spacing w:lineRule="auto" w:line="360"/>
        <w:rPr>
          <w:sz w:val="28"/>
        </w:rPr>
      </w:pPr>
      <w:r>
        <w:rPr>
          <w:sz w:val="28"/>
        </w:rPr>
        <w:t>Les couleurs de la forêt (changer)……………….   Les convives ne (manger) ……………………… pas ce soir.  Les chasseurs de lièvre (appeler)……………… leurs chiens.</w:t>
      </w:r>
    </w:p>
    <w:p>
      <w:pPr>
        <w:pStyle w:val="Normal"/>
        <w:pBdr>
          <w:bottom w:val="double" w:sz="6" w:space="3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3) Souligne les adjectifs, puis accorde-les si nécessaire :</w:t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  <w:t xml:space="preserve">Des feuillages rouge   –  une toiture vermoulu   –  une élève dissipé   –  des </w:t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  <w:t>véhicules lent   –  un soldat obéissant   –  une  enveloppe affranchi    –  des vestes jauni</w:t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31" w:color="000000"/>
        </w:pBdr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la fleur séché   – des pays riche   .</w:t>
      </w:r>
    </w:p>
    <w:sectPr>
      <w:type w:val="nextPage"/>
      <w:pgSz w:w="11906" w:h="16838"/>
      <w:pgMar w:left="540" w:right="566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9:58:00Z</dcterms:created>
  <dc:creator>Jacquot</dc:creator>
  <dc:description/>
  <dc:language>en-US</dc:language>
  <cp:lastModifiedBy> boulanger</cp:lastModifiedBy>
  <dcterms:modified xsi:type="dcterms:W3CDTF">2005-10-29T09:58:00Z</dcterms:modified>
  <cp:revision>2</cp:revision>
  <dc:subject/>
  <dc:title>Dictée Ce2-septembre 2004</dc:title>
</cp:coreProperties>
</file>