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Des colosses pacifiques</w:t>
      </w:r>
    </w:p>
    <w:p>
      <w:pPr>
        <w:pStyle w:val="Normal"/>
        <w:rPr>
          <w:sz w:val="28"/>
        </w:rPr>
      </w:pPr>
      <w:r>
        <w:rPr>
          <w:sz w:val="28"/>
        </w:rPr>
        <w:t>L’éléphant d’Afrique est le plus volumineux des animaux terrestres, tandis que son cousin d’Asie est de taille plus modeste. Leur trompe est un étrange et fabuleux instrument : « nez à tout faire », capable d’émettre une large palette de sons, aussi souple et habile qu’une main, dotée d’une force redoutable, elle hume, palpe, caresse, enlace… et permet aux éléphants de se manifester toutes sortes d’attentions.</w:t>
      </w:r>
    </w:p>
    <w:p>
      <w:pPr>
        <w:pStyle w:val="Normal"/>
        <w:rPr>
          <w:sz w:val="28"/>
        </w:rPr>
      </w:pPr>
      <w:r>
        <w:rPr>
          <w:sz w:val="28"/>
        </w:rPr>
        <w:t>Ces colosses pacifiques sont depuis longtemps la proie des chasseurs d’ivoire. Les plus âgés, aux défenses imposantes, sont les plus menacés. Pourtant, grâce à leur prodigieuse mémoire, ce sont eux qui transmettent aux jeunes les secrets des territoires.</w:t>
      </w:r>
    </w:p>
    <w:p>
      <w:pPr>
        <w:pStyle w:val="Normal"/>
        <w:rPr>
          <w:sz w:val="28"/>
        </w:rPr>
      </w:pPr>
      <w:r>
        <w:rPr>
          <w:sz w:val="28"/>
        </w:rPr>
      </w:r>
    </w:p>
    <w:p>
      <w:pPr>
        <w:pStyle w:val="Normal"/>
        <w:rPr>
          <w:sz w:val="28"/>
        </w:rPr>
      </w:pPr>
      <w:r>
        <w:rPr>
          <w:sz w:val="28"/>
        </w:rPr>
        <w:t>Des colosses pacifiques</w:t>
      </w:r>
    </w:p>
    <w:p>
      <w:pPr>
        <w:pStyle w:val="Normal"/>
        <w:rPr>
          <w:sz w:val="28"/>
        </w:rPr>
      </w:pPr>
      <w:r>
        <w:rPr>
          <w:sz w:val="28"/>
        </w:rPr>
        <w:t>L’éléphant d’Afrique est le plus volumineux des animaux terrestres, tandis que son cousin d’Asie est de taille plus modeste. Leur trompe est un étrange et fabuleux instrument : « nez à tout faire », capable d’émettre une large palette de sons, aussi souple et habile qu’une main, dotée d’une force redoutable, elle hume, palpe, caresse, enlace… et permet aux éléphants de se manifester toutes sortes d’attentions.</w:t>
      </w:r>
    </w:p>
    <w:p>
      <w:pPr>
        <w:pStyle w:val="Normal"/>
        <w:rPr>
          <w:sz w:val="28"/>
        </w:rPr>
      </w:pPr>
      <w:r>
        <w:rPr>
          <w:sz w:val="28"/>
        </w:rPr>
        <w:t>Ces colosses pacifiques sont depuis longtemps la proie des chasseurs d’ivoire. Les plus âgés, aux défenses imposantes, sont les plus menacés. Pourtant, grâce à leur prodigieuse mémoire, ce sont eux qui transmettent aux jeunes les secrets des territoires.</w:t>
      </w:r>
    </w:p>
    <w:p>
      <w:pPr>
        <w:pStyle w:val="Normal"/>
        <w:rPr>
          <w:sz w:val="28"/>
        </w:rPr>
      </w:pPr>
      <w:r>
        <w:rPr>
          <w:sz w:val="28"/>
        </w:rPr>
      </w:r>
    </w:p>
    <w:p>
      <w:pPr>
        <w:pStyle w:val="Normal"/>
        <w:rPr>
          <w:sz w:val="28"/>
        </w:rPr>
      </w:pPr>
      <w:r>
        <w:rPr>
          <w:sz w:val="28"/>
        </w:rPr>
        <w:t>Des colosses pacifiques</w:t>
      </w:r>
    </w:p>
    <w:p>
      <w:pPr>
        <w:pStyle w:val="Normal"/>
        <w:rPr>
          <w:sz w:val="28"/>
        </w:rPr>
      </w:pPr>
      <w:r>
        <w:rPr>
          <w:sz w:val="28"/>
        </w:rPr>
        <w:t>L’éléphant d’Afrique est le plus volumineux des animaux terrestres, tandis que son cousin d’Asie est de taille plus modeste. Leur trompe est un étrange et fabuleux instrument : « nez à tout faire », capable d’émettre une large palette de sons, aussi souple et habile qu’une main, dotée d’une force redoutable, elle hume, palpe, caresse, enlace… et permet aux éléphants de se manifester toutes sortes d’attentions.</w:t>
      </w:r>
    </w:p>
    <w:p>
      <w:pPr>
        <w:pStyle w:val="Normal"/>
        <w:rPr>
          <w:sz w:val="28"/>
        </w:rPr>
      </w:pPr>
      <w:r>
        <w:rPr>
          <w:sz w:val="28"/>
        </w:rPr>
        <w:t>Ces colosses pacifiques sont depuis longtemps la proie des chasseurs d’ivoire. Les plus âgés, aux défenses imposantes, sont les plus menacés. Pourtant, grâce à leur prodigieuse mémoire, ce sont eux qui transmettent aux jeunes les secrets des territoires.</w:t>
      </w:r>
    </w:p>
    <w:p>
      <w:pPr>
        <w:pStyle w:val="Normal"/>
        <w:rPr/>
      </w:pPr>
      <w:r>
        <w:rPr/>
      </w:r>
    </w:p>
    <w:p>
      <w:pPr>
        <w:pStyle w:val="Normal"/>
        <w:rPr>
          <w:sz w:val="28"/>
        </w:rPr>
      </w:pPr>
      <w:r>
        <w:rPr>
          <w:sz w:val="28"/>
        </w:rPr>
        <w:t>Des colosses pacifiques</w:t>
      </w:r>
    </w:p>
    <w:p>
      <w:pPr>
        <w:pStyle w:val="Normal"/>
        <w:rPr>
          <w:sz w:val="28"/>
        </w:rPr>
      </w:pPr>
      <w:r>
        <w:rPr>
          <w:sz w:val="28"/>
        </w:rPr>
        <w:t>L’éléphant d’Afrique est le plus volumineux des animaux terrestres, tandis que son cousin d’Asie est de taille plus modeste. Leur trompe est un étrange et fabuleux instrument : « nez à tout faire », capable d’émettre une large palette de sons, aussi souple et habile qu’une main, dotée d’une force redoutable, elle hume, palpe, caresse, enlace… et permet aux éléphants de se manifester toutes sortes d’attentions.</w:t>
      </w:r>
    </w:p>
    <w:p>
      <w:pPr>
        <w:pStyle w:val="Normal"/>
        <w:rPr>
          <w:sz w:val="28"/>
        </w:rPr>
      </w:pPr>
      <w:r>
        <w:rPr>
          <w:sz w:val="28"/>
        </w:rPr>
        <w:t>Ces colosses pacifiques sont depuis longtemps la proie des chasseurs d’ivoire. Les plus âgés, aux défenses imposantes, sont les plus menacés. Pourtant, grâce à leur prodigieuse mémoire, ce sont eux qui transmettent aux jeunes les secrets des territoires.</w:t>
      </w:r>
    </w:p>
    <w:p>
      <w:pPr>
        <w:pStyle w:val="Normal"/>
        <w:rPr/>
      </w:pPr>
      <w:r>
        <w:rPr/>
      </w:r>
    </w:p>
    <w:p>
      <w:pPr>
        <w:pStyle w:val="Normal"/>
        <w:rPr>
          <w:sz w:val="28"/>
        </w:rPr>
      </w:pPr>
      <w:r>
        <w:rPr>
          <w:sz w:val="28"/>
        </w:rPr>
        <w:t>Des colosses pacifiques</w:t>
      </w:r>
    </w:p>
    <w:p>
      <w:pPr>
        <w:pStyle w:val="Normal"/>
        <w:rPr>
          <w:sz w:val="28"/>
        </w:rPr>
      </w:pPr>
      <w:r>
        <w:rPr>
          <w:sz w:val="28"/>
        </w:rPr>
        <w:t>L’éléphant d’Afrique est le plus volumineux des animaux terrestres, tandis que son cousin d’Asie est de taille plus modeste. Leur trompe est un étrange et fabuleux instrument : « nez à tout faire », capable d’émettre une large palette de sons, aussi souple et habile qu’une main, dotée d’une force redoutable, elle hume, palpe, caresse, enlace… et permet aux éléphants de se manifester toutes sortes d’attentions.</w:t>
      </w:r>
    </w:p>
    <w:p>
      <w:pPr>
        <w:pStyle w:val="Normal"/>
        <w:rPr>
          <w:sz w:val="28"/>
        </w:rPr>
      </w:pPr>
      <w:r>
        <w:rPr>
          <w:sz w:val="28"/>
        </w:rPr>
        <w:t>Ces colosses pacifiques sont depuis longtemps la proie des chasseurs d’ivoire. Les plus âgés, aux défenses imposantes, sont les plus menacés. Pourtant, grâce à leur prodigieuse mémoire, ce sont eux qui transmettent aux jeunes les secrets des territoires.</w:t>
      </w:r>
    </w:p>
    <w:p>
      <w:pPr>
        <w:pStyle w:val="Normal"/>
        <w:rPr/>
      </w:pPr>
      <w:r>
        <w:rPr/>
      </w:r>
    </w:p>
    <w:sectPr>
      <w:type w:val="nextPage"/>
      <w:pgSz w:w="11906" w:h="16838"/>
      <w:pgMar w:left="540" w:right="566"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4T14:57:00Z</dcterms:created>
  <dc:creator> boulanger</dc:creator>
  <dc:description/>
  <dc:language>en-US</dc:language>
  <cp:lastModifiedBy> boulanger</cp:lastModifiedBy>
  <dcterms:modified xsi:type="dcterms:W3CDTF">2005-09-14T15:03:00Z</dcterms:modified>
  <cp:revision>1</cp:revision>
  <dc:subject/>
  <dc:title>Des colosses pacifiques</dc:title>
</cp:coreProperties>
</file>