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Les courses</w:t>
      </w:r>
    </w:p>
    <w:p>
      <w:pPr>
        <w:pStyle w:val="Normal"/>
        <w:rPr>
          <w:sz w:val="28"/>
        </w:rPr>
      </w:pPr>
      <w:r>
        <w:rPr>
          <w:sz w:val="28"/>
        </w:rPr>
        <w:t>Je me suis trouvé un chariot pour moi tout seul, tandis que maman et mon petit frère en prenaient un autre. J’ai passé un bon moment à foncer dans les allées du magasin et mon chariot n’a pas tardé à être plein, avec un cuirassé dont les canons tiraient, un fusil à air comprimé et un robot rouge qui marchait tout seul en hurlant.</w:t>
      </w:r>
    </w:p>
    <w:p>
      <w:pPr>
        <w:pStyle w:val="Normal"/>
        <w:rPr>
          <w:sz w:val="28"/>
        </w:rPr>
      </w:pPr>
      <w:r>
        <w:rPr>
          <w:sz w:val="28"/>
        </w:rPr>
        <w:t>J’ai rejoint ma mère à la caisse. La minute suivante, elle avait tout rapporté dans les rayons, sous prétexte que le bateau et le fusil étaient trop violents…</w:t>
      </w:r>
    </w:p>
    <w:p>
      <w:pPr>
        <w:pStyle w:val="Normal"/>
        <w:rPr>
          <w:sz w:val="28"/>
        </w:rPr>
      </w:pPr>
      <w:r>
        <w:rPr>
          <w:sz w:val="28"/>
        </w:rPr>
        <w:t>A la place, elle m’a acheté un puzzle sans aucun intérêt et un jeu permettant d’apprendre les tables de multiplic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s courses</w:t>
      </w:r>
    </w:p>
    <w:p>
      <w:pPr>
        <w:pStyle w:val="Normal"/>
        <w:rPr/>
      </w:pPr>
      <w:r>
        <w:rPr>
          <w:sz w:val="28"/>
        </w:rPr>
        <w:t>Je me suis trouvé un chariot pour moi tout seul, tandis que maman et mon petit frère en prenaient un autre. J’ai passé un bon moment à foncer dans les allées du magasin et mon chariot n’a pas tardé à être plein, avec un cuirassé dont les canons tiraient, un fusil à air comprimé</w:t>
      </w:r>
      <w:r>
        <w:rPr>
          <w:i/>
          <w:iCs/>
          <w:sz w:val="28"/>
        </w:rPr>
        <w:t xml:space="preserve"> </w:t>
      </w:r>
      <w:r>
        <w:rPr>
          <w:sz w:val="28"/>
        </w:rPr>
        <w:t>et un robot rouge qui marchait tout seul en hurlant.</w:t>
      </w:r>
    </w:p>
    <w:p>
      <w:pPr>
        <w:pStyle w:val="Normal"/>
        <w:rPr>
          <w:sz w:val="28"/>
        </w:rPr>
      </w:pPr>
      <w:r>
        <w:rPr>
          <w:sz w:val="28"/>
        </w:rPr>
        <w:t>J’ai rejoint ma mère à la caisse. La minute suivante, elle avait tout rapporté dans les rayons, sous prétexte que le bateau et le fusil étaient trop violents…</w:t>
      </w:r>
    </w:p>
    <w:p>
      <w:pPr>
        <w:pStyle w:val="Normal"/>
        <w:rPr>
          <w:sz w:val="28"/>
        </w:rPr>
      </w:pPr>
      <w:r>
        <w:rPr>
          <w:sz w:val="28"/>
        </w:rPr>
        <w:t>A la place, elle m’a acheté un puzzle sans aucun intérêt et un jeu permettant d’apprendre les tables de multiplic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es courses</w:t>
      </w:r>
    </w:p>
    <w:p>
      <w:pPr>
        <w:pStyle w:val="Normal"/>
        <w:rPr/>
      </w:pPr>
      <w:r>
        <w:rPr>
          <w:sz w:val="28"/>
        </w:rPr>
        <w:t>Je me suis trouvé un chariot pour moi tout seul, tandis que maman et mon petit frère en prenaient un autre. J’ai passé un bon moment à foncer dans les allées du magasin et mon chariot n’a pas tardé à être plein, avec un cuirassé dont les canons tiraient, un fusil à air comprimé</w:t>
      </w:r>
      <w:r>
        <w:rPr>
          <w:i/>
          <w:iCs/>
          <w:sz w:val="28"/>
        </w:rPr>
        <w:t xml:space="preserve"> </w:t>
      </w:r>
      <w:r>
        <w:rPr>
          <w:sz w:val="28"/>
        </w:rPr>
        <w:t>et un robot rouge qui marchait tout seul en hurlant.</w:t>
      </w:r>
    </w:p>
    <w:p>
      <w:pPr>
        <w:pStyle w:val="Normal"/>
        <w:rPr>
          <w:sz w:val="28"/>
        </w:rPr>
      </w:pPr>
      <w:r>
        <w:rPr>
          <w:sz w:val="28"/>
        </w:rPr>
        <w:t>J’ai rejoint ma mère à la caisse. La minute suivante, elle avait tout rapporté dans les rayons, sous prétexte que le bateau et le fusil étaient trop violents…</w:t>
      </w:r>
    </w:p>
    <w:p>
      <w:pPr>
        <w:pStyle w:val="Normal"/>
        <w:rPr>
          <w:sz w:val="28"/>
        </w:rPr>
      </w:pPr>
      <w:r>
        <w:rPr>
          <w:sz w:val="28"/>
        </w:rPr>
        <w:t>A la place, elle m’a acheté un puzzle sans aucun intérêt et un jeu permettant d’apprendre les tables de multiplic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es courses</w:t>
      </w:r>
    </w:p>
    <w:p>
      <w:pPr>
        <w:pStyle w:val="Normal"/>
        <w:rPr/>
      </w:pPr>
      <w:r>
        <w:rPr>
          <w:sz w:val="28"/>
        </w:rPr>
        <w:t>Je me suis trouvé un chariot pour moi tout seul, tandis que maman et mon petit frère en prenaient un autre. J’ai passé un bon moment à foncer dans les allées du magasin et mon chariot n’a pas tardé à être plein, avec un cuirassé dont les canons tiraient, un fusil à air comprimé</w:t>
      </w:r>
      <w:r>
        <w:rPr>
          <w:i/>
          <w:iCs/>
          <w:sz w:val="28"/>
        </w:rPr>
        <w:t xml:space="preserve"> </w:t>
      </w:r>
      <w:r>
        <w:rPr>
          <w:sz w:val="28"/>
        </w:rPr>
        <w:t>et un robot rouge qui marchait tout seul en hurlant.</w:t>
      </w:r>
    </w:p>
    <w:p>
      <w:pPr>
        <w:pStyle w:val="Normal"/>
        <w:rPr>
          <w:sz w:val="28"/>
        </w:rPr>
      </w:pPr>
      <w:r>
        <w:rPr>
          <w:sz w:val="28"/>
        </w:rPr>
        <w:t>J’ai rejoint ma mère à la caisse. La minute suivante, elle avait tout rapporté dans les rayons, sous prétexte que le bateau et le fusil étaient trop violents…</w:t>
      </w:r>
    </w:p>
    <w:p>
      <w:pPr>
        <w:pStyle w:val="Normal"/>
        <w:rPr>
          <w:sz w:val="28"/>
        </w:rPr>
      </w:pPr>
      <w:r>
        <w:rPr>
          <w:sz w:val="28"/>
        </w:rPr>
        <w:t>A la place, elle m’a acheté un puzzle sans aucun intérêt et un jeu permettant d’apprendre les tables de multiplic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es courses</w:t>
      </w:r>
    </w:p>
    <w:p>
      <w:pPr>
        <w:pStyle w:val="Normal"/>
        <w:rPr/>
      </w:pPr>
      <w:r>
        <w:rPr>
          <w:sz w:val="28"/>
        </w:rPr>
        <w:t>Je me suis trouvé un chariot pour moi tout seul, tandis que maman et mon petit frère en prenaient un autre. J’ai passé un bon moment à foncer dans les allées du magasin et mon chariot n’a pas tardé à être plein, avec un cuirassé dont les canons tiraient, un fusil à air comprimé</w:t>
      </w:r>
      <w:r>
        <w:rPr>
          <w:i/>
          <w:iCs/>
          <w:sz w:val="28"/>
        </w:rPr>
        <w:t xml:space="preserve"> </w:t>
      </w:r>
      <w:r>
        <w:rPr>
          <w:sz w:val="28"/>
        </w:rPr>
        <w:t>et un robot rouge qui marchait tout seul en hurlant.</w:t>
      </w:r>
    </w:p>
    <w:p>
      <w:pPr>
        <w:pStyle w:val="Normal"/>
        <w:rPr>
          <w:sz w:val="28"/>
        </w:rPr>
      </w:pPr>
      <w:r>
        <w:rPr>
          <w:sz w:val="28"/>
        </w:rPr>
        <w:t>J’ai rejoint ma mère à la caisse. La minute suivante, elle avait tout rapporté dans les rayons, sous prétexte que le bateau et le fusil étaient trop violents…</w:t>
      </w:r>
    </w:p>
    <w:p>
      <w:pPr>
        <w:pStyle w:val="Normal"/>
        <w:rPr>
          <w:sz w:val="28"/>
        </w:rPr>
      </w:pPr>
      <w:r>
        <w:rPr>
          <w:sz w:val="28"/>
        </w:rPr>
        <w:t>A la place, elle m’a acheté un puzzle sans aucun intérêt et un jeu permettant d’apprendre les tables de multiplication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Les coursses</w:t>
      </w:r>
    </w:p>
    <w:p>
      <w:pPr>
        <w:pStyle w:val="Normal"/>
        <w:spacing w:lineRule="auto" w:line="480"/>
        <w:rPr/>
      </w:pPr>
      <w:r>
        <w:rPr>
          <w:sz w:val="32"/>
        </w:rPr>
        <w:t>Je me suis trouvé un chariot pour moi tout seul, tandis que maman et mon petit frère en prenait un autres. J’ai passer un bon momment à foncer dans les allées du magasin et mon chariot n’a pas tardé à être plin, avec un cuirassé dont les canons tirait, un fusil à aire comprimé</w:t>
      </w:r>
      <w:r>
        <w:rPr>
          <w:i/>
          <w:iCs/>
          <w:sz w:val="32"/>
        </w:rPr>
        <w:t xml:space="preserve"> </w:t>
      </w:r>
      <w:r>
        <w:rPr>
          <w:sz w:val="32"/>
        </w:rPr>
        <w:t>et un robo rouge qui marchaient tout seul en hurlant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J’ai rejoint ma mère à la caise. La minute suivente, elle avait tout rapporté dans les rayon, sous prétexte que le batau et le fusil était trop violents…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A la place, elle m’a acheté un puzle sans aucun intérêt et un jeu permettant d’aprendre les table de multiplicassion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Les coursses</w:t>
      </w:r>
    </w:p>
    <w:p>
      <w:pPr>
        <w:pStyle w:val="Normal"/>
        <w:spacing w:lineRule="auto" w:line="480"/>
        <w:rPr/>
      </w:pPr>
      <w:r>
        <w:rPr>
          <w:sz w:val="32"/>
        </w:rPr>
        <w:t>Je me suis trouvé un chariot pour moi tout seul, tandis que maman et mon petit frère en prenait un autres. J’ai passer un bon momment à foncer dans les allées du magasin et mon chariot n’a pas tardé à être plin, avec un cuirassé dont les canons tirait, un fusil à aire comprimé</w:t>
      </w:r>
      <w:r>
        <w:rPr>
          <w:i/>
          <w:iCs/>
          <w:sz w:val="32"/>
        </w:rPr>
        <w:t xml:space="preserve"> </w:t>
      </w:r>
      <w:r>
        <w:rPr>
          <w:sz w:val="32"/>
        </w:rPr>
        <w:t>et un robo rouge qui marchaient tout seul en hurlant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J’ai rejoint ma mère à la caise. La minute suivente, elle avait tout rapporté dans les rayon, sous prétexte que le batau et le fusil était trop violents…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A la place, elle m’a acheté un puzle sans aucun intérêt et un jeu permettant d’aprendre les table de multiplicassion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5:54:00Z</dcterms:created>
  <dc:creator> boulanger</dc:creator>
  <dc:description/>
  <dc:language>en-US</dc:language>
  <cp:lastModifiedBy> V</cp:lastModifiedBy>
  <cp:lastPrinted>2004-05-18T21:51:00Z</cp:lastPrinted>
  <dcterms:modified xsi:type="dcterms:W3CDTF">2007-01-06T15:54:00Z</dcterms:modified>
  <cp:revision>2</cp:revision>
  <dc:subject/>
  <dc:title>Les courses</dc:title>
</cp:coreProperties>
</file>