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Dictée 10 – CE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ans les grands magasins</w:t>
      </w:r>
    </w:p>
    <w:p>
      <w:pPr>
        <w:pStyle w:val="TextBody"/>
        <w:rPr/>
      </w:pPr>
      <w:r>
        <w:rPr/>
        <w:t>Maman regardera les chapeaux, les manteaux et les bijoux. Papa ira au rayon des outils : marteaux, scies, ciseaux à bois… Il choisira un râteau pour jardiner.</w:t>
      </w:r>
    </w:p>
    <w:p>
      <w:pPr>
        <w:pStyle w:val="Normal"/>
        <w:rPr>
          <w:sz w:val="28"/>
        </w:rPr>
      </w:pPr>
      <w:r>
        <w:rPr>
          <w:sz w:val="28"/>
        </w:rPr>
        <w:t>Pendant ce temps, j’admirerai les joujoux et j’achèterai des pinceaux et une gomme. Et ma petite sœur aura un cercea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ictée 10 – CE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ans les grands magasins</w:t>
      </w:r>
    </w:p>
    <w:p>
      <w:pPr>
        <w:pStyle w:val="TextBody"/>
        <w:rPr/>
      </w:pPr>
      <w:r>
        <w:rPr/>
        <w:t>Maman regardera les chapeaux, les manteaux et les bijoux. Papa ira au rayon des outils : marteaux, scies, ciseaux à bois… Il choisira un râteau pour jardiner.</w:t>
      </w:r>
    </w:p>
    <w:p>
      <w:pPr>
        <w:pStyle w:val="Normal"/>
        <w:rPr>
          <w:sz w:val="28"/>
        </w:rPr>
      </w:pPr>
      <w:r>
        <w:rPr>
          <w:sz w:val="28"/>
        </w:rPr>
        <w:t>Pendant ce temps, j’admirerai les joujoux et j’achèterai des pinceaux et une gomme. Et ma petite sœur aura un cercea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ictée 10 – CE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ans les grands magasins</w:t>
      </w:r>
    </w:p>
    <w:p>
      <w:pPr>
        <w:pStyle w:val="TextBody"/>
        <w:rPr/>
      </w:pPr>
      <w:r>
        <w:rPr/>
        <w:t>Maman regardera les chapeaux, les manteaux et les bijoux. Papa ira au rayon des outils : marteaux, scies, ciseaux à bois… Il choisira un râteau pour jardiner.</w:t>
      </w:r>
    </w:p>
    <w:p>
      <w:pPr>
        <w:pStyle w:val="Normal"/>
        <w:rPr>
          <w:sz w:val="28"/>
        </w:rPr>
      </w:pPr>
      <w:r>
        <w:rPr>
          <w:sz w:val="28"/>
        </w:rPr>
        <w:t>Pendant ce temps, j’admirerai les joujoux et j’achèterai des pinceaux et une gomme. Et ma petite sœur aura un cercea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ictée 10 – CE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ans les grands magasins</w:t>
      </w:r>
    </w:p>
    <w:p>
      <w:pPr>
        <w:pStyle w:val="TextBody"/>
        <w:rPr/>
      </w:pPr>
      <w:r>
        <w:rPr/>
        <w:t>Maman regardera les chapeaux, les manteaux et les bijoux. Papa ira au rayon des outils : marteaux, scies, ciseaux à bois… Il choisira un râteau pour jardiner.</w:t>
      </w:r>
    </w:p>
    <w:p>
      <w:pPr>
        <w:pStyle w:val="Normal"/>
        <w:rPr>
          <w:sz w:val="28"/>
        </w:rPr>
      </w:pPr>
      <w:r>
        <w:rPr>
          <w:sz w:val="28"/>
        </w:rPr>
        <w:t>Pendant ce temps, j’admirerai les joujoux et j’achèterai des pinceaux et une gomme. Et ma petite sœur aura un cercea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ictée 10 – CE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ans les grands magasins</w:t>
      </w:r>
    </w:p>
    <w:p>
      <w:pPr>
        <w:pStyle w:val="TextBody"/>
        <w:rPr/>
      </w:pPr>
      <w:r>
        <w:rPr/>
        <w:t>Maman regardera les chapeaux, les manteaux et les bijoux. Papa ira au rayon des outils : marteaux, scies, ciseaux à bois… Il choisira un râteau pour jardiner.</w:t>
      </w:r>
    </w:p>
    <w:p>
      <w:pPr>
        <w:pStyle w:val="Normal"/>
        <w:rPr>
          <w:sz w:val="28"/>
        </w:rPr>
      </w:pPr>
      <w:r>
        <w:rPr>
          <w:sz w:val="28"/>
        </w:rPr>
        <w:t>Pendant ce temps, j’admirerai les joujoux et j’achèterai des pinceaux et une gomme. Et ma petite sœur aura un cercea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ictée 10 – CE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ans les grands magasins</w:t>
      </w:r>
    </w:p>
    <w:p>
      <w:pPr>
        <w:pStyle w:val="TextBody"/>
        <w:rPr/>
      </w:pPr>
      <w:r>
        <w:rPr/>
        <w:t>Maman regardera les chapeaux, les manteaux et les bijoux. Papa ira au rayon des outils : marteaux, scies, ciseaux à bois… Il choisira un râteau pour jardiner.</w:t>
      </w:r>
    </w:p>
    <w:p>
      <w:pPr>
        <w:pStyle w:val="Normal"/>
        <w:rPr>
          <w:sz w:val="28"/>
        </w:rPr>
      </w:pPr>
      <w:r>
        <w:rPr>
          <w:sz w:val="28"/>
        </w:rPr>
        <w:t>Pendant ce temps, j’admirerai les joujoux et j’achèterai des pinceaux et une gomme. Et ma petite sœur aura un cercea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ictée 10 – CE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ans les grands magasins</w:t>
      </w:r>
    </w:p>
    <w:p>
      <w:pPr>
        <w:pStyle w:val="TextBody"/>
        <w:rPr/>
      </w:pPr>
      <w:r>
        <w:rPr/>
        <w:t>Maman regardera les chapeaux, les manteaux et les bijoux. Papa ira au rayon des outils : marteaux, scies, ciseaux à bois… Il choisira un râteau pour jardiner.</w:t>
      </w:r>
    </w:p>
    <w:p>
      <w:pPr>
        <w:pStyle w:val="Normal"/>
        <w:rPr>
          <w:sz w:val="28"/>
        </w:rPr>
      </w:pPr>
      <w:r>
        <w:rPr>
          <w:sz w:val="28"/>
        </w:rPr>
        <w:t>Pendant ce temps, j’admirerai les joujoux et j’achèterai des pinceaux et une gomme. Et ma petite sœur aura un cerceau.</w:t>
      </w:r>
    </w:p>
    <w:sectPr>
      <w:type w:val="nextPage"/>
      <w:pgSz w:w="11906" w:h="16838"/>
      <w:pgMar w:left="567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18:13:00Z</dcterms:created>
  <dc:creator> boulanger</dc:creator>
  <dc:description/>
  <dc:language>en-US</dc:language>
  <cp:lastModifiedBy> boulanger</cp:lastModifiedBy>
  <cp:lastPrinted>2005-02-09T19:18:00Z</cp:lastPrinted>
  <dcterms:modified xsi:type="dcterms:W3CDTF">2005-02-09T18:19:00Z</dcterms:modified>
  <cp:revision>1</cp:revision>
  <dc:subject/>
  <dc:title>Dictée 10 – CE2</dc:title>
</cp:coreProperties>
</file>