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FF"/>
          <w:sz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</w:rPr>
        <w:t>Comment j’ai appris à lire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 s'est aperçu un jour que je savais lire, mais on ne sait pas comment j'ai appris !</w:t>
      </w:r>
    </w:p>
    <w:p>
      <w:pPr>
        <w:pStyle w:val="TextBody"/>
        <w:ind w:first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oici ce que mon père m'a raconté, sur un ton amusé :</w:t>
      </w:r>
    </w:p>
    <w:p>
      <w:pPr>
        <w:pStyle w:val="TextBody"/>
        <w:ind w:first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 jour-là, comme tous les jours, ta mère t'a laissé dans ma classe pendant qu'elle allait au marché : j'étais instituteur. Tu t'es assis au fond et tu n'as rien dit. Mais lorsque j'ai écrit au tableau :   " La maman a puni l'enfant car il n'a pas été sage ", tu t'es levé et tu as crié : " Ce n'est pas vrai ! Je n'ai pas été puni ! " Tout le monde a été très étonné. Ta mère, elle, a été complètement effrayée ! Ensuite, je t’ai demandé de lire la phrase à haute voix et tu l’as fait !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crois que mon père a eu ce jour-là la plus grande joie de sa vie.</w:t>
      </w:r>
    </w:p>
    <w:p>
      <w:pPr>
        <w:pStyle w:val="Normal"/>
        <w:autoSpaceDE w:val="false"/>
        <w:ind w:firstLine="360"/>
        <w:jc w:val="right"/>
        <w:rPr>
          <w:rFonts w:ascii="Arial" w:hAnsi="Arial" w:cs="Arial"/>
          <w:i/>
          <w:i/>
          <w:iCs/>
          <w:sz w:val="24"/>
          <w:szCs w:val="16"/>
        </w:rPr>
      </w:pPr>
      <w:r>
        <w:rPr>
          <w:rFonts w:cs="Arial" w:ascii="Arial" w:hAnsi="Arial"/>
          <w:i/>
          <w:iCs/>
          <w:sz w:val="24"/>
          <w:szCs w:val="16"/>
        </w:rPr>
      </w:r>
    </w:p>
    <w:p>
      <w:pPr>
        <w:pStyle w:val="Normal"/>
        <w:autoSpaceDE w:val="false"/>
        <w:ind w:firstLine="360"/>
        <w:jc w:val="right"/>
        <w:rPr>
          <w:rFonts w:ascii="Arial" w:hAnsi="Arial" w:cs="Arial"/>
          <w:szCs w:val="16"/>
        </w:rPr>
      </w:pPr>
      <w:r>
        <w:rPr>
          <w:rFonts w:cs="Arial" w:ascii="Arial" w:hAnsi="Arial"/>
          <w:i/>
          <w:iCs/>
          <w:szCs w:val="16"/>
        </w:rPr>
        <w:t>D 'après Marcel Pagnol,</w:t>
      </w:r>
      <w:r>
        <w:rPr>
          <w:rFonts w:cs="Arial" w:ascii="Arial" w:hAnsi="Arial"/>
          <w:szCs w:val="16"/>
        </w:rPr>
        <w:t xml:space="preserve"> La gloire de mon père, </w:t>
      </w:r>
      <w:r>
        <w:rPr>
          <w:rFonts w:cs="Arial" w:ascii="Arial" w:hAnsi="Arial"/>
          <w:i/>
          <w:iCs/>
          <w:szCs w:val="16"/>
        </w:rPr>
        <w:t>Gallimard/éditions de Provence.</w:t>
      </w:r>
    </w:p>
    <w:p>
      <w:pPr>
        <w:pStyle w:val="Normal"/>
        <w:ind w:firstLine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Heading"/>
        <w:ind w:firstLine="360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>Comment j’ai appris à lire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 s'est aperçu un jour que je savais lire, mais on ne sait pas comment j'ai appris !</w:t>
      </w:r>
    </w:p>
    <w:p>
      <w:pPr>
        <w:pStyle w:val="TextBody"/>
        <w:ind w:first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oici ce que mon père m'a raconté, sur un ton amusé :</w:t>
      </w:r>
    </w:p>
    <w:p>
      <w:pPr>
        <w:pStyle w:val="TextBody"/>
        <w:ind w:first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 jour-là, comme tous les jours, ta mère t'a laissé dans ma classe pendant qu'elle allait au marché : j'étais instituteur. Tu t'es assis au fond et tu n'as rien dit. Mais lorsque j'ai écrit au tableau :   " La maman a puni l'enfant car il n'a pas été sage ", tu t'es levé et tu as crié : " Ce n'est pas vrai ! Je n'ai pas été puni ! " Tout le monde a été très étonné. Ta mère, elle, a été complètement effrayée ! Ensuite, je t’ai demandé de lire la phrase à haute voix et tu l’as fait !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crois que mon père a eu ce jour-là la plus grande joie de sa vie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iCs/>
          <w:color w:val="000000"/>
          <w:sz w:val="24"/>
          <w:szCs w:val="16"/>
        </w:rPr>
      </w:pPr>
      <w:r>
        <w:rPr>
          <w:rFonts w:cs="Arial" w:ascii="Arial" w:hAnsi="Arial"/>
          <w:i/>
          <w:iCs/>
          <w:color w:val="000000"/>
          <w:sz w:val="24"/>
          <w:szCs w:val="16"/>
        </w:rPr>
      </w:r>
    </w:p>
    <w:p>
      <w:pPr>
        <w:pStyle w:val="Normal"/>
        <w:autoSpaceDE w:val="false"/>
        <w:ind w:firstLine="360"/>
        <w:jc w:val="right"/>
        <w:rPr>
          <w:rFonts w:ascii="Arial" w:hAnsi="Arial" w:cs="Arial"/>
          <w:szCs w:val="16"/>
        </w:rPr>
      </w:pPr>
      <w:r>
        <w:rPr>
          <w:rFonts w:cs="Arial" w:ascii="Arial" w:hAnsi="Arial"/>
          <w:i/>
          <w:iCs/>
          <w:szCs w:val="16"/>
        </w:rPr>
        <w:t>D 'après Marcel Pagnol,</w:t>
      </w:r>
      <w:r>
        <w:rPr>
          <w:rFonts w:cs="Arial" w:ascii="Arial" w:hAnsi="Arial"/>
          <w:szCs w:val="16"/>
        </w:rPr>
        <w:t xml:space="preserve"> La gloire de mon père, </w:t>
      </w:r>
      <w:r>
        <w:rPr>
          <w:rFonts w:cs="Arial" w:ascii="Arial" w:hAnsi="Arial"/>
          <w:i/>
          <w:iCs/>
          <w:szCs w:val="16"/>
        </w:rPr>
        <w:t>Gallimard/éditions de Provence.</w:t>
      </w:r>
    </w:p>
    <w:p>
      <w:pPr>
        <w:pStyle w:val="Normal"/>
        <w:ind w:firstLine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Heading"/>
        <w:ind w:firstLine="360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>Comment j’ai appris à lire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 s'est aperçu un jour que je savais lire, mais on ne sait pas comment j'ai appris !</w:t>
      </w:r>
    </w:p>
    <w:p>
      <w:pPr>
        <w:pStyle w:val="TextBody"/>
        <w:ind w:first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oici ce que mon père m'a raconté, sur un ton amusé :</w:t>
      </w:r>
    </w:p>
    <w:p>
      <w:pPr>
        <w:pStyle w:val="TextBody"/>
        <w:ind w:first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 jour-là, comme tous les jours, ta mère t'a laissé dans ma classe pendant qu'elle allait au marché : j'étais instituteur. Tu t'es assis au fond et tu n'as rien dit. Mais lorsque j'ai écrit au tableau :   " La maman a puni l'enfant car il n'a pas été sage ", tu t'es levé et tu as crié : " Ce n'est pas vrai ! Je n'ai pas été puni ! " Tout le monde a été très étonné. Ta mère, elle, a été complètement effrayée ! Ensuite, je t’ai demandé de lire la phrase à haute voix et tu l’as fait !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crois que mon père a eu ce jour-là la plus grande joie de sa vie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iCs/>
          <w:color w:val="000000"/>
          <w:sz w:val="24"/>
          <w:szCs w:val="16"/>
        </w:rPr>
      </w:pPr>
      <w:r>
        <w:rPr>
          <w:rFonts w:cs="Arial" w:ascii="Arial" w:hAnsi="Arial"/>
          <w:i/>
          <w:iCs/>
          <w:color w:val="000000"/>
          <w:sz w:val="24"/>
          <w:szCs w:val="16"/>
        </w:rPr>
      </w:r>
    </w:p>
    <w:p>
      <w:pPr>
        <w:pStyle w:val="Normal"/>
        <w:autoSpaceDE w:val="false"/>
        <w:ind w:firstLine="360"/>
        <w:jc w:val="right"/>
        <w:rPr>
          <w:rFonts w:ascii="Arial" w:hAnsi="Arial" w:cs="Arial"/>
          <w:szCs w:val="16"/>
        </w:rPr>
      </w:pPr>
      <w:r>
        <w:rPr>
          <w:rFonts w:cs="Arial" w:ascii="Arial" w:hAnsi="Arial"/>
          <w:i/>
          <w:iCs/>
          <w:szCs w:val="16"/>
        </w:rPr>
        <w:t>D 'après Marcel Pagnol,</w:t>
      </w:r>
      <w:r>
        <w:rPr>
          <w:rFonts w:cs="Arial" w:ascii="Arial" w:hAnsi="Arial"/>
          <w:szCs w:val="16"/>
        </w:rPr>
        <w:t xml:space="preserve"> La gloire de mon père, </w:t>
      </w:r>
      <w:r>
        <w:rPr>
          <w:rFonts w:cs="Arial" w:ascii="Arial" w:hAnsi="Arial"/>
          <w:i/>
          <w:iCs/>
          <w:szCs w:val="16"/>
        </w:rPr>
        <w:t>Gallimard/éditions de Provence.</w:t>
      </w:r>
    </w:p>
    <w:p>
      <w:pPr>
        <w:pStyle w:val="Normal"/>
        <w:ind w:firstLine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Heading"/>
        <w:ind w:firstLine="360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>Comment j’ai appris à lire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 s'est aperçu un jour que je savais lire, mais on ne sait pas comment j'ai appris !</w:t>
      </w:r>
    </w:p>
    <w:p>
      <w:pPr>
        <w:pStyle w:val="TextBody"/>
        <w:ind w:first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oici ce que mon père m'a raconté, sur un ton amusé :</w:t>
      </w:r>
    </w:p>
    <w:p>
      <w:pPr>
        <w:pStyle w:val="TextBody"/>
        <w:ind w:first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 jour-là, comme tous les jours, ta mère t'a laissé dans ma classe pendant qu'elle allait au marché : j'étais instituteur. Tu t'es assis au fond et tu n'as rien dit. Mais lorsque j'ai écrit au tableau :   " La maman a puni l'enfant car il n'a pas été sage ", tu t'es levé et tu as crié : " Ce n'est pas vrai ! Je n'ai pas été puni ! " Tout le monde a été très étonné. Ta mère, elle, a été complètement effrayée ! Ensuite, je t’ai demandé de lire la phrase à haute voix et tu l’as fait !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crois que mon père a eu ce jour-là la plus grande joie de sa vie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iCs/>
          <w:color w:val="000000"/>
          <w:sz w:val="24"/>
          <w:szCs w:val="16"/>
        </w:rPr>
      </w:pPr>
      <w:r>
        <w:rPr>
          <w:rFonts w:cs="Arial" w:ascii="Arial" w:hAnsi="Arial"/>
          <w:i/>
          <w:iCs/>
          <w:color w:val="000000"/>
          <w:sz w:val="24"/>
          <w:szCs w:val="16"/>
        </w:rPr>
      </w:r>
    </w:p>
    <w:p>
      <w:pPr>
        <w:pStyle w:val="Normal"/>
        <w:autoSpaceDE w:val="false"/>
        <w:ind w:firstLine="360"/>
        <w:jc w:val="right"/>
        <w:rPr>
          <w:rFonts w:ascii="Arial" w:hAnsi="Arial" w:cs="Arial"/>
          <w:szCs w:val="16"/>
        </w:rPr>
      </w:pPr>
      <w:r>
        <w:rPr>
          <w:rFonts w:cs="Arial" w:ascii="Arial" w:hAnsi="Arial"/>
          <w:i/>
          <w:iCs/>
          <w:szCs w:val="16"/>
        </w:rPr>
        <w:t>D 'après Marcel Pagnol,</w:t>
      </w:r>
      <w:r>
        <w:rPr>
          <w:rFonts w:cs="Arial" w:ascii="Arial" w:hAnsi="Arial"/>
          <w:szCs w:val="16"/>
        </w:rPr>
        <w:t xml:space="preserve"> La gloire de mon père, </w:t>
      </w:r>
      <w:r>
        <w:rPr>
          <w:rFonts w:cs="Arial" w:ascii="Arial" w:hAnsi="Arial"/>
          <w:i/>
          <w:iCs/>
          <w:szCs w:val="16"/>
        </w:rPr>
        <w:t>Gallimard/éditions de Provence.</w:t>
      </w:r>
    </w:p>
    <w:p>
      <w:pPr>
        <w:pStyle w:val="Normal"/>
        <w:ind w:firstLine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Heading"/>
        <w:spacing w:lineRule="auto" w:line="36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ment j’ai appris à lire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s'est aperçu un jour que je savais lire, mais on ne sait pas comment j'ai appris !</w:t>
      </w:r>
    </w:p>
    <w:p>
      <w:pPr>
        <w:pStyle w:val="TextBody"/>
        <w:spacing w:lineRule="auto" w:line="360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ici ce que mon père m'a raconté, sur un ton amusé :</w:t>
      </w:r>
    </w:p>
    <w:p>
      <w:pPr>
        <w:pStyle w:val="TextBody"/>
        <w:spacing w:lineRule="auto" w:line="360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e jour-là, comme tous les jours, ta mère t'a laissé dans ma classe pendant qu'elle allait au marché : j'étais instituteur. Tu t'es assis au fond et tu n'as rien dit. Mais lorsque j'ai écrit au tableau : " La maman a puni l'enfant car il n'a pas été sage ", tu t'es levé et tu as crié : " Ce n'est pas vrai ! Je n'ai pas été puni ! " Tout le monde a été très étonné. Ta mère, elle, a été complètement effrayée ! Ensuite, je t’ai demandé de lire la phrase à haute voix et tu l’as fait !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 crois que mon père a eu ce jour-là la plus grande joie de sa vie.</w:t>
      </w:r>
    </w:p>
    <w:p>
      <w:pPr>
        <w:pStyle w:val="Heading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ment j’ai appris à lire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s'est aperçu un jour que je savais lire, mais on ne sait pas comment j'ai appris !</w:t>
      </w:r>
    </w:p>
    <w:p>
      <w:pPr>
        <w:pStyle w:val="TextBody"/>
        <w:spacing w:lineRule="auto" w:line="360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ici ce que mon père m'a raconté, sur un ton amusé :</w:t>
      </w:r>
    </w:p>
    <w:p>
      <w:pPr>
        <w:pStyle w:val="TextBody"/>
        <w:spacing w:lineRule="auto" w:line="360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e jour-là, comme tous les jours, ta mère t'a laissé dans ma classe pendant qu'elle allait au marché : j'étais instituteur. Tu t'es assis au fond et tu n'as rien dit. Mais lorsque j'ai écrit au tableau : " La maman a puni l'enfant car il n'a pas été sage ", tu t'es levé et tu as crié : " Ce n'est pas vrai ! Je n'ai pas été puni ! " Tout le monde a été très étonné. Ta mère, elle, a été complètement effrayée ! Ensuite, je t’ai demandé de lire la phrase à haute voix et tu l’as fait !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 crois que mon père a eu ce jour-là la plus grande joie de sa vie.</w:t>
      </w:r>
    </w:p>
    <w:p>
      <w:pPr>
        <w:pStyle w:val="Heading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ment j’ai appris à lire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s'est aperçu un jour que je savais lire, mais on ne sait pas comment j'ai appris !</w:t>
      </w:r>
    </w:p>
    <w:p>
      <w:pPr>
        <w:pStyle w:val="TextBody"/>
        <w:spacing w:lineRule="auto" w:line="360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ici ce que mon père m'a raconté, sur un ton amusé :</w:t>
      </w:r>
    </w:p>
    <w:p>
      <w:pPr>
        <w:pStyle w:val="TextBody"/>
        <w:spacing w:lineRule="auto" w:line="360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e jour-là, comme tous les jours, ta mère t'a laissé dans ma classe pendant qu'elle allait au marché : j'étais instituteur. Tu t'es assis au fond et tu n'as rien dit. Mais lorsque j'ai écrit au tableau : " La maman a puni l'enfant car il n'a pas été sage ", tu t'es levé et tu as crié : " Ce n'est pas vrai ! Je n'ai pas été puni ! " Tout le monde a été très étonné. Ta mère, elle, a été complètement effrayée ! Ensuite, je t’ai demandé de lire la phrase à haute voix et tu l’as fait !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 crois que mon père a eu ce jour-là la plus grande joie de sa vie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0"/>
      <w:szCs w:val="20"/>
      <w:u w:val="single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8:23:00Z</dcterms:created>
  <dc:creator> boulanger</dc:creator>
  <dc:description/>
  <dc:language>en-US</dc:language>
  <cp:lastModifiedBy> boulanger</cp:lastModifiedBy>
  <cp:lastPrinted>2005-02-09T19:09:00Z</cp:lastPrinted>
  <dcterms:modified xsi:type="dcterms:W3CDTF">2005-02-09T18:23:00Z</dcterms:modified>
  <cp:revision>2</cp:revision>
  <dc:subject/>
  <dc:title> Comment j’ai appris à lire</dc:title>
</cp:coreProperties>
</file>