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Les forêts des Alpes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rêt est le véritable habit des Alpes. Le pin, le sapin, le mélèze s’y succèdent et s’y  mêlent, serrés. Le vent peut à peine entrer dans ces massifs épais. </w:t>
      </w:r>
    </w:p>
    <w:p>
      <w:pPr>
        <w:pStyle w:val="TextBody"/>
        <w:rPr/>
      </w:pPr>
      <w:r>
        <w:rPr/>
        <w:t xml:space="preserve">Seuls les arbres en bordure reçoivent ses attaques furieuses. On dirait des athlètes dont les membres ont résisté au poids de la neige, à la poussée des avalanches, aux éboulements de rochers, aux rafales du vent. Ils ont perdu leurs feuilles et leurs rameaux, il ne reste que leurs troncs, comme des squelettes.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es forêts des Alpes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rêt est le véritable habit des Alpes. Le pin, le sapin, le mélèze s’y succèdent et s’y  mêlent, serrés. Le vent peut à peine entrer dans ces massifs épais. </w:t>
      </w:r>
    </w:p>
    <w:p>
      <w:pPr>
        <w:pStyle w:val="TextBody"/>
        <w:rPr/>
      </w:pPr>
      <w:r>
        <w:rPr/>
        <w:t xml:space="preserve">Seuls les arbres en bordure reçoivent ses attaques furieuses. On dirait des athlètes dont les membres ont résisté au poids de la neige, à la poussée des avalanches, aux éboulements de rochers, aux rafales du vent. Ils ont perdu leurs feuilles et leurs rameaux, il ne reste que leurs troncs, comme des squelettes.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es forêts des Alpes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rêt est le véritable habit des Alpes. Le pin, le sapin, le mélèze s’y succèdent et s’y  mêlent, serrés. Le vent peut à peine entrer dans ces massifs épais. </w:t>
      </w:r>
    </w:p>
    <w:p>
      <w:pPr>
        <w:pStyle w:val="TextBody"/>
        <w:rPr/>
      </w:pPr>
      <w:r>
        <w:rPr/>
        <w:t xml:space="preserve">Seuls les arbres en bordure reçoivent ses attaques furieuses. On dirait des athlètes dont les membres ont résisté au poids de la neige, à la poussée des avalanches, aux éboulements de rochers, aux rafales du vent. Ils ont perdu leurs feuilles et leurs rameaux, il ne reste que leurs troncs, comme des squelettes.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es forêts des Alpes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rêt est le véritable habit des Alpes. Le pin, le sapin, le mélèze s’y succèdent et s’y  mêlent, serrés. Le vent peut à peine entrer dans ces massifs épais. </w:t>
      </w:r>
    </w:p>
    <w:p>
      <w:pPr>
        <w:pStyle w:val="TextBody"/>
        <w:rPr/>
      </w:pPr>
      <w:r>
        <w:rPr/>
        <w:t xml:space="preserve">Seuls les arbres en bordure reçoivent ses attaques furieuses. On dirait des athlètes dont les membres ont résisté au poids de la neige, à la poussée des avalanches, aux éboulements de rochers, aux rafales du vent. Ils ont perdu leurs feuilles et leurs rameaux, il ne reste que leurs troncs, comme des squelett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s forêts des Alpes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rêt est le véritable habit des Alpes. Le pin, le sapin, le mélèze s’y succèdent et s’y  mêlent, serrés. Le vent peut à peine entrer dans ces massifs épais. </w:t>
      </w:r>
    </w:p>
    <w:p>
      <w:pPr>
        <w:pStyle w:val="TextBody"/>
        <w:rPr/>
      </w:pPr>
      <w:r>
        <w:rPr/>
        <w:t xml:space="preserve">Seuls les arbres en bordure reçoivent ses attaques furieuses. On dirait des athlètes dont les membres ont résisté au poids de la neige, à la poussée des avalanches, aux éboulements de rochers, aux rafales du vent. Ils ont perdu leurs feuilles et leurs rameaux, il ne reste que leurs troncs, comme des squelettes.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es forêts des Alpes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rêt est le véritable habit des Alpes. Le pin, le sapin, le mélèze s’y succèdent et s’y  mêlent, serrés. Le vent peut à peine entrer dans ces massifs épais. </w:t>
      </w:r>
    </w:p>
    <w:p>
      <w:pPr>
        <w:pStyle w:val="TextBody"/>
        <w:rPr/>
      </w:pPr>
      <w:r>
        <w:rPr/>
        <w:t xml:space="preserve">Seuls les arbres en bordure reçoivent ses attaques furieuses. On dirait des athlètes dont les membres ont résisté au poids de la neige, à la poussée des avalanches, aux éboulements de rochers, aux rafales du vent. Ils ont perdu leurs feuilles et leurs rameaux, il ne reste que leurs troncs, comme des squelettes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onjugue les verbes du texte au temps demandé 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 : présen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 c : passé composé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Les forêts des Alpes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La forêt </w:t>
      </w:r>
      <w:r>
        <w:rPr>
          <w:i/>
          <w:iCs/>
          <w:sz w:val="28"/>
        </w:rPr>
        <w:t>(être - p)</w:t>
      </w:r>
      <w:r>
        <w:rPr>
          <w:sz w:val="28"/>
        </w:rPr>
        <w:t xml:space="preserve"> ……………….. le véritable habit des Alpes. Le pin, le sapin, le mélèze s’y </w:t>
      </w:r>
      <w:r>
        <w:rPr>
          <w:i/>
          <w:iCs/>
          <w:sz w:val="28"/>
        </w:rPr>
        <w:t>(succéder - p )</w:t>
      </w:r>
      <w:r>
        <w:rPr>
          <w:sz w:val="28"/>
        </w:rPr>
        <w:t xml:space="preserve">  ………………………..   et s’y  </w:t>
      </w:r>
      <w:r>
        <w:rPr>
          <w:i/>
          <w:iCs/>
          <w:sz w:val="28"/>
        </w:rPr>
        <w:t>(mêler - p)</w:t>
      </w:r>
      <w:r>
        <w:rPr>
          <w:sz w:val="28"/>
        </w:rPr>
        <w:t xml:space="preserve"> …………………….. , serrés. Le vent </w:t>
      </w:r>
      <w:r>
        <w:rPr>
          <w:i/>
          <w:iCs/>
          <w:sz w:val="28"/>
        </w:rPr>
        <w:t>(pouvoir - p)</w:t>
      </w:r>
      <w:r>
        <w:rPr>
          <w:sz w:val="28"/>
        </w:rPr>
        <w:t xml:space="preserve"> ………………………. à peine entrer dans ces massifs épais. </w:t>
      </w:r>
    </w:p>
    <w:p>
      <w:pPr>
        <w:pStyle w:val="TextBody"/>
        <w:spacing w:lineRule="auto" w:line="480"/>
        <w:rPr/>
      </w:pPr>
      <w:r>
        <w:rPr/>
        <w:t xml:space="preserve">Seuls les arbres en bordure </w:t>
      </w:r>
      <w:r>
        <w:rPr>
          <w:i/>
          <w:iCs/>
        </w:rPr>
        <w:t>(recevoir - p )</w:t>
      </w:r>
      <w:r>
        <w:rPr/>
        <w:t xml:space="preserve"> ………………………. ses attaques furieuses. On dirait des athlètes dont les membres </w:t>
      </w:r>
      <w:r>
        <w:rPr>
          <w:i/>
          <w:iCs/>
        </w:rPr>
        <w:t xml:space="preserve">(résister – p c) </w:t>
      </w:r>
      <w:r>
        <w:rPr/>
        <w:t xml:space="preserve">…………………………… au poids de la neige, à la poussée des avalanches, aux éboulements de rochers, aux rafales du vent. Ils </w:t>
      </w:r>
      <w:r>
        <w:rPr>
          <w:i/>
          <w:iCs/>
        </w:rPr>
        <w:t>(perdre – p c)</w:t>
      </w:r>
      <w:r>
        <w:rPr/>
        <w:t xml:space="preserve"> ……………………………. leurs feuilles et leurs rameaux, il ne </w:t>
      </w:r>
      <w:r>
        <w:rPr>
          <w:i/>
          <w:iCs/>
        </w:rPr>
        <w:t>(rester - p)</w:t>
      </w:r>
      <w:r>
        <w:rPr/>
        <w:t xml:space="preserve"> ………………………… que leurs troncs, comme des squelettes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onjugue les verbes du texte au temps demandé 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 : présen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 c : passé composé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Les forêts des Alpes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La forêt </w:t>
      </w:r>
      <w:r>
        <w:rPr>
          <w:i/>
          <w:iCs/>
          <w:sz w:val="28"/>
        </w:rPr>
        <w:t>(être - p)</w:t>
      </w:r>
      <w:r>
        <w:rPr>
          <w:sz w:val="28"/>
        </w:rPr>
        <w:t xml:space="preserve"> ……………….. le véritable habit des Alpes. Le pin, le sapin, le mélèze s’y </w:t>
      </w:r>
      <w:r>
        <w:rPr>
          <w:i/>
          <w:iCs/>
          <w:sz w:val="28"/>
        </w:rPr>
        <w:t>(succéder - p )</w:t>
      </w:r>
      <w:r>
        <w:rPr>
          <w:sz w:val="28"/>
        </w:rPr>
        <w:t xml:space="preserve">  ………………………..   et s’y  </w:t>
      </w:r>
      <w:r>
        <w:rPr>
          <w:i/>
          <w:iCs/>
          <w:sz w:val="28"/>
        </w:rPr>
        <w:t>(mêler - p)</w:t>
      </w:r>
      <w:r>
        <w:rPr>
          <w:sz w:val="28"/>
        </w:rPr>
        <w:t xml:space="preserve"> …………………….. , serrés. Le vent </w:t>
      </w:r>
      <w:r>
        <w:rPr>
          <w:i/>
          <w:iCs/>
          <w:sz w:val="28"/>
        </w:rPr>
        <w:t>(pouvoir - p)</w:t>
      </w:r>
      <w:r>
        <w:rPr>
          <w:sz w:val="28"/>
        </w:rPr>
        <w:t xml:space="preserve"> ………………………. à peine entrer dans ces massifs épais. </w:t>
      </w:r>
    </w:p>
    <w:p>
      <w:pPr>
        <w:pStyle w:val="TextBody"/>
        <w:spacing w:lineRule="auto" w:line="480"/>
        <w:rPr/>
      </w:pPr>
      <w:r>
        <w:rPr/>
        <w:t xml:space="preserve">Seuls les arbres en bordure </w:t>
      </w:r>
      <w:r>
        <w:rPr>
          <w:i/>
          <w:iCs/>
        </w:rPr>
        <w:t>(recevoir - p )</w:t>
      </w:r>
      <w:r>
        <w:rPr/>
        <w:t xml:space="preserve"> ………………………. ses attaques furieuses. On dirait des athlètes dont les membres </w:t>
      </w:r>
      <w:r>
        <w:rPr>
          <w:i/>
          <w:iCs/>
        </w:rPr>
        <w:t xml:space="preserve">(résister – p c) </w:t>
      </w:r>
      <w:r>
        <w:rPr/>
        <w:t xml:space="preserve">…………………………… au poids de la neige, à la poussée des avalanches, aux éboulements de rochers, aux rafales du vent. Ils </w:t>
      </w:r>
      <w:r>
        <w:rPr>
          <w:i/>
          <w:iCs/>
        </w:rPr>
        <w:t>(perdre – p c)</w:t>
      </w:r>
      <w:r>
        <w:rPr/>
        <w:t xml:space="preserve"> ……………………………. leurs feuilles et leurs rameaux, il ne </w:t>
      </w:r>
      <w:r>
        <w:rPr>
          <w:i/>
          <w:iCs/>
        </w:rPr>
        <w:t>(rester - p)</w:t>
      </w:r>
      <w:r>
        <w:rPr/>
        <w:t xml:space="preserve"> ………………………… que leurs troncs, comme des squelettes.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85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7:17:00Z</dcterms:created>
  <dc:creator> V</dc:creator>
  <dc:description/>
  <dc:language>en-US</dc:language>
  <cp:lastModifiedBy> V</cp:lastModifiedBy>
  <dcterms:modified xsi:type="dcterms:W3CDTF">2006-11-05T17:52:00Z</dcterms:modified>
  <cp:revision>1</cp:revision>
  <dc:subject/>
  <dc:title>Les forêts des Alpes</dc:title>
</cp:coreProperties>
</file>