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-142" w:hanging="0"/>
        <w:jc w:val="both"/>
        <w:rPr/>
      </w:pPr>
      <w:r>
        <w:rPr/>
        <w:t>Journée de vacances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  <w:t>Au fond du clos, il y a un trou plein d’eau et de branches mortes, avec des petites grenouilles vertes qui luisent au soleil. Je fais une ligne avec un bâton que je ramasse à terre, un bout de ficelle que je trouve dans mes poches et une épingle que fournit Marguerite. Sa sœur donne un morceau de ruban écarlate et la pêche commence.</w:t>
      </w:r>
    </w:p>
    <w:p>
      <w:pPr>
        <w:pStyle w:val="Normalcentr"/>
        <w:ind w:left="-142" w:right="-142" w:hanging="0"/>
        <w:jc w:val="both"/>
        <w:rPr/>
      </w:pPr>
      <w:r>
        <w:rPr/>
        <w:t>Quels cris quand la première rainette mord ! Mais il faut l’arracher de l’hameçon, personne n’ose, la grenouille s’échappe et les jeunes filles s’enfuient.</w:t>
      </w:r>
    </w:p>
    <w:p>
      <w:pPr>
        <w:pStyle w:val="Normal"/>
        <w:ind w:left="-142" w:right="-142" w:hanging="0"/>
        <w:jc w:val="both"/>
        <w:rPr/>
      </w:pPr>
      <w:r>
        <w:rPr/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  <w:t>Journée de vacances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  <w:t>Au fond du clos, il y a un trou plein d’eau et de branches mortes, avec des petites grenouilles vertes qui luisent au soleil. Je fais une ligne avec un bâton que je ramasse à terre, un bout de ficelle que je trouve dans mes poches et une épingle que fournit Marguerite. Sa sœur donne un morceau de ruban écarlate et la pêche commence.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  <w:t>Quels cris quand la première rainette mord ! Mais il faut l’arracher de l’hameçon, personne n’ose, la grenouille s’échappe et les jeunes filles s’enfuient.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  <w:t>Journée de vacances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  <w:t>Au fond du clos, il y a un trou plein d’eau et de branches mortes, avec des petites grenouilles vertes qui luisent au soleil. Je fais une ligne avec un bâton que je ramasse à terre, un bout de ficelle que je trouve dans mes poches et une épingle que fournit Marguerite. Sa sœur donne un morceau de ruban écarlate et la pêche commence.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  <w:t>Quels cris quand la première rainette mord ! Mais il faut l’arracher de l’hameçon, personne n’ose, la grenouille s’échappe et les jeunes filles s’enfuient.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  <w:t>Journée de vacances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  <w:t>Au fond du clos, il y a un trou plein d’eau et de branches mortes, avec des petites grenouilles vertes qui luisent au soleil. Je fais une ligne avec un bâton que je ramasse à terre, un bout de ficelle que je trouve dans mes poches et une épingle que fournit Marguerite. Sa sœur donne un morceau de ruban écarlate et la pêche commence.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  <w:t>Quels cris quand la première rainette mord ! Mais il faut l’arracher de l’hameçon, personne n’ose, la grenouille s’échappe et les jeunes filles s’enfuient.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  <w:t>Journée de vacances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  <w:t>Au fond du clos, il y a un trou plein d’eau et de branches mortes, avec des petites grenouilles vertes qui luisent au soleil. Je fais une ligne avec un bâton que je ramasse à terre, un bout de ficelle que je trouve dans mes poches et une épingle que fournit Marguerite. Sa sœur donne un morceau de ruban écarlate et la pêche commence.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  <w:t>Quels cris quand la première rainette mord ! Mais il faut l’arracher de l’hameçon, personne n’ose, la grenouille s’échappe et les jeunes filles s’enfuient.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  <w:t>Journée de vacances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  <w:t>Au fond du clos, il y a un trou plein d’eau et de branches mortes, avec des petites grenouilles vertes qui luisent au soleil. Je fais une ligne avec un bâton que je ramasse à terre, un bout de ficelle que je trouve dans mes poches et une épingle que fournit Marguerite. Sa sœur donne un morceau de ruban écarlate et la pêche commence.</w:t>
      </w:r>
    </w:p>
    <w:p>
      <w:pPr>
        <w:pStyle w:val="TextBodyIndent"/>
        <w:ind w:left="-142" w:right="-142" w:hanging="0"/>
        <w:jc w:val="both"/>
        <w:rPr/>
      </w:pPr>
      <w:r>
        <w:rPr/>
        <w:t>Quels cris quand la première rainette mord ! Mais il faut l’arracher de l’hameçon, personne n’ose, la grenouille s’échappe et les jeunes filles s’enfuient.</w:t>
      </w:r>
    </w:p>
    <w:sectPr>
      <w:type w:val="nextPage"/>
      <w:pgSz w:w="11906" w:h="16838"/>
      <w:pgMar w:left="1134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142" w:hanging="0"/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-142" w:right="-567" w:hanging="0"/>
    </w:pPr>
    <w:rPr>
      <w:sz w:val="28"/>
    </w:rPr>
  </w:style>
  <w:style w:type="paragraph" w:styleId="TextBodyIndent">
    <w:name w:val="Body Text Indent"/>
    <w:basedOn w:val="Normal"/>
    <w:pPr>
      <w:ind w:left="-142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0:18:00Z</dcterms:created>
  <dc:creator> boulanger</dc:creator>
  <dc:description/>
  <dc:language>en-US</dc:language>
  <cp:lastModifiedBy> boulanger</cp:lastModifiedBy>
  <cp:lastPrinted>2004-10-07T22:29:00Z</cp:lastPrinted>
  <dcterms:modified xsi:type="dcterms:W3CDTF">2004-10-07T20:46:00Z</dcterms:modified>
  <cp:revision>1</cp:revision>
  <dc:subject/>
  <dc:title>Journée de vacances</dc:title>
</cp:coreProperties>
</file>