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Orthographe : préparation de l’autodicté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la montag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hiver dernier, Paul a appris à skier. Au début, il est  beaucoup tombé. Mais le troisième jour, il a commencé à savoir glisser. Il s’est penché et a tourné à droite, puis à gauche. Quand il s’est arrêté en bas de la piste, le moniteur a crié : «  Bravo ! Tu es devenu un vrai champion ! » Cette année, il repart à la montagne. Il est impatient de pouvoir remonter sur ses sk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) Souligne en rouge tous les verbes au passé composé et écris les infinitif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.. , ………………………. , ……………………….. , ……………..………….. 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.. , ………………………. , ……………………….. , ……………..………….. ,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) Écris ce texte en remplaçant Paul par Fabienne et Luc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hiver dernier, Fabienne et Lucie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) Recopie quatre fois les mots suivants.</w:t>
      </w:r>
    </w:p>
    <w:p>
      <w:pPr>
        <w:pStyle w:val="Normal"/>
        <w:rPr>
          <w:rFonts w:ascii="CrayonL" w:hAnsi="CrayonL" w:cs="CrayonL"/>
          <w:b/>
          <w:b/>
          <w:bCs/>
          <w:sz w:val="16"/>
          <w:szCs w:val="36"/>
          <w:u w:val="single"/>
        </w:rPr>
      </w:pPr>
      <w:r>
        <w:rPr>
          <w:rFonts w:cs="CrayonL" w:ascii="CrayonL" w:hAnsi="CrayonL"/>
          <w:b/>
          <w:bCs/>
          <w:sz w:val="16"/>
          <w:szCs w:val="36"/>
          <w:u w:val="single"/>
        </w:rPr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  <w:t>troisième : ___________________________________________________________</w:t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  <w:t>appris : ______________________________________________________________</w:t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  <w:t>commencé : ___________________________________________________________</w:t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  <w:t>arrêté : ______________________________________________________________</w:t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  <w:t>impatient : __________________________________________________________</w:t>
      </w:r>
    </w:p>
    <w:p>
      <w:pPr>
        <w:pStyle w:val="Normal"/>
        <w:rPr>
          <w:rFonts w:ascii="CrayonL" w:hAnsi="CrayonL" w:cs="CrayonL"/>
          <w:b/>
          <w:b/>
          <w:bCs/>
          <w:sz w:val="36"/>
          <w:szCs w:val="36"/>
        </w:rPr>
      </w:pPr>
      <w:r>
        <w:rPr>
          <w:rFonts w:cs="CrayonL" w:ascii="CrayonL" w:hAnsi="Crayon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/>
        <w:t>À la montagne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L’hiver dernier, Paul a appris à skier. Au début, il est  beaucoup tombé. Mais le troisième jour, il a commencé à savoir glisser. Il s’est penché et a tourné à droite, puis à gauche. Quand il s’est arrêté en bas de la piste, le moniteur a crié : «  Bravo ! Tu es devenu un vrai champion ! » Cette année, il repart à la montagne. Il est impatient de pouvoir remonter sur ses sk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623" w:gutter="0" w:header="510" w:top="709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01:00Z</dcterms:created>
  <dc:creator>Arnou</dc:creator>
  <dc:description/>
  <dc:language>en-US</dc:language>
  <cp:lastModifiedBy> boulanger</cp:lastModifiedBy>
  <dcterms:modified xsi:type="dcterms:W3CDTF">2006-01-08T18:01:00Z</dcterms:modified>
  <cp:revision>2</cp:revision>
  <dc:subject/>
  <dc:title>                   Orthographe : préparation de l’autodicté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