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 :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048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0pt;width:23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</w:t>
      </w:r>
      <w:r>
        <w:rPr>
          <w:b/>
          <w:bCs/>
          <w:sz w:val="32"/>
          <w:szCs w:val="32"/>
        </w:rPr>
        <w:t>Le cirque au villag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28575</wp:posOffset>
            </wp:positionV>
            <wp:extent cx="1371600" cy="981710"/>
            <wp:effectExtent l="0" t="0" r="0" b="0"/>
            <wp:wrapSquare wrapText="bothSides"/>
            <wp:docPr id="2" name="j0353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3538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« La </w:t>
      </w:r>
      <w:r>
        <w:rPr>
          <w:b/>
          <w:bCs/>
        </w:rPr>
        <w:t>semaine</w:t>
      </w:r>
      <w:r>
        <w:rPr/>
        <w:t xml:space="preserve"> </w:t>
      </w:r>
      <w:r>
        <w:rPr>
          <w:b/>
          <w:bCs/>
        </w:rPr>
        <w:t>prochaine</w:t>
      </w:r>
      <w:r>
        <w:rPr/>
        <w:t xml:space="preserve">, un cirque doit venir s’installer sur la grande place, devant la </w:t>
      </w:r>
      <w:r>
        <w:rPr>
          <w:b/>
          <w:bCs/>
        </w:rPr>
        <w:t>fontaine</w:t>
      </w:r>
      <w:r>
        <w:rPr/>
        <w:t xml:space="preserve">, dit papa ; il donnera deux </w:t>
      </w:r>
      <w:r>
        <w:rPr>
          <w:b/>
          <w:bCs/>
        </w:rPr>
        <w:t>représentations</w:t>
      </w:r>
      <w:r>
        <w:rPr/>
        <w:t xml:space="preserve">. » Un cirque ! Gilles n’en croyait pas ses oreilles. Le </w:t>
      </w:r>
      <w:r>
        <w:rPr>
          <w:b/>
          <w:bCs/>
        </w:rPr>
        <w:t>lendemain</w:t>
      </w:r>
      <w:r>
        <w:rPr/>
        <w:t xml:space="preserve">, à l’école, tous les enfants ne parlaient que de </w:t>
      </w:r>
      <w:r>
        <w:rPr>
          <w:b/>
          <w:bCs/>
        </w:rPr>
        <w:t>cela</w:t>
      </w:r>
      <w:r>
        <w:rPr/>
        <w:t xml:space="preserve">. Y aurait-il un dompteur avec des bêtes </w:t>
      </w:r>
      <w:r>
        <w:rPr>
          <w:b/>
          <w:bCs/>
        </w:rPr>
        <w:t>fauves</w:t>
      </w:r>
      <w:r>
        <w:rPr/>
        <w:t xml:space="preserve"> ? Et des acrobates ? </w:t>
      </w:r>
      <w:r>
        <w:rPr>
          <w:b/>
          <w:bCs/>
        </w:rPr>
        <w:t>Maintenant</w:t>
      </w:r>
      <w:r>
        <w:rPr/>
        <w:t xml:space="preserve"> que Gilles, à </w:t>
      </w:r>
      <w:r>
        <w:rPr>
          <w:b/>
          <w:bCs/>
        </w:rPr>
        <w:t>force</w:t>
      </w:r>
      <w:r>
        <w:rPr/>
        <w:t xml:space="preserve"> de s’exercer, </w:t>
      </w:r>
      <w:r>
        <w:rPr>
          <w:b/>
          <w:bCs/>
        </w:rPr>
        <w:t>était parvenu</w:t>
      </w:r>
      <w:r>
        <w:rPr/>
        <w:t xml:space="preserve"> à faire le </w:t>
      </w:r>
      <w:r>
        <w:rPr>
          <w:b/>
          <w:bCs/>
        </w:rPr>
        <w:t>double</w:t>
      </w:r>
      <w:r>
        <w:rPr/>
        <w:t xml:space="preserve"> saut périlleux, il avait </w:t>
      </w:r>
      <w:r>
        <w:rPr>
          <w:b/>
          <w:bCs/>
        </w:rPr>
        <w:t xml:space="preserve">hâte </w:t>
      </w:r>
      <w:r>
        <w:rPr/>
        <w:t>de savoir s’il le faisait aussi bien que les vrais artis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mplète avec des mots du tex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n …………………….…doit venir s’installer la semaine ……………………sur la grande …………………devant la ……………………Il donnera deux …………………… A l’école, le ……………………, tous les enfants ne ……………………que de cela. Y aurait-il des bêtes …………………… ? A …………………… de s’exercer, Gilles était ……………………à faire le ……………………saut périlleux. Il avait ……………………avant de savoir s’il le faisait ……………………bien que les vrais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Complète par des mots de la lis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680" w:right="680" w:gutter="0" w:header="0" w:top="680" w:footer="0" w:bottom="8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Après le repas du soir, j’ai …………………… d’aller me coucher. </w:t>
      </w:r>
    </w:p>
    <w:p>
      <w:pPr>
        <w:pStyle w:val="TextBody"/>
        <w:rPr/>
      </w:pPr>
      <w:r>
        <w:rPr/>
        <w:t xml:space="preserve">Mon oncle a tué un lièvre le ……………………de l’ouverture de la chasse. </w:t>
      </w:r>
    </w:p>
    <w:p>
      <w:pPr>
        <w:pStyle w:val="TextBody"/>
        <w:rPr/>
      </w:pPr>
      <w:r>
        <w:rPr/>
        <w:t>Le …………………… train arrivera dans un quart d’heure.</w:t>
      </w:r>
    </w:p>
    <w:p>
      <w:pPr>
        <w:pStyle w:val="Normal"/>
        <w:jc w:val="both"/>
        <w:rPr/>
      </w:pPr>
      <w:r>
        <w:rPr/>
        <w:t xml:space="preserve">L’eau de la ………………..est claire et fraîche. </w:t>
      </w:r>
    </w:p>
    <w:p>
      <w:pPr>
        <w:pStyle w:val="Normal"/>
        <w:jc w:val="both"/>
        <w:rPr/>
      </w:pPr>
      <w:r>
        <w:rPr/>
        <w:t>A la fin de la ………………………………., le directeur du cirque remercie les spectateurs.</w:t>
      </w:r>
    </w:p>
    <w:p>
      <w:pPr>
        <w:sectPr>
          <w:type w:val="continuous"/>
          <w:pgSz w:w="11906" w:h="16838"/>
          <w:pgMar w:left="680" w:right="680" w:gutter="0" w:header="0" w:top="680" w:footer="0" w:bottom="822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Remets ces lettres dans l’ordre pour former un mot de la liste.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2628900" cy="1028700"/>
                <wp:effectExtent l="218440" t="5080" r="5715" b="2451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cloudCallout">
                          <a:avLst>
                            <a:gd name="adj1" fmla="val -54879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r p é e t t o e r s n a i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………………………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05pt;width:206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r p é e t t o e r s n a i 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………………………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3175</wp:posOffset>
                </wp:positionV>
                <wp:extent cx="13716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custGeom>
                          <a:avLst/>
                          <a:gdLst>
                            <a:gd name="textAreaLeft" fmla="*/ 53280 w 777600"/>
                            <a:gd name="textAreaRight" fmla="*/ 724320 w 7776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3701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416" y="21600"/>
                              </a:lnTo>
                              <a:arcTo wR="3600" hR="3600" stAng="10800000" swAng="5400000"/>
                              <a:lnTo>
                                <a:pt x="3701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c o f r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…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78pt;margin-top:0.25pt;width:107.95pt;height:62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c o f r 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…………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48895</wp:posOffset>
                </wp:positionV>
                <wp:extent cx="1943100" cy="1143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n l i e a n m d 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80pt;margin-top:3.85pt;width:152.95pt;height:89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n l i e a n m d 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33655</wp:posOffset>
                </wp:positionV>
                <wp:extent cx="2628900" cy="1943100"/>
                <wp:effectExtent l="20320" t="12065" r="2095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43280"/>
                        </a:xfrm>
                        <a:prstGeom prst="sun">
                          <a:avLst>
                            <a:gd name="adj" fmla="val 2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315pt;margin-top:2.65pt;width:206.95pt;height:152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3429000" cy="1066800"/>
                <wp:effectExtent l="11430" t="5080" r="1206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066680"/>
                        </a:xfrm>
                        <a:custGeom>
                          <a:avLst/>
                          <a:gdLst>
                            <a:gd name="textAreaLeft" fmla="*/ 486000 w 1944000"/>
                            <a:gd name="textAreaRight" fmla="*/ 1458000 w 1944000"/>
                            <a:gd name="textAreaTop" fmla="*/ 75600 h 604800"/>
                            <a:gd name="textAreaBottom" fmla="*/ 605160 h 6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 f t a o i n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…………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0pt;margin-top:1.45pt;width:269.95pt;height:83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 f t a o i n 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…………………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00500</wp:posOffset>
            </wp:positionH>
            <wp:positionV relativeFrom="paragraph">
              <wp:posOffset>139700</wp:posOffset>
            </wp:positionV>
            <wp:extent cx="1238250" cy="1152525"/>
            <wp:effectExtent l="0" t="0" r="0" b="0"/>
            <wp:wrapNone/>
            <wp:docPr id="8" name="j0280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j02802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02235</wp:posOffset>
                </wp:positionV>
                <wp:extent cx="14859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 u v a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8.05pt;width:116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 u v a 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Complète le tablea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15000</wp:posOffset>
            </wp:positionH>
            <wp:positionV relativeFrom="paragraph">
              <wp:posOffset>792480</wp:posOffset>
            </wp:positionV>
            <wp:extent cx="1123950" cy="1943100"/>
            <wp:effectExtent l="0" t="0" r="0" b="0"/>
            <wp:wrapNone/>
            <wp:docPr id="10" name="j0370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j03701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4284345" cy="356235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4345" cy="356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27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mots de 4 lettres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mots de 5 lettres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mot de 6 lettres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mot de 7 lettres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 mots de 8 lettres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mot de 9 lettres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mot de 10 lettres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mot de 14 lettres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35pt;height:280.5pt;mso-wrap-distance-left:7.05pt;mso-wrap-distance-right:7.05pt;mso-wrap-distance-top:0pt;mso-wrap-distance-bottom:0pt;margin-top:0.3pt;mso-position-vertical-relative:text;margin-left: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27"/>
                        <w:gridCol w:w="4820"/>
                      </w:tblGrid>
                      <w:tr>
                        <w:trPr/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mots de 4 lettres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mots de 5 lettres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mot de 6 lettres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mot de 7 lettres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 mots de 8 lettres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mot de 9 lettres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mot de 10 lettres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mot de 14 lettres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Remets en ordre les mots suivants pour former une phra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es, oreilles, Gilles, n’en, pas croyait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irque, venir, s’installer, un, doit, la, village, du, grande, sur, place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</wp:posOffset>
                </wp:positionV>
                <wp:extent cx="6629400" cy="1257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257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ma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E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oreill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oreille                     ta  </w:t>
                              <w:br/>
                              <w:t xml:space="preserve">     main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E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on </w:t>
                              <w:br/>
                              <w:t xml:space="preserve">                                   sa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E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ma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9pt;margin-top:3.95pt;width:521.95pt;height:98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           ma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E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oreill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o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oreille                     ta  </w:t>
                        <w:br/>
                        <w:t xml:space="preserve">     main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E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on </w:t>
                        <w:br/>
                        <w:t xml:space="preserve">                                   sa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E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main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56845</wp:posOffset>
                </wp:positionV>
                <wp:extent cx="342900" cy="22860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5pt" to="62.9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56845</wp:posOffset>
                </wp:positionV>
                <wp:extent cx="342900" cy="22860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35pt" to="215.9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156845</wp:posOffset>
                </wp:positionV>
                <wp:extent cx="457200" cy="2286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35pt" to="404.9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0700</wp:posOffset>
                </wp:positionH>
                <wp:positionV relativeFrom="paragraph">
                  <wp:posOffset>156845</wp:posOffset>
                </wp:positionV>
                <wp:extent cx="114300" cy="2286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35pt" to="449.95pt,3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34925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75pt" to="6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34925</wp:posOffset>
                </wp:positionV>
                <wp:extent cx="342900" cy="228600"/>
                <wp:effectExtent l="3175" t="4445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75pt" to="62.95pt,2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4925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75pt" to="215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34925</wp:posOffset>
                </wp:positionV>
                <wp:extent cx="342900" cy="11430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75pt" to="215.95pt,1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34925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75pt" to="44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34925</wp:posOffset>
                </wp:positionV>
                <wp:extent cx="457200" cy="2286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75pt" to="404.95pt,2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34925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75pt" to="449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Complè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680" w:right="680" w:gutter="0" w:header="0" w:top="680" w:footer="0" w:bottom="82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mon dessin, mes …………………….</w:t>
      </w:r>
    </w:p>
    <w:p>
      <w:pPr>
        <w:pStyle w:val="Normal"/>
        <w:jc w:val="both"/>
        <w:rPr/>
      </w:pPr>
      <w:r>
        <w:rPr/>
        <w:t>ton devoir, tes ………………………</w:t>
      </w:r>
    </w:p>
    <w:p>
      <w:pPr>
        <w:pStyle w:val="Normal"/>
        <w:jc w:val="both"/>
        <w:rPr/>
      </w:pPr>
      <w:r>
        <w:rPr/>
        <w:t>son ……………….., ………… doigts</w:t>
      </w:r>
    </w:p>
    <w:p>
      <w:pPr>
        <w:pStyle w:val="Normal"/>
        <w:jc w:val="both"/>
        <w:rPr/>
      </w:pPr>
      <w:r>
        <w:rPr/>
        <w:t>……</w:t>
      </w:r>
      <w:r>
        <w:rPr/>
        <w:t>.valise, tes ………………………</w:t>
      </w:r>
    </w:p>
    <w:p>
      <w:pPr>
        <w:pStyle w:val="Normal"/>
        <w:jc w:val="both"/>
        <w:rPr/>
      </w:pPr>
      <w:r>
        <w:rPr/>
        <w:t>sa tasse, ……….. ……………………</w:t>
      </w:r>
    </w:p>
    <w:p>
      <w:pPr>
        <w:pStyle w:val="Normal"/>
        <w:jc w:val="both"/>
        <w:rPr/>
      </w:pPr>
      <w:r>
        <w:rPr/>
        <w:t>………</w:t>
      </w:r>
      <w:r>
        <w:rPr/>
        <w:t>.. voisine, mes ……………….</w:t>
      </w:r>
    </w:p>
    <w:p>
      <w:pPr>
        <w:sectPr>
          <w:type w:val="continuous"/>
          <w:pgSz w:w="11906" w:h="16838"/>
          <w:pgMar w:left="680" w:right="680" w:gutter="0" w:header="0" w:top="680" w:footer="0" w:bottom="822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680" w:right="680" w:gutter="0" w:header="0" w:top="680" w:footer="0" w:bottom="822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19:00Z</dcterms:created>
  <dc:creator>Florence JEANNE</dc:creator>
  <dc:description/>
  <dc:language>en-US</dc:language>
  <cp:lastModifiedBy>Florence JEANNE</cp:lastModifiedBy>
  <dcterms:modified xsi:type="dcterms:W3CDTF">2008-11-05T15:49:00Z</dcterms:modified>
  <cp:revision>10</cp:revision>
  <dc:subject/>
  <dc:title>                     Le cirque au village</dc:title>
</cp:coreProperties>
</file>