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rFonts w:cs="Arial" w:ascii="MANDELA" w:hAnsi="MANDELA"/>
          <w:sz w:val="28"/>
        </w:rPr>
        <w:t></w:t>
      </w:r>
    </w:p>
    <w:p>
      <w:pPr>
        <w:pStyle w:val="Heading"/>
        <w:ind w:left="1260" w:hanging="0"/>
        <w:jc w:val="left"/>
        <w:rPr>
          <w:rFonts w:ascii="MANDELA" w:hAnsi="MANDELA" w:cs="Arial"/>
          <w:b/>
          <w:b/>
          <w:bCs/>
          <w:sz w:val="28"/>
        </w:rPr>
      </w:pPr>
      <w:r>
        <w:rPr>
          <w:rFonts w:cs="Arial" w:ascii="MANDELA" w:hAnsi="MANDELA"/>
          <w:b/>
          <w:bCs/>
          <w:sz w:val="28"/>
        </w:rPr>
      </w:r>
    </w:p>
    <w:p>
      <w:pPr>
        <w:pStyle w:val="Heading"/>
        <w:numPr>
          <w:ilvl w:val="0"/>
          <w:numId w:val="2"/>
        </w:numPr>
        <w:ind w:left="1620" w:right="-172" w:hanging="36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ages de couverture</w:t>
      </w:r>
    </w:p>
    <w:p>
      <w:pPr>
        <w:pStyle w:val="Heading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Indique le nom de l’auteur  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Le nom de l’illustrateur …………….…………………………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) Qui est l’éditeur ? 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histoir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 Dans quel pays se déroule cette histoire ? 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) Qui est Yakouba ? 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 Que doit-il faire pour apporter la preuve de son courag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) Pourquoi Yakouba n’a pas tué le lion ? </w:t>
      </w:r>
      <w:r>
        <w:rPr>
          <w:rFonts w:cs="Arial" w:ascii="Arial" w:hAnsi="Arial"/>
          <w:sz w:val="20"/>
        </w:rPr>
        <w:t>colorie la (les) bonne(s) réponse(s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0030</wp:posOffset>
                </wp:positionV>
                <wp:extent cx="2561590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34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4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ce que Yakouba a peur du l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ce que le lion est bless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4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ce que le lion est épuis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ce que le lion est trop for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pt;height:57.7pt;mso-wrap-distance-left:7.05pt;mso-wrap-distance-right:7.05pt;mso-wrap-distance-top:0pt;mso-wrap-distance-bottom:0pt;margin-top:18.9pt;mso-position-vertical-relative:text;margin-left:7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34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4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ce que Yakouba a peur du lion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ce que le lion est blessé.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4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ce que le lion est épuisé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ce que le lion est trop for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) A la fin de l’histoire, quel est le travail que les villageois vont confier à Yakouba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</w:t>
      </w:r>
      <w:r>
        <w:rPr>
          <w:rFonts w:cs="Arial" w:ascii="Arial" w:hAnsi="Arial"/>
          <w:sz w:val="20"/>
        </w:rPr>
        <w:t>) A ton avis pourquoi le bétail n’a plus jamais été attaqué par les lions 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10) Complète avec V(vrai), F(faux) ou ? </w:t>
      </w:r>
      <w:r>
        <w:rPr/>
        <w:t>(je ne peux pas répondre)</w:t>
      </w:r>
    </w:p>
    <w:tbl>
      <w:tblPr>
        <w:tblW w:w="70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675"/>
      </w:tblGrid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lion a combattu toute la journée contre un rival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kouba  tue le lion car le lion ne peut pas se défendre 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Yakouba marche sous un soleil de plomb pour trouver le lion</w:t>
            </w: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tuer le lion Yakouba a apporté un fusil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kouba ne veut pas combattre un lion blessé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kouba a apporté une lance pour tuer le lion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kouba a 12 ans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kouba a une nuit pour réfléchir s’il va tuer le lion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) Choisis le mot qui convient le mieux dans la phrase et entoure-le.</w:t>
      </w:r>
    </w:p>
    <w:tbl>
      <w:tblPr>
        <w:tblW w:w="70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20"/>
        <w:gridCol w:w="1980"/>
        <w:gridCol w:w="1100"/>
        <w:gridCol w:w="1915"/>
      </w:tblGrid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e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it tu m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nt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s gloire et tu</w:t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es</w: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ur un homme. 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ent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tbl>
      <w:tblPr>
        <w:tblW w:w="69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0"/>
        <w:gridCol w:w="808"/>
        <w:gridCol w:w="1221"/>
      </w:tblGrid>
      <w:tr>
        <w:trPr/>
        <w:tc>
          <w:tcPr>
            <w:tcW w:w="49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ta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 petit matin, Yakouba ramassa sa lance, et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tte</w:t>
            </w:r>
          </w:p>
        </w:tc>
        <w:tc>
          <w:tcPr>
            <w:tcW w:w="12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 dernier </w:t>
            </w:r>
          </w:p>
        </w:tc>
      </w:tr>
      <w:tr>
        <w:trPr/>
        <w:tc>
          <w:tcPr>
            <w:tcW w:w="49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ttera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tbl>
      <w:tblPr>
        <w:tblW w:w="7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4"/>
        <w:gridCol w:w="1111"/>
        <w:gridCol w:w="2695"/>
        <w:gridCol w:w="1593"/>
      </w:tblGrid>
      <w:tr>
        <w:trPr>
          <w:trHeight w:val="298" w:hRule="atLeast"/>
        </w:trPr>
        <w:tc>
          <w:tcPr>
            <w:tcW w:w="20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puisée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ttendait.</w:t>
            </w:r>
          </w:p>
        </w:tc>
      </w:tr>
      <w:tr>
        <w:trPr>
          <w:trHeight w:val="303" w:hRule="atLeast"/>
        </w:trPr>
        <w:tc>
          <w:tcPr>
            <w:tcW w:w="20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ard sur le lion</w:t>
            </w:r>
          </w:p>
        </w:tc>
        <w:tc>
          <w:tcPr>
            <w:tcW w:w="1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puisés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 village les hommes 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ttendais.</w:t>
            </w:r>
          </w:p>
        </w:tc>
      </w:tr>
      <w:tr>
        <w:trPr>
          <w:trHeight w:val="298" w:hRule="atLeast"/>
        </w:trPr>
        <w:tc>
          <w:tcPr>
            <w:tcW w:w="20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puisé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ttendaien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20"/>
        <w:gridCol w:w="4500"/>
      </w:tblGrid>
      <w:tr>
        <w:trPr>
          <w:trHeight w:val="298" w:hRule="atLeast"/>
        </w:trPr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" w:hRule="atLeast"/>
        </w:trPr>
        <w:tc>
          <w:tcPr>
            <w:tcW w:w="22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à peu près 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poque que le bétail ne fut plus jamais</w:t>
            </w:r>
          </w:p>
        </w:tc>
      </w:tr>
      <w:tr>
        <w:trPr>
          <w:trHeight w:val="298" w:hRule="atLeast"/>
        </w:trPr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aqué par les l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</w:t>
      </w:r>
      <w:r>
        <w:rPr>
          <w:rFonts w:cs="Arial" w:ascii="Arial" w:hAnsi="Arial"/>
          <w:sz w:val="20"/>
        </w:rPr>
        <w:t>) Range ces mots par ordre alphabétique puis recherche-les dans le dictionnaire et indique la page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6355</wp:posOffset>
                </wp:positionV>
                <wp:extent cx="2684145" cy="1260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7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9"/>
                              <w:gridCol w:w="944"/>
                              <w:gridCol w:w="944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339" w:type="dxa"/>
                                  <w:tcBorders>
                                    <w:left w:val="double" w:sz="18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age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uble" w:sz="18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age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uble" w:sz="18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age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uble" w:sz="18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age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uble" w:sz="18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age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5pt;height:99.25pt;mso-wrap-distance-left:7.05pt;mso-wrap-distance-right:0pt;mso-wrap-distance-top:0pt;mso-wrap-distance-bottom:0pt;margin-top:3.65pt;mso-position-vertical-relative:text;margin-left:13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27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9"/>
                        <w:gridCol w:w="944"/>
                        <w:gridCol w:w="944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2339" w:type="dxa"/>
                            <w:tcBorders>
                              <w:left w:val="double" w:sz="18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age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uble" w:sz="18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age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uble" w:sz="18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age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uble" w:sz="18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age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uble" w:sz="18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age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2"/>
        </w:rPr>
        <w:t xml:space="preserve">Rival.  Scruter.  Surgir.  Réfléchir.  Bannir. 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ing3"/>
        <w:rPr/>
      </w:pPr>
      <w:r>
        <w:rPr>
          <w:color w:val="FF0000"/>
        </w:rPr>
        <w:t>A partir de l’album</w:t>
      </w:r>
      <w:r>
        <w:rPr>
          <w:b w:val="false"/>
          <w:bCs w:val="false"/>
          <w:color w:val="FF0000"/>
        </w:rPr>
        <w:t xml:space="preserve"> Yakouba</w:t>
      </w:r>
    </w:p>
    <w:p>
      <w:pPr>
        <w:pStyle w:val="Normal"/>
        <w:rPr>
          <w:color w:val="FF0000"/>
        </w:rPr>
      </w:pPr>
      <w:r>
        <w:rPr>
          <w:color w:val="FF0000"/>
        </w:rPr>
        <w:t>Thierry Dedieu aux éditions Seuil jeunesse.</w:t>
      </w:r>
    </w:p>
    <w:p>
      <w:pPr>
        <w:pStyle w:val="Normal"/>
        <w:rPr/>
      </w:pPr>
      <w:r>
        <w:rPr>
          <w:color w:val="FF0000"/>
        </w:rPr>
        <w:t>Existe en petit (5,95€) et grand format belles images  (noir et blanc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sectPr>
      <w:type w:val="nextPage"/>
      <w:pgSz w:orient="landscape" w:w="8419" w:h="11906"/>
      <w:pgMar w:left="794" w:right="7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Script MT Bold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NDELA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rFonts w:ascii="Book Antiqua" w:hAnsi="Book Antiqua" w:cs="Book Antiqua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ript MT Bold" w:hAnsi="Script MT Bold" w:cs="Script MT Bold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cript MT Bold" w:hAnsi="Script MT Bold" w:cs="Script MT Bold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9:07:00Z</dcterms:created>
  <dc:creator>HP registered user</dc:creator>
  <dc:description/>
  <dc:language>en-US</dc:language>
  <cp:lastModifiedBy>HP registered user</cp:lastModifiedBy>
  <dcterms:modified xsi:type="dcterms:W3CDTF">2002-05-12T10:08:00Z</dcterms:modified>
  <cp:revision>5</cp:revision>
  <dc:subject/>
  <dc:title/>
</cp:coreProperties>
</file>