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1244600" cy="304800"/>
            <wp:effectExtent l="0" t="0" r="0" b="0"/>
            <wp:wrapSquare wrapText="bothSides"/>
            <wp:docPr id="1" name="voix_populaire_tit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ix_populaire_tit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600200" cy="18916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413" t="-12" r="1567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</w:t>
      </w:r>
      <w:r>
        <w:rPr/>
        <w:t>(extrait de…)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Il était une fois un vélo-lecture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l le marchand de glace de notre enfance, un superbe triporteur débarque chaque mercredi matin dans la cité des « 3 F » à Gennevillier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 Vélo-Lecture fait le bonheur des enfants et de leurs parents ; son rôle est de transporter les livres là où les enfants n'auraient pas l'idée de les trouver mais aussi de faire connaître la bibliothèque du quartier des Grésillons.</w:t>
      </w:r>
    </w:p>
    <w:p>
      <w:pPr>
        <w:pStyle w:val="Normal"/>
        <w:ind w:firstLine="708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76530</wp:posOffset>
            </wp:positionV>
            <wp:extent cx="2743200" cy="18008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'idée est venue de Patricia, bibliothécaire dans le quartier des Grésillons : aller à la rencontre des enfants qui ne fréquentent pas la bibliothèque et leur faire découvrir aux pieds de leur immeuble le plaisir de lire ou de manipuler des liv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'est ainsi que depuis trois ans, la bibliothèque des Grésillons se déplace au cœur de la cité  chaque mercredi matin de 11 h à 12 h, Nadine et Amel débarquent aux « 3F » avec une centaine de liv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enfants peuvent lire, seuls ou en groupe ou, s'ils préfèrent, choisir un livre que la bibliothécaire va leur lire. Certains enfants choisissent même de nous lire eux-mêmes un livre.</w:t>
      </w:r>
    </w:p>
    <w:p>
      <w:pPr>
        <w:pStyle w:val="Normal"/>
        <w:rPr/>
      </w:pPr>
      <w:r>
        <w:rPr/>
        <w:t>Noëlle Tsapas Paru dans "La Voix Populaire" n° 2431 du 2 au 7 mai 2002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8595</wp:posOffset>
            </wp:positionV>
            <wp:extent cx="2573655" cy="3436620"/>
            <wp:effectExtent l="0" t="0" r="0" b="0"/>
            <wp:wrapSquare wrapText="bothSides"/>
            <wp:docPr id="4" name="gennevilliers_magazine_arti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nnevilliers_magazine_article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5" r="-11" b="47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Un triporteur magique!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uge flamboyant, le nouvel "outil" de travail des bibliothécaires de rue est vraiment magnif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rquoi un si beau vélo à trois roues? </w:t>
      </w:r>
    </w:p>
    <w:p>
      <w:pPr>
        <w:pStyle w:val="Normal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i/>
          <w:iCs/>
        </w:rPr>
        <w:t xml:space="preserve"> Tout simplement pour faire connaître la bibliothèque ,</w:t>
      </w:r>
      <w:r>
        <w:rPr>
          <w:rFonts w:cs="Arial" w:ascii="Arial" w:hAnsi="Arial"/>
        </w:rPr>
        <w:t xml:space="preserve"> répond Patricia Drouot, (directrice de la bibliothèque Robert-Doisneau),  </w:t>
      </w:r>
      <w:r>
        <w:rPr>
          <w:rFonts w:cs="Arial" w:ascii="Arial" w:hAnsi="Arial"/>
          <w:i/>
          <w:iCs/>
        </w:rPr>
        <w:t xml:space="preserve">nous voulions quelque chose d’amusant pour faire plaisir aux enfants, on voulait que ce soit une fête, que le vélo soit attendu dans le quartier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l a un gros klaxon pour signaler son arrivée...  Depuis trois ans, nous allons toute l'année, même en juillet et août. Ce triporteur, qui est plus amusant qu'un chariot, il  a quelque chose de magique »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>
          <w:szCs w:val="20"/>
        </w:rPr>
      </w:pPr>
      <w:r>
        <w:rPr>
          <w:szCs w:val="20"/>
        </w:rPr>
        <w:t>GENNEVILLIERS MAGAZINE - AVRIL 200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/>
      </w:pPr>
      <w:r>
        <w:rPr/>
        <w:t>« Sur le quartier des Grésillons, une soirée " Lecture d'histoires " est programmée dans</w:t>
        <w:br/>
        <w:t>les écoles maternelles. Quand je suis arrivée avec le vélo-lecture, j'ai eu droit à des applaudissements. Les parents qui ne le connaissaient pas encore étaient épatés. Il a beaucoup été regardé, touché, inspecté… A notre départ, les instituteurs l'ont presque tous essayé dans la cour. Cela a été une bonne partie de rigolade ! »</w:t>
      </w:r>
    </w:p>
    <w:p>
      <w:pPr>
        <w:pStyle w:val="Heading1"/>
        <w:rPr>
          <w:szCs w:val="20"/>
        </w:rPr>
      </w:pPr>
      <w:r>
        <w:rPr>
          <w:szCs w:val="20"/>
        </w:rPr>
        <w:t>Nadine, bibliothécaire à Gennevillier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ls sont les autres noms utilisés dans le texte pour désigner le vélo-lecture ?</w:t>
      </w:r>
    </w:p>
    <w:p>
      <w:pPr>
        <w:pStyle w:val="TextBodyIndent"/>
        <w:spacing w:lineRule="auto" w:line="360"/>
        <w:rPr/>
      </w:pPr>
      <w:r>
        <w:rPr/>
        <w:t>…………………………………………………………………………………………………………</w:t>
      </w:r>
      <w:r>
        <w:rPr/>
        <w:t>..2.  De quelle couleur est le vélo-lecture ? 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Dans quelle ville est située la bibliothèque ? 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ns quel quartier se déplace le vélo-lecture ? 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l jour et à quelle heure le vélo-lecture s’installe-t-il dans la cité des « 3F » ?</w:t>
      </w:r>
    </w:p>
    <w:p>
      <w:pPr>
        <w:pStyle w:val="TextBodyIndent"/>
        <w:spacing w:lineRule="auto" w:line="36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Comment s’appelle le journal d’où on a extrait le premier article « Il était une fois le vélo-lecture » ?………………………………………………………………………………………….</w:t>
      </w:r>
    </w:p>
    <w:p>
      <w:pPr>
        <w:pStyle w:val="TextBodyIndent"/>
        <w:spacing w:lineRule="auto" w:line="360"/>
        <w:rPr/>
      </w:pPr>
      <w:r>
        <w:rPr/>
        <w:t>7.  Qui a écrit le premier article « Il était une fois le vélo-lecture » ? 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Comment s’appelle la directrice de la bibliothèque Robert-Doisneau ?</w:t>
      </w:r>
    </w:p>
    <w:p>
      <w:pPr>
        <w:pStyle w:val="TextBodyIndent"/>
        <w:spacing w:lineRule="auto" w:line="360"/>
        <w:rPr/>
      </w:pPr>
      <w:r>
        <w:rPr/>
        <w:t>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Qui sont les 2 animateurs qui vont dans la cité des  « 3F » ?</w:t>
      </w:r>
    </w:p>
    <w:p>
      <w:pPr>
        <w:pStyle w:val="TextBodyIndent"/>
        <w:spacing w:lineRule="auto" w:line="360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Qui a essayé le vélo-lecture dans la cour de l’école ?</w:t>
      </w:r>
    </w:p>
    <w:p>
      <w:pPr>
        <w:pStyle w:val="TextBodyIndent"/>
        <w:spacing w:lineRule="auto" w:line="36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Comment le vélo-lecture fait-il pour avertir les enfants de son arrivée ?</w:t>
      </w:r>
    </w:p>
    <w:p>
      <w:pPr>
        <w:pStyle w:val="TextBodyIndent"/>
        <w:spacing w:lineRule="auto" w:line="36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Combien de roues possède le vélo-lecture ? ……………………………………………….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Combien de livres peut transporter le vélo-lecture ? …………………………………………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>Quels sont les avantages du vélo-lecture ? (pour les enfants, pour les bibliothécaires)</w:t>
      </w:r>
    </w:p>
    <w:p>
      <w:pPr>
        <w:pStyle w:val="TextBodyIndent"/>
        <w:spacing w:lineRule="auto" w:line="36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Entoure la (les) bonne(s) réponse(s) :</w:t>
      </w:r>
    </w:p>
    <w:tbl>
      <w:tblPr>
        <w:tblW w:w="9984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6"/>
        <w:gridCol w:w="994"/>
        <w:gridCol w:w="1502"/>
        <w:gridCol w:w="1918"/>
        <w:gridCol w:w="578"/>
        <w:gridCol w:w="2496"/>
      </w:tblGrid>
      <w:tr>
        <w:trPr/>
        <w:tc>
          <w:tcPr>
            <w:tcW w:w="9984" w:type="dxa"/>
            <w:gridSpan w:val="6"/>
            <w:tcBorders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. Le vélo-lecture a …</w:t>
            </w:r>
          </w:p>
        </w:tc>
      </w:tr>
      <w:tr>
        <w:trPr>
          <w:trHeight w:val="493" w:hRule="atLeast"/>
        </w:trPr>
        <w:tc>
          <w:tcPr>
            <w:tcW w:w="249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eux roues à l’avant.</w:t>
            </w:r>
          </w:p>
        </w:tc>
        <w:tc>
          <w:tcPr>
            <w:tcW w:w="24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eux roues à l’arrière</w:t>
            </w:r>
          </w:p>
        </w:tc>
        <w:tc>
          <w:tcPr>
            <w:tcW w:w="24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ne roue à l’avant.</w:t>
            </w:r>
          </w:p>
        </w:tc>
        <w:tc>
          <w:tcPr>
            <w:tcW w:w="2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ne roue à l’arrière.</w:t>
            </w:r>
          </w:p>
        </w:tc>
      </w:tr>
      <w:tr>
        <w:trPr/>
        <w:tc>
          <w:tcPr>
            <w:tcW w:w="9984" w:type="dxa"/>
            <w:gridSpan w:val="6"/>
            <w:tcBorders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. On organise des soirées lecture avec le vélo-lecture…</w:t>
            </w:r>
          </w:p>
        </w:tc>
      </w:tr>
      <w:tr>
        <w:trPr>
          <w:trHeight w:val="457" w:hRule="atLeast"/>
        </w:trPr>
        <w:tc>
          <w:tcPr>
            <w:tcW w:w="34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ans la bibliothèque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ans la mairie.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ans l’école maternelle</w:t>
            </w:r>
          </w:p>
        </w:tc>
      </w:tr>
      <w:tr>
        <w:trPr/>
        <w:tc>
          <w:tcPr>
            <w:tcW w:w="9984" w:type="dxa"/>
            <w:gridSpan w:val="6"/>
            <w:tcBorders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. Depuis combien de temps le vélo-lecture se déplace-t-il ? Depuis …</w:t>
            </w:r>
          </w:p>
        </w:tc>
      </w:tr>
      <w:tr>
        <w:trPr>
          <w:trHeight w:val="434" w:hRule="atLeast"/>
        </w:trPr>
        <w:tc>
          <w:tcPr>
            <w:tcW w:w="249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an</w:t>
            </w:r>
          </w:p>
        </w:tc>
        <w:tc>
          <w:tcPr>
            <w:tcW w:w="24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ans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ans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ans</w:t>
            </w:r>
          </w:p>
        </w:tc>
      </w:tr>
      <w:tr>
        <w:trPr/>
        <w:tc>
          <w:tcPr>
            <w:tcW w:w="9984" w:type="dxa"/>
            <w:gridSpan w:val="6"/>
            <w:tcBorders/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. Que font les enfants avec les livres ?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ls lisent un livre en groupe.</w:t>
            </w:r>
          </w:p>
        </w:tc>
        <w:tc>
          <w:tcPr>
            <w:tcW w:w="24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ls découpent les images.</w:t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ls lisent seuls des histoires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ls demandent à la bibliothécaire de leur lire un livre.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1:44:00Z</dcterms:created>
  <dc:creator>HP registered user</dc:creator>
  <dc:description/>
  <dc:language>en-US</dc:language>
  <cp:lastModifiedBy>HP registered user</cp:lastModifiedBy>
  <dcterms:modified xsi:type="dcterms:W3CDTF">2003-02-26T14:15:00Z</dcterms:modified>
  <cp:revision>18</cp:revision>
  <dc:subject/>
  <dc:title> </dc:title>
</cp:coreProperties>
</file>