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30"/>
        </w:rPr>
      </w:pPr>
      <w:r>
        <w:rPr>
          <w:b/>
          <w:bCs/>
          <w:sz w:val="30"/>
        </w:rPr>
        <w:t>Je sais remplir un texte lacunaire et anticiper le sens</w:t>
      </w:r>
    </w:p>
    <w:p>
      <w:pPr>
        <w:pStyle w:val="Normal"/>
        <w:jc w:val="center"/>
        <w:rPr>
          <w:b/>
          <w:b/>
          <w:bCs/>
          <w:sz w:val="30"/>
        </w:rPr>
      </w:pPr>
      <w:r>
        <w:rPr>
          <w:b/>
          <w:bCs/>
          <w:sz w:val="30"/>
        </w:rPr>
        <w:t>Un curieux pouvoi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firstLine="432"/>
        <w:rPr>
          <w:sz w:val="30"/>
        </w:rPr>
      </w:pPr>
      <w:r>
        <w:rPr>
          <w:sz w:val="30"/>
        </w:rPr>
        <w:t>Duttilleul venait d'entrer dans sa quarante-troisième année lorsqu'il</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30"/>
        </w:rPr>
        <w:t xml:space="preserve">eut la ………………. de son pouvoir. Un soir, une courte panne d'électricité l'ayant surpris dans le vestibule de son petit appartement de célibataire, il tâtonna un moment dans les ténèbres et, le courant revenu, se trouva sur le ……………. du troisième étage. Comme sa porte d'entrée était fermée de l'intérieur, l'incident lui donna à réfléchir et, malgré les </w:t>
      </w:r>
      <w:r>
        <w:rPr>
          <w:iCs/>
          <w:sz w:val="30"/>
        </w:rPr>
        <w:t>remontrances</w:t>
      </w:r>
      <w:r>
        <w:rPr>
          <w:i/>
          <w:sz w:val="30"/>
        </w:rPr>
        <w:t xml:space="preserve"> </w:t>
      </w:r>
      <w:r>
        <w:rPr>
          <w:sz w:val="30"/>
        </w:rPr>
        <w:t>de sa raison, il se décida à rentrer chez lui comme il en était sorti, en passant à travers la murail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Un jour, son sous-chef fit …………….. en brandissant une lettre et il se mit à beugler:</w:t>
      </w:r>
    </w:p>
    <w:p>
      <w:pPr>
        <w:pStyle w:val="Normal"/>
        <w:numPr>
          <w:ilvl w:val="0"/>
          <w:numId w:val="1"/>
        </w:numPr>
        <w:tabs>
          <w:tab w:val="clear" w:pos="70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t xml:space="preserve">Recommencez-moi ce ………………!  Recommencez-moi cet </w:t>
      </w:r>
    </w:p>
    <w:p>
      <w:pPr>
        <w:pStyle w:val="Normal"/>
        <w:tabs>
          <w:tab w:val="clear" w:pos="708"/>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t>innommable torchon  qui déshonore mon servic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Dutilleul voulut protester, mais M. Lécuyer, la voix tonnante, le traita d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iCs/>
          <w:sz w:val="30"/>
        </w:rPr>
        <w:t>cancrelat routinier</w:t>
      </w:r>
      <w:r>
        <w:rPr>
          <w:i/>
          <w:sz w:val="30"/>
        </w:rPr>
        <w:t xml:space="preserve">, </w:t>
      </w:r>
      <w:r>
        <w:rPr>
          <w:sz w:val="30"/>
        </w:rPr>
        <w:t>et, avant de partir, froissant la lettre qu'il avait en mai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la lui jeta au visage. Dutilleul était modeste, mais fier. Demeuré seul da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son réduit, il fit un peu de température et, soudain, se sentit en proie 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l'inspiration. Quittant son siège, il entra dans le mur qui séparait son burea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de celui du sous-chef, mais il y entra avec ……………, de telle sorte que s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tête seule ……………. de l'autre côté. M. Lécuyer, assis à sa table de travai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d'une plume encore nerveuse déplaçait une …………… dans le texte d'u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employé, soumis à son approbation, lorsqu'il entendit tousser dans son burea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 xml:space="preserve">Levant les yeux, il ……………… avec un ……………. indicible la têt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 xml:space="preserve">de Dutilleul, collée au mur à la façon d'un …………… de chasse. Et cette têt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pPr>
      <w:r>
        <w:rPr>
          <w:sz w:val="30"/>
        </w:rPr>
        <w:t xml:space="preserve">était vivante. À travers le lorgnon à chaînette, elle </w:t>
      </w:r>
      <w:r>
        <w:rPr>
          <w:iCs/>
          <w:sz w:val="30"/>
        </w:rPr>
        <w:t>dardait su</w:t>
      </w:r>
      <w:r>
        <w:rPr>
          <w:sz w:val="30"/>
        </w:rPr>
        <w:t>r lui un regard d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rPr>
          <w:sz w:val="30"/>
        </w:rPr>
      </w:pPr>
      <w:r>
        <w:rPr>
          <w:sz w:val="30"/>
        </w:rPr>
        <w:t>haine. Bien mieux, la tête se mit à parler.</w:t>
      </w:r>
    </w:p>
    <w:p>
      <w:pPr>
        <w:pStyle w:val="Normal"/>
        <w:numPr>
          <w:ilvl w:val="0"/>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30"/>
        </w:rPr>
        <w:t xml:space="preserve">Monsieur, dit-elle, vous êtes un voyou, un </w:t>
      </w:r>
      <w:r>
        <w:rPr>
          <w:iCs/>
          <w:sz w:val="30"/>
        </w:rPr>
        <w:t>butor</w:t>
      </w:r>
      <w:r>
        <w:rPr>
          <w:i/>
          <w:sz w:val="30"/>
        </w:rPr>
        <w:t xml:space="preserve"> </w:t>
      </w:r>
      <w:r>
        <w:rPr>
          <w:sz w:val="30"/>
        </w:rPr>
        <w:t xml:space="preserve">et un galopin. </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30"/>
        </w:rPr>
        <w:t>Au cours de cette seule journée, la tête ……………. apparut vingt-trois fois sur le mur et, les jours suivants, à la même cadence. Il proférait des menaces obscures, s'écriant par exemple d'une voix</w:t>
      </w:r>
      <w:r>
        <w:rPr>
          <w:iCs/>
          <w:sz w:val="30"/>
        </w:rPr>
        <w:t xml:space="preserve"> sépulcrale</w:t>
      </w:r>
      <w:r>
        <w:rPr>
          <w:i/>
          <w:sz w:val="30"/>
        </w:rPr>
        <w:t xml:space="preserve">, </w:t>
      </w:r>
      <w:r>
        <w:rPr>
          <w:sz w:val="30"/>
        </w:rPr>
        <w:t>ponctuée de rires vraimen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b/>
        <w:t>- Garou!  Garou!  Un poil de loup! (rire).</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30"/>
        </w:rPr>
        <w:t xml:space="preserve">Ce qu'entendant, le pauvre sous-chef devenait un peu plus pâle, un peu plus suffocant et ses cheveux se dressaient bien droits sur sa tête et il lui coulait dans le dos d'horribles sueurs d'agonie. Le premier jour, il maigrit d'une livre. Dans la semaine qui suivit, outre le fait qu'il se mit à </w:t>
      </w:r>
      <w:r>
        <w:rPr>
          <w:iCs/>
          <w:sz w:val="30"/>
        </w:rPr>
        <w:t>fondre à</w:t>
      </w:r>
      <w:r>
        <w:rPr>
          <w:sz w:val="30"/>
        </w:rPr>
        <w:t xml:space="preserve"> vue d'oeil, il prit l'habitude de manger le potage avec sa fourchette et de saluer militairement les gardiens de la paix. Au début de la deuxième semaine, une ………………. vint le prendre à son domicile et l'emmena dans une maison de santé.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__________________________________________________________________</w:t>
      </w:r>
    </w:p>
    <w:p>
      <w:pPr>
        <w:pStyle w:val="Normal"/>
        <w:rPr>
          <w:sz w:val="30"/>
        </w:rPr>
      </w:pPr>
      <w:r>
        <w:rPr>
          <w:sz w:val="30"/>
        </w:rPr>
        <w:t>irruption     redoutée</w:t>
        <w:tab/>
        <w:t xml:space="preserve">virgule </w:t>
        <w:tab/>
        <w:t>prudence</w:t>
        <w:tab/>
        <w:t xml:space="preserve">ambulance </w:t>
        <w:tab/>
        <w:t xml:space="preserve"> palier    émergeât </w:t>
        <w:tab/>
        <w:t xml:space="preserve">effarement </w:t>
        <w:tab/>
        <w:t xml:space="preserve">  révélation   trophée </w:t>
        <w:tab/>
        <w:t>torchon</w:t>
        <w:tab/>
        <w:t>démoniaques     découvrit</w:t>
      </w:r>
    </w:p>
    <w:p>
      <w:pPr>
        <w:pStyle w:val="Normal"/>
        <w:rPr>
          <w:sz w:val="30"/>
        </w:rPr>
      </w:pPr>
      <w:r>
        <w:rPr>
          <w:sz w:val="30"/>
        </w:rPr>
      </w:r>
    </w:p>
    <w:sectPr>
      <w:type w:val="nextPage"/>
      <w:pgSz w:w="11906" w:h="16838"/>
      <w:pgMar w:left="1021" w:right="96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792"/>
        </w:tabs>
        <w:ind w:left="79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52:00Z</dcterms:created>
  <dc:creator>Grademange</dc:creator>
  <dc:description/>
  <dc:language>en-US</dc:language>
  <cp:lastModifiedBy>Grademange</cp:lastModifiedBy>
  <cp:lastPrinted>2002-12-12T17:51:00Z</cp:lastPrinted>
  <dcterms:modified xsi:type="dcterms:W3CDTF">2002-12-12T16:52:00Z</dcterms:modified>
  <cp:revision>2</cp:revision>
  <dc:subject/>
  <dc:title>Un curieux pouvoir</dc:title>
</cp:coreProperties>
</file>