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teliers de lecture : LE PETIT SOLDAT DE PLOMB</w:t>
        <w:tab/>
        <w:tab/>
        <w:tab/>
        <w:t>N1 S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REHENS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x 1</w:t>
      </w:r>
      <w:r>
        <w:rPr>
          <w:rFonts w:cs="Arial" w:ascii="Arial" w:hAnsi="Arial"/>
          <w:b/>
          <w:bCs/>
          <w:i/>
          <w:iCs/>
          <w:sz w:val="28"/>
          <w:szCs w:val="28"/>
        </w:rPr>
        <w:t> : Réponds aux questions par une phras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titre de ce cont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 a écrit ce cont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personnages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x 2</w:t>
      </w:r>
      <w:r>
        <w:rPr>
          <w:rFonts w:cs="Arial" w:ascii="Arial" w:hAnsi="Arial"/>
          <w:b/>
          <w:bCs/>
          <w:i/>
          <w:iCs/>
          <w:sz w:val="28"/>
          <w:szCs w:val="28"/>
        </w:rPr>
        <w:t> : Coche la bonne répons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0"/>
      </w:tblGrid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r la table il y a un autre jouet, c’est :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âteau de carton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apeau de papier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âteau de papier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animaux sur le lac sont :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verr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cir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papier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 demoiselle debout  sous le portail est :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coiffeus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danseus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villageois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teliers de lecture : LE PETIT SOLDAT DE PLOMB</w:t>
        <w:tab/>
        <w:tab/>
        <w:tab/>
        <w:t>N2 S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REHENS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x 1</w:t>
      </w:r>
      <w:r>
        <w:rPr>
          <w:rFonts w:cs="Arial" w:ascii="Arial" w:hAnsi="Arial"/>
          <w:b/>
          <w:bCs/>
          <w:i/>
          <w:iCs/>
          <w:sz w:val="28"/>
          <w:szCs w:val="28"/>
        </w:rPr>
        <w:t> : Réponds aux questions par une phras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titre de ce cont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 a écrit ce cont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personnages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x 2</w:t>
      </w:r>
      <w:r>
        <w:rPr>
          <w:rFonts w:cs="Arial" w:ascii="Arial" w:hAnsi="Arial"/>
          <w:b/>
          <w:bCs/>
          <w:i/>
          <w:iCs/>
          <w:sz w:val="28"/>
          <w:szCs w:val="28"/>
        </w:rPr>
        <w:t> : Coche la bonne répons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0"/>
        <w:gridCol w:w="360"/>
        <w:gridCol w:w="360"/>
        <w:gridCol w:w="4440"/>
      </w:tblGrid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r la table il y a un autre jouet, c’est :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-1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Combien y a-t-il de petits soldats?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âteau de carton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gt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apeau de papie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gt-trois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âteau de papie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gt-cinq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es animaux sur le lac sont :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A quelle heure sonne l’horloge ?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verr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 minuit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cir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 mid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papie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 la nuit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 demoiselle debout  sous le portail est :</w:t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coiffe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danseu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villageoise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teliers de lecture : LE PETIT SOLDAT DE PLOMB</w:t>
        <w:tab/>
        <w:tab/>
        <w:tab/>
        <w:t>N3 S1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MPREHENSION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x 1</w:t>
      </w:r>
      <w:r>
        <w:rPr>
          <w:rFonts w:cs="Arial" w:ascii="Arial" w:hAnsi="Arial"/>
          <w:b/>
          <w:bCs/>
          <w:i/>
          <w:iCs/>
          <w:sz w:val="28"/>
          <w:szCs w:val="28"/>
        </w:rPr>
        <w:t> : Réponds aux questions par une phras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titre de ce cont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i a écrit ce conte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personnages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……………</w:t>
      </w:r>
      <w:r>
        <w:rPr>
          <w:rFonts w:cs="Arial" w:ascii="Arial" w:hAnsi="Arial"/>
          <w:sz w:val="28"/>
          <w:szCs w:val="28"/>
        </w:rPr>
        <w:t>....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x 2</w:t>
      </w:r>
      <w:r>
        <w:rPr>
          <w:rFonts w:cs="Arial" w:ascii="Arial" w:hAnsi="Arial"/>
          <w:b/>
          <w:bCs/>
          <w:i/>
          <w:iCs/>
          <w:sz w:val="28"/>
          <w:szCs w:val="28"/>
        </w:rPr>
        <w:t> : Coche la bonne répons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800"/>
        <w:gridCol w:w="360"/>
        <w:gridCol w:w="360"/>
        <w:gridCol w:w="4440"/>
      </w:tblGrid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Sur la table il y a un autre jouet, c’est 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A quelle heure sonne l’horloge ?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âteau de carton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 minuit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apeau de papie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 mid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joli château de papie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à la nuit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es animaux sur le lac sont 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Quel personnage apparaît soudain ?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verr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ang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cir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lutin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 cygnes de papier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 diablotin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La demoiselle debout  sous le portail est :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 quel étage tombe le petit soldat ?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coiffeus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u premier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danseus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u troisièm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e villageoise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u cinquièm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-16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Combien y a-t-il de petits soldats ?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•</w:t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Quels personnages partent  rechercher le petit soldat ?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gt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’enfant et sa mère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gt-trois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’enfant et son am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ingt-cinq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’enfant et la servante</w:t>
            </w:r>
          </w:p>
        </w:tc>
      </w:tr>
    </w:tbl>
    <w:p>
      <w:pPr>
        <w:pStyle w:val="Normal"/>
        <w:tabs>
          <w:tab w:val="clear" w:pos="708"/>
          <w:tab w:val="left" w:pos="36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NOM Prénom : …………………………….                            Date : ………………………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0" w:firstLine="28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08:00Z</dcterms:created>
  <dc:creator>FLO</dc:creator>
  <dc:description/>
  <dc:language>en-US</dc:language>
  <cp:lastModifiedBy>FLO</cp:lastModifiedBy>
  <dcterms:modified xsi:type="dcterms:W3CDTF">2006-11-26T00:02:00Z</dcterms:modified>
  <cp:revision>8</cp:revision>
  <dc:subject/>
  <dc:title/>
</cp:coreProperties>
</file>