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3.jpeg" ContentType="image/jpeg"/>
  <Override PartName="/word/media/image2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4.wmf" ContentType="image/x-wmf"/>
  <Override PartName="/word/media/image18.jpeg" ContentType="image/jpeg"/>
  <Override PartName="/word/media/image2.wmf" ContentType="image/x-wmf"/>
  <Override PartName="/word/media/image23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78"/>
        <w:gridCol w:w="2741"/>
        <w:gridCol w:w="2627"/>
      </w:tblGrid>
      <w:tr>
        <w:trPr>
          <w:trHeight w:val="3060" w:hRule="atLeast"/>
          <w:cantSplit w:val="true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63370" cy="1947545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93850</wp:posOffset>
                      </wp:positionV>
                      <wp:extent cx="342900" cy="3352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" cy="1054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5" t="-158" r="-105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" cy="105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4pt;mso-wrap-distance-left:9.05pt;mso-wrap-distance-right:9.05pt;mso-wrap-distance-top:0pt;mso-wrap-distance-bottom:0pt;margin-top:125.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020" cy="1054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52575" cy="1497330"/>
                  <wp:effectExtent l="0" t="0" r="0" b="0"/>
                  <wp:docPr id="5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479550</wp:posOffset>
                      </wp:positionV>
                      <wp:extent cx="342900" cy="3429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6.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0020" cy="10541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42720" cy="773430"/>
                  <wp:effectExtent l="0" t="0" r="0" b="0"/>
                  <wp:docPr id="8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595755</wp:posOffset>
                      </wp:positionV>
                      <wp:extent cx="342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65pt;mso-position-vertical-relative:text;margin-left:9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70000" cy="844550"/>
                  <wp:effectExtent l="0" t="0" r="0" b="0"/>
                  <wp:docPr id="10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479550</wp:posOffset>
                      </wp:positionV>
                      <wp:extent cx="351790" cy="34925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7.5pt;mso-wrap-distance-left:9.05pt;mso-wrap-distance-right:9.05pt;mso-wrap-distance-top:0pt;mso-wrap-distance-bottom:0pt;margin-top:116.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37920" cy="1401445"/>
                  <wp:effectExtent l="0" t="0" r="0" b="0"/>
                  <wp:docPr id="12" name="Image7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68755</wp:posOffset>
                      </wp:positionV>
                      <wp:extent cx="342900" cy="34290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5.6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17955" cy="770255"/>
                  <wp:effectExtent l="0" t="0" r="0" b="0"/>
                  <wp:docPr id="14" name="Image8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468755</wp:posOffset>
                      </wp:positionV>
                      <wp:extent cx="342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5.6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40180" cy="967740"/>
                  <wp:effectExtent l="0" t="0" r="0" b="0"/>
                  <wp:docPr id="16" name="Image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83055</wp:posOffset>
                      </wp:positionV>
                      <wp:extent cx="342900" cy="3429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6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83030" cy="1093470"/>
                  <wp:effectExtent l="0" t="0" r="0" b="0"/>
                  <wp:docPr id="18" name="Image10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583055</wp:posOffset>
                      </wp:positionV>
                      <wp:extent cx="342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6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75995" cy="1925320"/>
                  <wp:effectExtent l="0" t="0" r="0" b="0"/>
                  <wp:docPr id="20" name="Image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25" r="-5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76705</wp:posOffset>
                      </wp:positionV>
                      <wp:extent cx="3429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1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03935" cy="1640205"/>
                  <wp:effectExtent l="0" t="0" r="0" b="0"/>
                  <wp:docPr id="22" name="Image1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576705</wp:posOffset>
                      </wp:positionV>
                      <wp:extent cx="342900" cy="3429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15pt;mso-position-vertical-relative:text;margin-left:9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01445" cy="935355"/>
                  <wp:effectExtent l="0" t="0" r="0" b="0"/>
                  <wp:docPr id="24" name="Image13" descr="">
                    <a:hlinkClick xmlns:a="http://schemas.openxmlformats.org/drawingml/2006/main" r:id="rId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3" descr="">
                            <a:hlinkClick r:id="rId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76705</wp:posOffset>
                      </wp:positionV>
                      <wp:extent cx="4572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4.1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35355" cy="1412240"/>
                  <wp:effectExtent l="0" t="0" r="0" b="0"/>
                  <wp:docPr id="26" name="Image14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576705</wp:posOffset>
                      </wp:positionV>
                      <wp:extent cx="342900" cy="3429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1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59230" cy="951865"/>
                  <wp:effectExtent l="0" t="0" r="0" b="0"/>
                  <wp:docPr id="28" name="Image1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55090" cy="693420"/>
                  <wp:effectExtent l="0" t="0" r="0" b="0"/>
                  <wp:docPr id="30" name="Image1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16330" cy="1116330"/>
                  <wp:effectExtent l="0" t="0" r="0" b="0"/>
                  <wp:docPr id="32" name="Image17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43635" cy="1593215"/>
                  <wp:effectExtent l="0" t="0" r="0" b="0"/>
                  <wp:docPr id="34" name="Image18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8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05585" cy="1203960"/>
                  <wp:effectExtent l="0" t="0" r="0" b="0"/>
                  <wp:docPr id="36" name="Image19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9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49705</wp:posOffset>
                      </wp:positionV>
                      <wp:extent cx="365760" cy="3429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pt;mso-wrap-distance-left:9.05pt;mso-wrap-distance-right:9.05pt;mso-wrap-distance-top:0pt;mso-wrap-distance-bottom:0pt;margin-top:114.1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97330" cy="894080"/>
                  <wp:effectExtent l="0" t="0" r="0" b="0"/>
                  <wp:docPr id="38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564005</wp:posOffset>
                      </wp:positionV>
                      <wp:extent cx="342900" cy="3429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1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09015" cy="962660"/>
                  <wp:effectExtent l="0" t="0" r="0" b="0"/>
                  <wp:docPr id="40" name="Image21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1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64005</wp:posOffset>
                      </wp:positionV>
                      <wp:extent cx="3429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1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50265" cy="1645920"/>
                  <wp:effectExtent l="0" t="0" r="0" b="0"/>
                  <wp:docPr id="42" name="Image22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564005</wp:posOffset>
                      </wp:positionV>
                      <wp:extent cx="342900" cy="3429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15pt;mso-position-vertical-relative:text;margin-left:9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04900" cy="1483995"/>
                  <wp:effectExtent l="0" t="0" r="0" b="0"/>
                  <wp:docPr id="44" name="Image23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3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93850</wp:posOffset>
                      </wp:positionV>
                      <wp:extent cx="342900" cy="3429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5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87425" cy="1162685"/>
                  <wp:effectExtent l="0" t="0" r="0" b="0"/>
                  <wp:docPr id="46" name="Image24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4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593850</wp:posOffset>
                      </wp:positionV>
                      <wp:extent cx="342900" cy="3429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70000" cy="1270000"/>
                  <wp:effectExtent l="0" t="0" r="0" b="0"/>
                  <wp:docPr id="48" name="Image25" descr="">
                    <a:hlinkClick xmlns:a="http://schemas.openxmlformats.org/drawingml/2006/main" r:id="rId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5" descr="">
                            <a:hlinkClick r:id="rId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93850</wp:posOffset>
                      </wp:positionV>
                      <wp:extent cx="342900" cy="3429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38835" cy="1621155"/>
                  <wp:effectExtent l="0" t="0" r="0" b="0"/>
                  <wp:docPr id="50" name="Image26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6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1" t="-26" r="-5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593850</wp:posOffset>
                      </wp:positionV>
                      <wp:extent cx="457200" cy="342900"/>
                      <wp:effectExtent l="0" t="0" r="0" b="0"/>
                      <wp:wrapNone/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French Script MT" w:hAnsi="French Script MT" w:cs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French Script MT" w:ascii="French Script MT" w:hAnsi="French Script MT"/>
                                      <w:color w:val="800080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5.5pt;mso-position-vertical-relative:text;margin-left:8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French Script MT" w:hAnsi="French Script MT" w:cs="French Script MT"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French Script MT" w:ascii="French Script MT" w:hAnsi="French Script MT"/>
                                <w:color w:val="800080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04900" cy="1483995"/>
                  <wp:effectExtent l="0" t="0" r="0" b="0"/>
                  <wp:docPr id="52" name="Image27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7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93850</wp:posOffset>
                      </wp:positionV>
                      <wp:extent cx="342900" cy="342900"/>
                      <wp:effectExtent l="0" t="0" r="0" b="0"/>
                      <wp:wrapNone/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5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87425" cy="1162685"/>
                  <wp:effectExtent l="0" t="0" r="0" b="0"/>
                  <wp:docPr id="54" name="Image28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8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593850</wp:posOffset>
                      </wp:positionV>
                      <wp:extent cx="342900" cy="342900"/>
                      <wp:effectExtent l="0" t="0" r="0" b="0"/>
                      <wp:wrapNone/>
                      <wp:docPr id="5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70000" cy="1270000"/>
                  <wp:effectExtent l="0" t="0" r="0" b="0"/>
                  <wp:docPr id="56" name="Image29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29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93850</wp:posOffset>
                      </wp:positionV>
                      <wp:extent cx="342900" cy="342900"/>
                      <wp:effectExtent l="0" t="0" r="0" b="0"/>
                      <wp:wrapNone/>
                      <wp:docPr id="5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38835" cy="1621155"/>
                  <wp:effectExtent l="0" t="0" r="0" b="0"/>
                  <wp:docPr id="58" name="Image30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0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1" t="-26" r="-5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1593850</wp:posOffset>
                      </wp:positionV>
                      <wp:extent cx="457200" cy="3429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5.5pt;mso-position-vertical-relative:text;margin-left:80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78"/>
        <w:gridCol w:w="2741"/>
        <w:gridCol w:w="2627"/>
      </w:tblGrid>
      <w:tr>
        <w:trPr>
          <w:trHeight w:val="3060" w:hRule="atLeast"/>
          <w:cantSplit w:val="true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63370" cy="1947545"/>
                  <wp:effectExtent l="0" t="0" r="0" b="0"/>
                  <wp:docPr id="60" name="Image32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2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93850</wp:posOffset>
                      </wp:positionV>
                      <wp:extent cx="342900" cy="335280"/>
                      <wp:effectExtent l="0" t="0" r="0" b="0"/>
                      <wp:wrapNone/>
                      <wp:docPr id="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35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" cy="105410"/>
                                        <wp:effectExtent l="0" t="0" r="0" b="0"/>
                                        <wp:docPr id="62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3"/>
                                                <a:srcRect l="-105" t="-158" r="-105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" cy="1054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6.4pt;mso-wrap-distance-left:9.05pt;mso-wrap-distance-right:9.05pt;mso-wrap-distance-top:0pt;mso-wrap-distance-bottom:0pt;margin-top:125.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0020" cy="105410"/>
                                  <wp:effectExtent l="0" t="0" r="0" b="0"/>
                                  <wp:docPr id="6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05" t="-158" r="-10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05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52575" cy="1497330"/>
                  <wp:effectExtent l="0" t="0" r="0" b="0"/>
                  <wp:docPr id="64" name="Image33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3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479550</wp:posOffset>
                      </wp:positionV>
                      <wp:extent cx="342900" cy="342900"/>
                      <wp:effectExtent l="0" t="0" r="0" b="0"/>
                      <wp:wrapNone/>
                      <wp:docPr id="6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6.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0020" cy="105410"/>
                  <wp:effectExtent l="0" t="0" r="0" b="0"/>
                  <wp:docPr id="6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42720" cy="773430"/>
                  <wp:effectExtent l="0" t="0" r="0" b="0"/>
                  <wp:docPr id="67" name="Image3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40" r="-2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272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595755</wp:posOffset>
                      </wp:positionV>
                      <wp:extent cx="342900" cy="342900"/>
                      <wp:effectExtent l="0" t="0" r="0" b="0"/>
                      <wp:wrapNone/>
                      <wp:docPr id="6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5.65pt;mso-position-vertical-relative:text;margin-left:9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270000" cy="844550"/>
                  <wp:effectExtent l="0" t="0" r="0" b="0"/>
                  <wp:docPr id="69" name="Image3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3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84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479550</wp:posOffset>
                      </wp:positionV>
                      <wp:extent cx="351790" cy="349250"/>
                      <wp:effectExtent l="0" t="0" r="0" b="0"/>
                      <wp:wrapNone/>
                      <wp:docPr id="70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27.5pt;mso-wrap-distance-left:9.05pt;mso-wrap-distance-right:9.05pt;mso-wrap-distance-top:0pt;mso-wrap-distance-bottom:0pt;margin-top:116.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37920" cy="1401445"/>
                  <wp:effectExtent l="0" t="0" r="0" b="0"/>
                  <wp:docPr id="71" name="Image3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3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68755</wp:posOffset>
                      </wp:positionV>
                      <wp:extent cx="342900" cy="342900"/>
                      <wp:effectExtent l="0" t="0" r="0" b="0"/>
                      <wp:wrapNone/>
                      <wp:docPr id="72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5.6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17955" cy="770255"/>
                  <wp:effectExtent l="0" t="0" r="0" b="0"/>
                  <wp:docPr id="73" name="Image3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468755</wp:posOffset>
                      </wp:positionV>
                      <wp:extent cx="342900" cy="342900"/>
                      <wp:effectExtent l="0" t="0" r="0" b="0"/>
                      <wp:wrapNone/>
                      <wp:docPr id="7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5.6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40180" cy="967740"/>
                  <wp:effectExtent l="0" t="0" r="0" b="0"/>
                  <wp:docPr id="75" name="Image3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83055</wp:posOffset>
                      </wp:positionV>
                      <wp:extent cx="342900" cy="342900"/>
                      <wp:effectExtent l="0" t="0" r="0" b="0"/>
                      <wp:wrapNone/>
                      <wp:docPr id="7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6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83030" cy="1093470"/>
                  <wp:effectExtent l="0" t="0" r="0" b="0"/>
                  <wp:docPr id="77" name="Image4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583055</wp:posOffset>
                      </wp:positionV>
                      <wp:extent cx="342900" cy="342900"/>
                      <wp:effectExtent l="0" t="0" r="0" b="0"/>
                      <wp:wrapNone/>
                      <wp:docPr id="7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6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75995" cy="1925320"/>
                  <wp:effectExtent l="0" t="0" r="0" b="0"/>
                  <wp:docPr id="79" name="Image41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41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0" t="-25" r="-5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576705</wp:posOffset>
                      </wp:positionV>
                      <wp:extent cx="342900" cy="342900"/>
                      <wp:effectExtent l="0" t="0" r="0" b="0"/>
                      <wp:wrapNone/>
                      <wp:docPr id="8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1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03935" cy="1640205"/>
                  <wp:effectExtent l="0" t="0" r="0" b="0"/>
                  <wp:docPr id="81" name="Image42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42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164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268730</wp:posOffset>
                      </wp:positionH>
                      <wp:positionV relativeFrom="paragraph">
                        <wp:posOffset>1576705</wp:posOffset>
                      </wp:positionV>
                      <wp:extent cx="342900" cy="342900"/>
                      <wp:effectExtent l="0" t="0" r="0" b="0"/>
                      <wp:wrapNone/>
                      <wp:docPr id="8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15pt;mso-position-vertical-relative:text;margin-left:9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01445" cy="935355"/>
                  <wp:effectExtent l="0" t="0" r="0" b="0"/>
                  <wp:docPr id="83" name="Image43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3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144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76705</wp:posOffset>
                      </wp:positionV>
                      <wp:extent cx="457200" cy="342900"/>
                      <wp:effectExtent l="0" t="0" r="0" b="0"/>
                      <wp:wrapNone/>
                      <wp:docPr id="8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24.1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935355" cy="1412240"/>
                  <wp:effectExtent l="0" t="0" r="0" b="0"/>
                  <wp:docPr id="85" name="Image44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44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576705</wp:posOffset>
                      </wp:positionV>
                      <wp:extent cx="342900" cy="342900"/>
                      <wp:effectExtent l="0" t="0" r="0" b="0"/>
                      <wp:wrapNone/>
                      <wp:docPr id="8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4.1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59230" cy="951865"/>
                  <wp:effectExtent l="0" t="0" r="0" b="0"/>
                  <wp:docPr id="87" name="Image45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45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8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9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355090" cy="693420"/>
                  <wp:effectExtent l="0" t="0" r="0" b="0"/>
                  <wp:docPr id="89" name="Image46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46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" t="-45" r="-2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50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9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16330" cy="1116330"/>
                  <wp:effectExtent l="0" t="0" r="0" b="0"/>
                  <wp:docPr id="91" name="Image47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47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9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43635" cy="1593215"/>
                  <wp:effectExtent l="0" t="0" r="0" b="0"/>
                  <wp:docPr id="93" name="Image48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48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570355</wp:posOffset>
                      </wp:positionV>
                      <wp:extent cx="342900" cy="342900"/>
                      <wp:effectExtent l="0" t="0" r="0" b="0"/>
                      <wp:wrapNone/>
                      <wp:docPr id="9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65pt;mso-position-vertical-relative:text;margin-left:8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60" w:hRule="atLeast"/>
        </w:trPr>
        <w:tc>
          <w:tcPr>
            <w:tcW w:w="26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505585" cy="1203960"/>
                  <wp:effectExtent l="0" t="0" r="0" b="0"/>
                  <wp:docPr id="95" name="Image49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49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203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449705</wp:posOffset>
                      </wp:positionV>
                      <wp:extent cx="365760" cy="342900"/>
                      <wp:effectExtent l="0" t="0" r="0" b="0"/>
                      <wp:wrapNone/>
                      <wp:docPr id="9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7pt;mso-wrap-distance-left:9.05pt;mso-wrap-distance-right:9.05pt;mso-wrap-distance-top:0pt;mso-wrap-distance-bottom:0pt;margin-top:114.15pt;mso-position-vertical-relative:text;margin-left:9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497330" cy="894080"/>
                  <wp:effectExtent l="0" t="0" r="0" b="0"/>
                  <wp:docPr id="97" name="Image5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5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449705</wp:posOffset>
                      </wp:positionV>
                      <wp:extent cx="342900" cy="342900"/>
                      <wp:effectExtent l="0" t="0" r="0" b="0"/>
                      <wp:wrapNone/>
                      <wp:docPr id="9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14.15pt;mso-position-vertical-relative:text;margin-left:81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09015" cy="962660"/>
                  <wp:effectExtent l="0" t="0" r="0" b="0"/>
                  <wp:docPr id="99" name="Image51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51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564005</wp:posOffset>
                      </wp:positionV>
                      <wp:extent cx="342900" cy="342900"/>
                      <wp:effectExtent l="0" t="0" r="0" b="0"/>
                      <wp:wrapNone/>
                      <wp:docPr id="10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15pt;mso-position-vertical-relative:text;margin-left: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144"/>
                <w:szCs w:val="144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850265" cy="1645920"/>
                  <wp:effectExtent l="0" t="0" r="0" b="0"/>
                  <wp:docPr id="101" name="Image52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52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0" t="-26" r="-5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56665</wp:posOffset>
                      </wp:positionH>
                      <wp:positionV relativeFrom="paragraph">
                        <wp:posOffset>1564005</wp:posOffset>
                      </wp:positionV>
                      <wp:extent cx="342900" cy="342900"/>
                      <wp:effectExtent l="0" t="0" r="0" b="0"/>
                      <wp:wrapNone/>
                      <wp:docPr id="102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urlz MT" w:hAnsi="Curlz MT" w:cs="Curlz MT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color w:val="339966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23.15pt;mso-position-vertical-relative:text;margin-left:9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urlz MT" w:hAnsi="Curlz MT" w:cs="Curlz MT"/>
                                <w:color w:val="339966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color w:val="339966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baby.by.ru/Cliparts/violon.jpg&amp;imgrefurl=http://baby.by.ru/Vocabularymus.html&amp;h=352&amp;w=285&amp;sz=6&amp;tbnid=6UXrJ0pwRuAJ:&amp;tbnh=114&amp;tbnw=92&amp;start=78&amp;prev=/images%3Fq%3Dviolon%26start%3D60%26hl%3Dfr%26lr%3D%26sa%3DN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images.google.fr/imgres?imgurl=http://www.madlantern.com/clipart/clips/music/Piano.gif&amp;imgrefurl=http://www.madlantern.com/clipart/music01.htm&amp;h=289&amp;w=299&amp;sz=20&amp;tbnid=JpUEntAAwNwJ:&amp;tbnh=107&amp;tbnw=110&amp;start=3&amp;prev=/images%3Fq%3Dpiano%26hl%3Dfr%26lr%3D%26sa%3DG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hyperlink" Target="http://images.google.fr/imgres?imgurl=http://irfmbatna.free.fr/ELEMENTS/PHOTOS/INSTRUMENTS/VENT/trompette.jpg&amp;imgrefurl=http://irfmbatna.free.fr/PHOTOS/instruments.htm&amp;h=318&amp;w=595&amp;sz=80&amp;tbnid=5MPCBG58r6wJ:&amp;tbnh=71&amp;tbnw=132&amp;start=1&amp;prev=/images%3Fq%3Dtrompette%26hl%3Dfr%26lr%3D%26sa%3DN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images.google.fr/imgres?imgurl=http://www.fanfare-kehlen.lu/images/instruments/flute.gif&amp;imgrefurl=http://www.fanfare-kehlen.lu/f_fanfare/f_instruments.htm&amp;h=200&amp;w=300&amp;sz=7&amp;tbnid=Y_h5PJMU2sEJ:&amp;tbnh=74&amp;tbnw=111&amp;start=44&amp;prev=/images%3Fq%3Dfl%25C3%25BBte%2Btraversi%25C3%25A8re%26start%3D40%26hl%3Dfr%26lr%3D%26sa%3DN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google.fr/imgres?imgurl=http://www.csdm.qc.ca/stejarc/dictionnaire/imagesdicotu/tambour.jpg&amp;imgrefurl=http://www.csdm.qc.ca/stejarc/dictionnaire/dico.htm&amp;h=256&amp;w=207&amp;sz=13&amp;tbnid=CKPAtgIJJ-UJ:&amp;tbnh=106&amp;tbnw=86&amp;start=11&amp;prev=/images%3Fq%3Dtambour%26hl%3Dfr%26lr%3D%26sa%3DN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images.google.fr/imgres?imgurl=http://www.soli-music.at/freejpg/_soli_claves.jpg&amp;imgrefurl=http://www.soli-music.at/free.htm&amp;h=715&amp;w=1321&amp;sz=244&amp;tbnid=5Y0xRkq94fwJ:&amp;tbnh=81&amp;tbnw=149&amp;start=11&amp;prev=/images%3Fq%3Dclaves%26hl%3Dfr%26lr%3D%26sa%3DG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images.google.fr/imgres?imgurl=http://www.preissturz.at/web/haberkorn/2003/Tambourin.jpg&amp;imgrefurl=http://cgi.ebay.de/ws/eBayISAPI.dll%3FViewItem%26item%3D3179682608%26category%3D25959&amp;h=267&amp;w=400&amp;sz=29&amp;tbnid=Cejit4z9N9wJ:&amp;tbnh=80&amp;tbnw=119&amp;start=37&amp;prev=/images%3Fq%3Dtambourin%26start%3D20%26hl%3Dfr%26lr%3D%26sa%3DN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images.google.fr/imgres?imgurl=http://www.csdm.qc.ca/stejarc/dictionnaire/imagesdicoxyz/xylophone.jpg&amp;imgrefurl=http://www.csdm.qc.ca/stejarc/dictionnaire/dico.htm&amp;h=236&amp;w=300&amp;sz=22&amp;tbnid=Go_TG7HNl74J:&amp;tbnh=87&amp;tbnw=110&amp;start=1&amp;prev=/images%3Fq%3Dxylophone%26hl%3Dfr%26lr%3D%26sa%3DG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images.google.fr/imgres?imgurl=http://fr.wikipedia.org/upload/4/42/Guitare.jpg&amp;imgrefurl=http://fr.wikipedia.org/wiki/Guitare&amp;h=320&amp;w=162&amp;sz=9&amp;tbnid=0YhZ6VN2VFEJ:&amp;tbnh=112&amp;tbnw=57&amp;start=1&amp;prev=/images%3Fq%3Dguitare%26hl%3Dfr%26lr%3D%26sa%3DG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images.google.fr/imgres?imgurl=http://www.ssfmc.org/images/instr/banjo.jpg&amp;imgrefurl=http://www.ssfmc.org/instr.htm&amp;h=298&amp;w=180&amp;sz=5&amp;tbnid=2Hl_KShP8FsJ:&amp;tbnh=110&amp;tbnw=67&amp;start=49&amp;prev=/images%3Fq%3Dbanjo%26start%3D40%26hl%3Dfr%26lr%3D%26sa%3DN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images.google.fr/imgres?imgurl=http://www.musikverein-gailingen.de/Vorlagen/Clarinette.gif&amp;imgrefurl=http://www.musikverein-gailingen.de/Homepage/Jugendmusik.html&amp;h=200&amp;w=300&amp;sz=8&amp;tbnid=-C8SMyjv6XcJ:&amp;tbnh=74&amp;tbnw=111&amp;start=11&amp;prev=/images%3Fq%3Dclarinette%26hl%3Dfr%26lr%3D%26sa%3DG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images.google.fr/imgres?imgurl=http://moitie.free.fr/images/flute%2520a%2520bec.gif&amp;imgrefurl=http://moitie.free.fr/flute.htm&amp;h=228&amp;w=150&amp;sz=5&amp;tbnid=gIUYNsZxfd8J:&amp;tbnh=101&amp;tbnw=67&amp;start=15&amp;prev=/images%3Fq%3Dfl%25C3%25BBte%2B%25C3%25A0%2Bbec%26hl%3Dfr%26lr%3D%26sa%3DG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images.google.fr/imgres?imgurl=http://users.swing.be/sansonnets/images/Accordeon.gif&amp;imgrefurl=http://users.swing.be/sansonnets/&amp;h=259&amp;w=400&amp;sz=77&amp;tbnid=rvw1ynsJHugJ:&amp;tbnh=77&amp;tbnw=118&amp;start=13&amp;prev=/images%3Fq%3Daccord%25C3%25A9on%26hl%3Dfr%26lr%3D%26sa%3DG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images.google.fr/imgres?imgurl=http://bandfolio.com/Merchant2/graphics/00000001/trombonepic112-8.gif&amp;imgrefurl=http://bandfolio.com/Merchant2/merchant.mv%3FScreen%3DPROD%26Product_Code%3D112-8&amp;h=229&amp;w=450&amp;sz=19&amp;tbnid=Bdxn9I7LASgJ:&amp;tbnh=63&amp;tbnw=123&amp;start=20&amp;prev=/images%3Fq%3Dtrombone%26hl%3Dfr%26lr%3D%26sa%3DG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images.google.fr/imgres?imgurl=http://www.majuscule.org/acatalog/Pn_38329.gif&amp;imgrefurl=http://www.majuscule.org/acatalog/Menu_TAMBOURINS_ET_CYMBALES_365.html&amp;h=200&amp;w=200&amp;sz=19&amp;tbnid=VRADcGvB_qAJ:&amp;tbnh=99&amp;tbnw=99&amp;start=22&amp;prev=/images%3Fq%3Dcymbales%26start%3D20%26hl%3Dfr%26lr%3D%26sa%3DN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images.google.fr/imgres?imgurl=http://www.daniellaberge.com/accompaniments/graphics/horn2.gif&amp;imgrefurl=http://www.daniellaberge.com/accompaniments/horn/horn1.html&amp;h=470&amp;w=335&amp;sz=35&amp;tbnid=gVRmqEyjCTEJ:&amp;tbnh=124&amp;tbnw=89&amp;start=56&amp;prev=/images%3Fq%3Dcor%26start%3D40%26hl%3Dfr%26lr%3D%26sa%3DN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images.google.fr/imgres?imgurl=http://perso.wanadoo.fr/orchestre-chartres-de-bretagne/images/basson.gif&amp;imgrefurl=http://perso.wanadoo.fr/orchestre-chartres-de-bretagne/bassons.htm&amp;h=440&amp;w=555&amp;sz=10&amp;tbnid=yaGuhynL67IJ:&amp;tbnh=103&amp;tbnw=129&amp;start=4&amp;prev=/images%3Fq%3Dbasson%26hl%3Dfr%26lr%3D%26sa%3DG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images.google.fr/imgres?imgurl=http://pictures.yamaha-europe.com/picture_archiv/products/10_Musical_instruments/Orchestra/concert_percussion/timpani/tp5000_medium_jpg.jpg&amp;imgrefurl=http://www.yamaha-europe.com/yamaha_europe/germany/10_musical_instruments/20_orchestra/50_concert_percussion/10_concert_percussion/30_timpani/10_tp_5000/&amp;h=339&amp;w=570&amp;sz=20&amp;tbnid=3pAbRB8ryh8J:&amp;tbnh=77&amp;tbnw=129&amp;start=70&amp;prev=/images%3Fq%3Dtimbales%26start%3D60%26hl%3Dfr%26lr%3D%26sa%3DN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images.google.fr/imgres?imgurl=http://harmonie.snykerque.free.fr/hautbois.jpg&amp;imgrefurl=http://harmonie.snykerque.free.fr/&amp;h=242&amp;w=256&amp;sz=6&amp;tbnid=kxTJkLmWxo4J:&amp;tbnh=101&amp;tbnw=106&amp;start=3&amp;prev=/images%3Fq%3Dhautbois%26hl%3Dfr%26lr%3D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images.google.fr/imgres?imgurl=http://www.moureyminiatures.com/photosmeubles/gp_violoncelle_1.jpg&amp;imgrefurl=http://www.moureyminiatures.com/gp_violoncelle.htm&amp;h=312&amp;w=160&amp;sz=12&amp;tbnid=rZ73j_564NMJ:&amp;tbnh=111&amp;tbnw=57&amp;start=11&amp;prev=/images%3Fq%3Dvioloncelle%26hl%3Dfr%26lr%3D%26sa%3DG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images.google.fr/imgres?imgurl=http://www.ac-rouen.fr/crdp/centres/cddp76/doc/pinocchio/images/instruments/clavecin.jpg&amp;imgrefurl=http://www.ac-rouen.fr/crdp/centres/cddp76/doc/pinocchio/fiches/clavecin.htm&amp;h=300&amp;w=223&amp;sz=16&amp;tbnid=Vkr2mntPyuUJ:&amp;tbnh=110&amp;tbnw=82&amp;start=17&amp;prev=/images%3Fq%3Dclavecin%26hl%3Dfr%26lr%3D%26sa%3DG" TargetMode="External"/><Relationship Id="rId47" Type="http://schemas.openxmlformats.org/officeDocument/2006/relationships/image" Target="media/image24.jpeg"/><Relationship Id="rId48" Type="http://schemas.openxmlformats.org/officeDocument/2006/relationships/hyperlink" Target="http://images.google.fr/imgres?imgurl=http://www.jazzimuth.com/ref/IM74.gif&amp;imgrefurl=http://www.jazzimuth.com/IM74.htm&amp;h=143&amp;w=120&amp;sz=3&amp;tbnid=VNojOAGKiAkJ:&amp;tbnh=86&amp;tbnw=73&amp;start=42&amp;prev=/images%3Fq%3Dtriangle%2Bmusique%26start%3D40%26hl%3Dfr%26lr%3D%26sa%3DN" TargetMode="External"/><Relationship Id="rId49" Type="http://schemas.openxmlformats.org/officeDocument/2006/relationships/image" Target="media/image25.jpeg"/><Relationship Id="rId50" Type="http://schemas.openxmlformats.org/officeDocument/2006/relationships/hyperlink" Target="http://images.google.fr/imgres?imgurl=http://images.misupply.com/products/full/Hohner/18555.jpg&amp;imgrefurl=http://www.buy-scores.com/boutique-uk-frame.php%3Fclef%3D39648%26acc%3D1&amp;h=250&amp;w=250&amp;sz=22&amp;tbnid=bHWBClFuCG0J:&amp;tbnh=106&amp;tbnw=106&amp;start=3&amp;prev=/images%3Fq%3Dharmonica%26hl%3Dfr%26lr%3D%26sa%3DG" TargetMode="External"/><Relationship Id="rId51" Type="http://schemas.openxmlformats.org/officeDocument/2006/relationships/image" Target="media/image26.jpeg"/><Relationship Id="rId52" Type="http://schemas.openxmlformats.org/officeDocument/2006/relationships/hyperlink" Target="http://images.google.fr/imgres?imgurl=http://www.abc-tabs.com/photos/gratt/203962/peavey_raptor.gif&amp;imgrefurl=http://www.abc-tabs.com/guitares/voir.php%3Fg_id%3D228&amp;h=291&amp;w=150&amp;sz=14&amp;tbnid=07bSuIT3mqkJ:&amp;tbnh=108&amp;tbnw=56&amp;start=8&amp;prev=/images%3Fq%3Dguitare%2B%25C3%25A9lectrique%26hl%3Dfr%26lr%3D%26sa%3DG" TargetMode="External"/><Relationship Id="rId53" Type="http://schemas.openxmlformats.org/officeDocument/2006/relationships/image" Target="media/image23.jpeg"/><Relationship Id="rId54" Type="http://schemas.openxmlformats.org/officeDocument/2006/relationships/hyperlink" Target="http://images.google.fr/imgres?imgurl=http://www.ac-rouen.fr/crdp/centres/cddp76/doc/pinocchio/images/instruments/clavecin.jpg&amp;imgrefurl=http://www.ac-rouen.fr/crdp/centres/cddp76/doc/pinocchio/fiches/clavecin.htm&amp;h=300&amp;w=223&amp;sz=16&amp;tbnid=Vkr2mntPyuUJ:&amp;tbnh=110&amp;tbnw=82&amp;start=17&amp;prev=/images%3Fq%3Dclavecin%26hl%3Dfr%26lr%3D%26sa%3DG" TargetMode="External"/><Relationship Id="rId55" Type="http://schemas.openxmlformats.org/officeDocument/2006/relationships/image" Target="media/image24.jpeg"/><Relationship Id="rId56" Type="http://schemas.openxmlformats.org/officeDocument/2006/relationships/hyperlink" Target="http://images.google.fr/imgres?imgurl=http://www.jazzimuth.com/ref/IM74.gif&amp;imgrefurl=http://www.jazzimuth.com/IM74.htm&amp;h=143&amp;w=120&amp;sz=3&amp;tbnid=VNojOAGKiAkJ:&amp;tbnh=86&amp;tbnw=73&amp;start=42&amp;prev=/images%3Fq%3Dtriangle%2Bmusique%26start%3D40%26hl%3Dfr%26lr%3D%26sa%3DN" TargetMode="External"/><Relationship Id="rId57" Type="http://schemas.openxmlformats.org/officeDocument/2006/relationships/image" Target="media/image25.jpeg"/><Relationship Id="rId58" Type="http://schemas.openxmlformats.org/officeDocument/2006/relationships/hyperlink" Target="http://images.google.fr/imgres?imgurl=http://images.misupply.com/products/full/Hohner/18555.jpg&amp;imgrefurl=http://www.buy-scores.com/boutique-uk-frame.php%3Fclef%3D39648%26acc%3D1&amp;h=250&amp;w=250&amp;sz=22&amp;tbnid=bHWBClFuCG0J:&amp;tbnh=106&amp;tbnw=106&amp;start=3&amp;prev=/images%3Fq%3Dharmonica%26hl%3Dfr%26lr%3D%26sa%3DG" TargetMode="External"/><Relationship Id="rId59" Type="http://schemas.openxmlformats.org/officeDocument/2006/relationships/image" Target="media/image26.jpeg"/><Relationship Id="rId60" Type="http://schemas.openxmlformats.org/officeDocument/2006/relationships/hyperlink" Target="http://images.google.fr/imgres?imgurl=http://www.abc-tabs.com/photos/gratt/203962/peavey_raptor.gif&amp;imgrefurl=http://www.abc-tabs.com/guitares/voir.php%3Fg_id%3D228&amp;h=291&amp;w=150&amp;sz=14&amp;tbnid=07bSuIT3mqkJ:&amp;tbnh=108&amp;tbnw=56&amp;start=8&amp;prev=/images%3Fq%3Dguitare%2B%25C3%25A9lectrique%26hl%3Dfr%26lr%3D%26sa%3DG" TargetMode="External"/><Relationship Id="rId61" Type="http://schemas.openxmlformats.org/officeDocument/2006/relationships/image" Target="media/image1.jpeg"/><Relationship Id="rId62" Type="http://schemas.openxmlformats.org/officeDocument/2006/relationships/hyperlink" Target="http://images.google.fr/imgres?imgurl=http://baby.by.ru/Cliparts/violon.jpg&amp;imgrefurl=http://baby.by.ru/Vocabularymus.html&amp;h=352&amp;w=285&amp;sz=6&amp;tbnid=6UXrJ0pwRuAJ:&amp;tbnh=114&amp;tbnw=92&amp;start=78&amp;prev=/images%3Fq%3Dviolon%26start%3D60%26hl%3Dfr%26lr%3D%26sa%3DN" TargetMode="External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3.jpeg"/><Relationship Id="rId66" Type="http://schemas.openxmlformats.org/officeDocument/2006/relationships/hyperlink" Target="http://images.google.fr/imgres?imgurl=http://www.madlantern.com/clipart/clips/music/Piano.gif&amp;imgrefurl=http://www.madlantern.com/clipart/music01.htm&amp;h=289&amp;w=299&amp;sz=20&amp;tbnid=JpUEntAAwNwJ:&amp;tbnh=107&amp;tbnw=110&amp;start=3&amp;prev=/images%3Fq%3Dpiano%26hl%3Dfr%26lr%3D%26sa%3DG" TargetMode="External"/><Relationship Id="rId67" Type="http://schemas.openxmlformats.org/officeDocument/2006/relationships/image" Target="media/image4.wmf"/><Relationship Id="rId68" Type="http://schemas.openxmlformats.org/officeDocument/2006/relationships/image" Target="media/image5.jpeg"/><Relationship Id="rId69" Type="http://schemas.openxmlformats.org/officeDocument/2006/relationships/hyperlink" Target="http://images.google.fr/imgres?imgurl=http://irfmbatna.free.fr/ELEMENTS/PHOTOS/INSTRUMENTS/VENT/trompette.jpg&amp;imgrefurl=http://irfmbatna.free.fr/PHOTOS/instruments.htm&amp;h=318&amp;w=595&amp;sz=80&amp;tbnid=5MPCBG58r6wJ:&amp;tbnh=71&amp;tbnw=132&amp;start=1&amp;prev=/images%3Fq%3Dtrompette%26hl%3Dfr%26lr%3D%26sa%3DN" TargetMode="External"/><Relationship Id="rId70" Type="http://schemas.openxmlformats.org/officeDocument/2006/relationships/image" Target="media/image6.jpeg"/><Relationship Id="rId71" Type="http://schemas.openxmlformats.org/officeDocument/2006/relationships/hyperlink" Target="http://images.google.fr/imgres?imgurl=http://www.fanfare-kehlen.lu/images/instruments/flute.gif&amp;imgrefurl=http://www.fanfare-kehlen.lu/f_fanfare/f_instruments.htm&amp;h=200&amp;w=300&amp;sz=7&amp;tbnid=Y_h5PJMU2sEJ:&amp;tbnh=74&amp;tbnw=111&amp;start=44&amp;prev=/images%3Fq%3Dfl%25C3%25BBte%2Btraversi%25C3%25A8re%26start%3D40%26hl%3Dfr%26lr%3D%26sa%3DN" TargetMode="External"/><Relationship Id="rId72" Type="http://schemas.openxmlformats.org/officeDocument/2006/relationships/image" Target="media/image7.jpeg"/><Relationship Id="rId73" Type="http://schemas.openxmlformats.org/officeDocument/2006/relationships/hyperlink" Target="http://images.google.fr/imgres?imgurl=http://www.csdm.qc.ca/stejarc/dictionnaire/imagesdicotu/tambour.jpg&amp;imgrefurl=http://www.csdm.qc.ca/stejarc/dictionnaire/dico.htm&amp;h=256&amp;w=207&amp;sz=13&amp;tbnid=CKPAtgIJJ-UJ:&amp;tbnh=106&amp;tbnw=86&amp;start=11&amp;prev=/images%3Fq%3Dtambour%26hl%3Dfr%26lr%3D%26sa%3DN" TargetMode="External"/><Relationship Id="rId74" Type="http://schemas.openxmlformats.org/officeDocument/2006/relationships/image" Target="media/image8.jpeg"/><Relationship Id="rId75" Type="http://schemas.openxmlformats.org/officeDocument/2006/relationships/hyperlink" Target="http://images.google.fr/imgres?imgurl=http://www.soli-music.at/freejpg/_soli_claves.jpg&amp;imgrefurl=http://www.soli-music.at/free.htm&amp;h=715&amp;w=1321&amp;sz=244&amp;tbnid=5Y0xRkq94fwJ:&amp;tbnh=81&amp;tbnw=149&amp;start=11&amp;prev=/images%3Fq%3Dclaves%26hl%3Dfr%26lr%3D%26sa%3DG" TargetMode="External"/><Relationship Id="rId76" Type="http://schemas.openxmlformats.org/officeDocument/2006/relationships/image" Target="media/image9.jpeg"/><Relationship Id="rId77" Type="http://schemas.openxmlformats.org/officeDocument/2006/relationships/hyperlink" Target="http://images.google.fr/imgres?imgurl=http://www.preissturz.at/web/haberkorn/2003/Tambourin.jpg&amp;imgrefurl=http://cgi.ebay.de/ws/eBayISAPI.dll%3FViewItem%26item%3D3179682608%26category%3D25959&amp;h=267&amp;w=400&amp;sz=29&amp;tbnid=Cejit4z9N9wJ:&amp;tbnh=80&amp;tbnw=119&amp;start=37&amp;prev=/images%3Fq%3Dtambourin%26start%3D20%26hl%3Dfr%26lr%3D%26sa%3DN" TargetMode="External"/><Relationship Id="rId78" Type="http://schemas.openxmlformats.org/officeDocument/2006/relationships/image" Target="media/image10.jpeg"/><Relationship Id="rId79" Type="http://schemas.openxmlformats.org/officeDocument/2006/relationships/hyperlink" Target="http://images.google.fr/imgres?imgurl=http://www.csdm.qc.ca/stejarc/dictionnaire/imagesdicoxyz/xylophone.jpg&amp;imgrefurl=http://www.csdm.qc.ca/stejarc/dictionnaire/dico.htm&amp;h=236&amp;w=300&amp;sz=22&amp;tbnid=Go_TG7HNl74J:&amp;tbnh=87&amp;tbnw=110&amp;start=1&amp;prev=/images%3Fq%3Dxylophone%26hl%3Dfr%26lr%3D%26sa%3DG" TargetMode="External"/><Relationship Id="rId80" Type="http://schemas.openxmlformats.org/officeDocument/2006/relationships/image" Target="media/image11.jpeg"/><Relationship Id="rId81" Type="http://schemas.openxmlformats.org/officeDocument/2006/relationships/hyperlink" Target="http://images.google.fr/imgres?imgurl=http://fr.wikipedia.org/upload/4/42/Guitare.jpg&amp;imgrefurl=http://fr.wikipedia.org/wiki/Guitare&amp;h=320&amp;w=162&amp;sz=9&amp;tbnid=0YhZ6VN2VFEJ:&amp;tbnh=112&amp;tbnw=57&amp;start=1&amp;prev=/images%3Fq%3Dguitare%26hl%3Dfr%26lr%3D%26sa%3DG" TargetMode="External"/><Relationship Id="rId82" Type="http://schemas.openxmlformats.org/officeDocument/2006/relationships/image" Target="media/image12.jpeg"/><Relationship Id="rId83" Type="http://schemas.openxmlformats.org/officeDocument/2006/relationships/hyperlink" Target="http://images.google.fr/imgres?imgurl=http://www.ssfmc.org/images/instr/banjo.jpg&amp;imgrefurl=http://www.ssfmc.org/instr.htm&amp;h=298&amp;w=180&amp;sz=5&amp;tbnid=2Hl_KShP8FsJ:&amp;tbnh=110&amp;tbnw=67&amp;start=49&amp;prev=/images%3Fq%3Dbanjo%26start%3D40%26hl%3Dfr%26lr%3D%26sa%3DN" TargetMode="External"/><Relationship Id="rId84" Type="http://schemas.openxmlformats.org/officeDocument/2006/relationships/image" Target="media/image13.jpeg"/><Relationship Id="rId85" Type="http://schemas.openxmlformats.org/officeDocument/2006/relationships/hyperlink" Target="http://images.google.fr/imgres?imgurl=http://www.musikverein-gailingen.de/Vorlagen/Clarinette.gif&amp;imgrefurl=http://www.musikverein-gailingen.de/Homepage/Jugendmusik.html&amp;h=200&amp;w=300&amp;sz=8&amp;tbnid=-C8SMyjv6XcJ:&amp;tbnh=74&amp;tbnw=111&amp;start=11&amp;prev=/images%3Fq%3Dclarinette%26hl%3Dfr%26lr%3D%26sa%3DG" TargetMode="External"/><Relationship Id="rId86" Type="http://schemas.openxmlformats.org/officeDocument/2006/relationships/image" Target="media/image14.jpeg"/><Relationship Id="rId87" Type="http://schemas.openxmlformats.org/officeDocument/2006/relationships/hyperlink" Target="http://images.google.fr/imgres?imgurl=http://moitie.free.fr/images/flute%2520a%2520bec.gif&amp;imgrefurl=http://moitie.free.fr/flute.htm&amp;h=228&amp;w=150&amp;sz=5&amp;tbnid=gIUYNsZxfd8J:&amp;tbnh=101&amp;tbnw=67&amp;start=15&amp;prev=/images%3Fq%3Dfl%25C3%25BBte%2B%25C3%25A0%2Bbec%26hl%3Dfr%26lr%3D%26sa%3DG" TargetMode="External"/><Relationship Id="rId88" Type="http://schemas.openxmlformats.org/officeDocument/2006/relationships/image" Target="media/image15.jpeg"/><Relationship Id="rId89" Type="http://schemas.openxmlformats.org/officeDocument/2006/relationships/hyperlink" Target="http://images.google.fr/imgres?imgurl=http://users.swing.be/sansonnets/images/Accordeon.gif&amp;imgrefurl=http://users.swing.be/sansonnets/&amp;h=259&amp;w=400&amp;sz=77&amp;tbnid=rvw1ynsJHugJ:&amp;tbnh=77&amp;tbnw=118&amp;start=13&amp;prev=/images%3Fq%3Daccord%25C3%25A9on%26hl%3Dfr%26lr%3D%26sa%3DG" TargetMode="External"/><Relationship Id="rId90" Type="http://schemas.openxmlformats.org/officeDocument/2006/relationships/image" Target="media/image16.jpeg"/><Relationship Id="rId91" Type="http://schemas.openxmlformats.org/officeDocument/2006/relationships/hyperlink" Target="http://images.google.fr/imgres?imgurl=http://bandfolio.com/Merchant2/graphics/00000001/trombonepic112-8.gif&amp;imgrefurl=http://bandfolio.com/Merchant2/merchant.mv%3FScreen%3DPROD%26Product_Code%3D112-8&amp;h=229&amp;w=450&amp;sz=19&amp;tbnid=Bdxn9I7LASgJ:&amp;tbnh=63&amp;tbnw=123&amp;start=20&amp;prev=/images%3Fq%3Dtrombone%26hl%3Dfr%26lr%3D%26sa%3DG" TargetMode="External"/><Relationship Id="rId92" Type="http://schemas.openxmlformats.org/officeDocument/2006/relationships/image" Target="media/image17.jpeg"/><Relationship Id="rId93" Type="http://schemas.openxmlformats.org/officeDocument/2006/relationships/hyperlink" Target="http://images.google.fr/imgres?imgurl=http://www.majuscule.org/acatalog/Pn_38329.gif&amp;imgrefurl=http://www.majuscule.org/acatalog/Menu_TAMBOURINS_ET_CYMBALES_365.html&amp;h=200&amp;w=200&amp;sz=19&amp;tbnid=VRADcGvB_qAJ:&amp;tbnh=99&amp;tbnw=99&amp;start=22&amp;prev=/images%3Fq%3Dcymbales%26start%3D20%26hl%3Dfr%26lr%3D%26sa%3DN" TargetMode="External"/><Relationship Id="rId94" Type="http://schemas.openxmlformats.org/officeDocument/2006/relationships/image" Target="media/image18.jpeg"/><Relationship Id="rId95" Type="http://schemas.openxmlformats.org/officeDocument/2006/relationships/hyperlink" Target="http://images.google.fr/imgres?imgurl=http://www.daniellaberge.com/accompaniments/graphics/horn2.gif&amp;imgrefurl=http://www.daniellaberge.com/accompaniments/horn/horn1.html&amp;h=470&amp;w=335&amp;sz=35&amp;tbnid=gVRmqEyjCTEJ:&amp;tbnh=124&amp;tbnw=89&amp;start=56&amp;prev=/images%3Fq%3Dcor%26start%3D40%26hl%3Dfr%26lr%3D%26sa%3DN" TargetMode="External"/><Relationship Id="rId96" Type="http://schemas.openxmlformats.org/officeDocument/2006/relationships/image" Target="media/image19.jpeg"/><Relationship Id="rId97" Type="http://schemas.openxmlformats.org/officeDocument/2006/relationships/hyperlink" Target="http://images.google.fr/imgres?imgurl=http://perso.wanadoo.fr/orchestre-chartres-de-bretagne/images/basson.gif&amp;imgrefurl=http://perso.wanadoo.fr/orchestre-chartres-de-bretagne/bassons.htm&amp;h=440&amp;w=555&amp;sz=10&amp;tbnid=yaGuhynL67IJ:&amp;tbnh=103&amp;tbnw=129&amp;start=4&amp;prev=/images%3Fq%3Dbasson%26hl%3Dfr%26lr%3D%26sa%3DG" TargetMode="External"/><Relationship Id="rId98" Type="http://schemas.openxmlformats.org/officeDocument/2006/relationships/image" Target="media/image20.jpeg"/><Relationship Id="rId99" Type="http://schemas.openxmlformats.org/officeDocument/2006/relationships/hyperlink" Target="http://images.google.fr/imgres?imgurl=http://pictures.yamaha-europe.com/picture_archiv/products/10_Musical_instruments/Orchestra/concert_percussion/timpani/tp5000_medium_jpg.jpg&amp;imgrefurl=http://www.yamaha-europe.com/yamaha_europe/germany/10_musical_instruments/20_orchestra/50_concert_percussion/10_concert_percussion/30_timpani/10_tp_5000/&amp;h=339&amp;w=570&amp;sz=20&amp;tbnid=3pAbRB8ryh8J:&amp;tbnh=77&amp;tbnw=129&amp;start=70&amp;prev=/images%3Fq%3Dtimbales%26start%3D60%26hl%3Dfr%26lr%3D%26sa%3DN" TargetMode="External"/><Relationship Id="rId100" Type="http://schemas.openxmlformats.org/officeDocument/2006/relationships/image" Target="media/image21.jpeg"/><Relationship Id="rId101" Type="http://schemas.openxmlformats.org/officeDocument/2006/relationships/hyperlink" Target="http://images.google.fr/imgres?imgurl=http://harmonie.snykerque.free.fr/hautbois.jpg&amp;imgrefurl=http://harmonie.snykerque.free.fr/&amp;h=242&amp;w=256&amp;sz=6&amp;tbnid=kxTJkLmWxo4J:&amp;tbnh=101&amp;tbnw=106&amp;start=3&amp;prev=/images%3Fq%3Dhautbois%26hl%3Dfr%26lr%3D" TargetMode="External"/><Relationship Id="rId102" Type="http://schemas.openxmlformats.org/officeDocument/2006/relationships/image" Target="media/image22.jpeg"/><Relationship Id="rId103" Type="http://schemas.openxmlformats.org/officeDocument/2006/relationships/hyperlink" Target="http://images.google.fr/imgres?imgurl=http://www.moureyminiatures.com/photosmeubles/gp_violoncelle_1.jpg&amp;imgrefurl=http://www.moureyminiatures.com/gp_violoncelle.htm&amp;h=312&amp;w=160&amp;sz=12&amp;tbnid=rZ73j_564NMJ:&amp;tbnh=111&amp;tbnw=57&amp;start=11&amp;prev=/images%3Fq%3Dvioloncelle%26hl%3Dfr%26lr%3D%26sa%3DG" TargetMode="Externa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4:07:00Z</dcterms:created>
  <dc:creator>User name placeholder</dc:creator>
  <dc:description/>
  <dc:language>en-US</dc:language>
  <cp:lastModifiedBy>User name placeholder</cp:lastModifiedBy>
  <cp:lastPrinted>2004-11-13T15:29:00Z</cp:lastPrinted>
  <dcterms:modified xsi:type="dcterms:W3CDTF">2004-11-13T14:59:00Z</dcterms:modified>
  <cp:revision>3</cp:revision>
  <dc:subject/>
  <dc:title> </dc:title>
</cp:coreProperties>
</file>