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Le type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 xml:space="preserve">Pages arrachées au journal intime 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de Philippe Barbeau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éance 4</w:t>
      </w:r>
    </w:p>
    <w:p>
      <w:pPr>
        <w:pStyle w:val="Normal"/>
        <w:jc w:val="center"/>
        <w:rPr>
          <w:rFonts w:ascii="Comic Sans MS" w:hAnsi="Comic Sans MS" w:cs="Comic Sans MS"/>
          <w:color w:val="CC99FF"/>
        </w:rPr>
      </w:pPr>
      <w:r>
        <w:rPr>
          <w:rFonts w:cs="Comic Sans MS" w:ascii="Comic Sans MS" w:hAnsi="Comic Sans MS"/>
          <w:color w:val="CC99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Objectifs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- Lire et comprendre l’album « Le type »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>- Comprendre la particularité de la fin d’une histoi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- Associer des illustrations avec extraits de texte et justifier son choix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- Chercher sur la toile des informations sur Magrit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Support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« Le type » de Philippe Barbeau, Atelier du poisson soluble, 199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Matériel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Texte de l’album tapé jusqu’à dimanche + suite du texte tapé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>Illustrations de l’album scannées + extraits de tex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Fiche de travail sur Magrit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Fiche de route pour une recherche sur intern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Dossier enregistré sur une disquette ou sur le disque d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  <w:u w:val="single"/>
        </w:rPr>
        <w:t>Déroulement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color w:val="FF6600"/>
        </w:rPr>
        <w:t>:</w:t>
      </w:r>
    </w:p>
    <w:p>
      <w:pPr>
        <w:pStyle w:val="Normal"/>
        <w:rPr>
          <w:rFonts w:ascii="Comic Sans MS" w:hAnsi="Comic Sans MS" w:cs="Comic Sans MS"/>
          <w:color w:val="FF6600"/>
          <w:sz w:val="22"/>
          <w:szCs w:val="22"/>
        </w:rPr>
      </w:pPr>
      <w:r>
        <w:rPr>
          <w:rFonts w:cs="Comic Sans MS" w:ascii="Comic Sans MS" w:hAnsi="Comic Sans MS"/>
          <w:color w:val="FF66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 3 ateliers :</w:t>
        <w:tab/>
        <w:tab/>
        <w:t>a- Recherche sur internet : Magrit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>b- Compléter la journée de dimanche dans le tableau. (remarque : la durée de cet atelier est plus court que les autres, prévoir un autre travail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>c- Associer illustrations et extraits de tex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 Mise en commun pour l’atelier b qui doit déboucher sur la remarque suivante : « Il fallait une rupture dans le système de répétition pour qu’il y ait un dénouement. ».</w:t>
      </w:r>
    </w:p>
    <w:tbl>
      <w:tblPr>
        <w:tblW w:w="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ur de la semain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MANCHE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at d’âme du narrateu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« mal 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an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z à nez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 que le type ne sait pas fai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urire, rêver, aimer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’objet envoy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rocher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ie du visage touch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cune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action du typ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action du narrateu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rpri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- Mise en commun de l’atelier c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- Mise en commun de l’atelier 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- Relecture de l’histoire en entier. Discussion sur la haine gratuite, la violenc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01:00Z</dcterms:created>
  <dc:creator>User name placeholder</dc:creator>
  <dc:description/>
  <dc:language>en-US</dc:language>
  <cp:lastModifiedBy>User name placeholder</cp:lastModifiedBy>
  <dcterms:modified xsi:type="dcterms:W3CDTF">2004-01-28T15:01:00Z</dcterms:modified>
  <cp:revision>4</cp:revision>
  <dc:subject/>
  <dc:title>Le type</dc:title>
</cp:coreProperties>
</file>