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Magritte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nnée de naissance :</w:t>
        <w:tab/>
        <w:tab/>
        <w:tab/>
        <w:t>Année de décès :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800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314.95pt,0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</w:rPr>
        <w:t>Nationalité :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10287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143.9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1136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7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0325</wp:posOffset>
                </wp:positionV>
                <wp:extent cx="114300" cy="113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7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</w:rPr>
        <w:t>Magritte est-il un peintre</w:t>
        <w:tab/>
        <w:t xml:space="preserve">impressionniste ? </w:t>
        <w:tab/>
        <w:t xml:space="preserve">ou </w:t>
        <w:tab/>
        <w:tab/>
        <w:t>surréaliste ?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onne le titre d’une œuvre de Magritte où l’on voit un homme avec un chapeau melon :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1600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494.9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Que remarques-tu par rapport au visage de cet homme ?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33147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494.95pt,0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2865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94.95pt,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bserve d’autres œuvres de Magritte. A part l’homme au chapeau melon, que vois-tu souvent ?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6985</wp:posOffset>
                </wp:positionV>
                <wp:extent cx="1371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55pt" to="503.9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6400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512.95pt,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2400300</wp:posOffset>
                </wp:positionV>
                <wp:extent cx="8001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9pt" to="152.95pt,-18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nregistre une œuvre de Magritte sur une disquette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Magritte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nnée de naissance :</w:t>
        <w:tab/>
        <w:tab/>
        <w:tab/>
        <w:t>Année de décès :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8001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314.95pt,0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</w:rPr>
        <w:t>Nationalité :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10287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143.9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1136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7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60325</wp:posOffset>
                </wp:positionV>
                <wp:extent cx="114300" cy="1136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7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</w:rPr>
        <w:t>Magritte est-il un peintre</w:t>
        <w:tab/>
        <w:t xml:space="preserve">impressionniste ? </w:t>
        <w:tab/>
        <w:t xml:space="preserve">ou </w:t>
        <w:tab/>
        <w:tab/>
        <w:t>surréaliste ?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onne le titre d’une œuvre de Magritte où l’on voit un homme avec un chapeau melon :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16002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494.9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Que remarques-tu par rapport au visage de cet homme ?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33147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494.95pt,0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2865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94.95pt,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bserve d’autres œuvres de Magritte. A part l’homme au chapeau melon, que vois-tu souvent ?</w: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6985</wp:posOffset>
                </wp:positionV>
                <wp:extent cx="13716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55pt" to="503.9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64008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512.95pt,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-2400300</wp:posOffset>
                </wp:positionV>
                <wp:extent cx="8001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9pt" to="152.95pt,-18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nregistre une œuvre de Magritte sur une disquette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48:00Z</dcterms:created>
  <dc:creator>User name placeholder</dc:creator>
  <dc:description/>
  <dc:language>en-US</dc:language>
  <cp:lastModifiedBy>User name placeholder</cp:lastModifiedBy>
  <dcterms:modified xsi:type="dcterms:W3CDTF">2003-03-12T15:54:00Z</dcterms:modified>
  <cp:revision>2</cp:revision>
  <dc:subject/>
  <dc:title>Magritte</dc:title>
</cp:coreProperties>
</file>