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Le type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 xml:space="preserve">Pages arrachées au journal intime 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de Philippe Barbeau</w:t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séance 1</w:t>
      </w:r>
    </w:p>
    <w:p>
      <w:pPr>
        <w:pStyle w:val="Normal"/>
        <w:jc w:val="center"/>
        <w:rPr>
          <w:rFonts w:ascii="Comic Sans MS" w:hAnsi="Comic Sans MS" w:cs="Comic Sans MS"/>
          <w:color w:val="CC99FF"/>
        </w:rPr>
      </w:pPr>
      <w:r>
        <w:rPr>
          <w:rFonts w:cs="Comic Sans MS" w:ascii="Comic Sans MS" w:hAnsi="Comic Sans MS"/>
          <w:color w:val="CC99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Objectifs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- Lire et comprendre l’album « Le type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- Observer sa structure répétitive en « crescendo 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6600"/>
          <w:u w:val="single"/>
        </w:rPr>
        <w:t>Support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« Le type » de Philippe Barbeau, Atelier du poisson soluble, 199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u w:val="single"/>
        </w:rPr>
        <w:t>Matériel</w:t>
      </w:r>
      <w:r>
        <w:rPr>
          <w:rFonts w:cs="Comic Sans MS" w:ascii="Comic Sans MS" w:hAnsi="Comic Sans MS"/>
          <w:color w:val="FF6600"/>
        </w:rPr>
        <w:t> 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Texte de l’album tapé jusqu’à dimanche + photocopie du tablea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Oeuvres de Magrit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  <w:u w:val="single"/>
        </w:rPr>
        <w:t>Déroulement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color w:val="FF6600"/>
        </w:rPr>
        <w:t>:</w:t>
      </w:r>
    </w:p>
    <w:p>
      <w:pPr>
        <w:pStyle w:val="Normal"/>
        <w:rPr>
          <w:rFonts w:ascii="Comic Sans MS" w:hAnsi="Comic Sans MS" w:cs="Comic Sans MS"/>
          <w:color w:val="FF6600"/>
          <w:sz w:val="22"/>
          <w:szCs w:val="22"/>
        </w:rPr>
      </w:pPr>
      <w:r>
        <w:rPr>
          <w:rFonts w:cs="Comic Sans MS" w:ascii="Comic Sans MS" w:hAnsi="Comic Sans MS"/>
          <w:color w:val="FF66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- Présentation de l’album : la couverture, le nom de l’auteur, de l’illustrateur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Lecture à voix haute de l’album par le maître qui s’arrête </w:t>
      </w:r>
      <w:r>
        <w:rPr>
          <w:rFonts w:cs="Comic Sans MS" w:ascii="Comic Sans MS" w:hAnsi="Comic Sans MS"/>
          <w:b/>
          <w:bCs/>
          <w:sz w:val="22"/>
          <w:szCs w:val="22"/>
        </w:rPr>
        <w:t>avant « dimanche »</w:t>
      </w:r>
      <w:r>
        <w:rPr>
          <w:rFonts w:cs="Comic Sans MS" w:ascii="Comic Sans MS" w:hAnsi="Comic Sans MS"/>
          <w:sz w:val="22"/>
          <w:szCs w:val="22"/>
        </w:rPr>
        <w:t xml:space="preserve"> sans montrer les illustration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Lecture individuelle silencieuse du text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 Phase de recherche (présentation sous forme d’un tableau) 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  <w:szCs w:val="20"/>
        </w:rPr>
        <w:t>Qui est le je (qui parle ?)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elle est sa personnalité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’est-ce que tu remarques par rapport à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’état d’âme du narrate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distance qui sépare le narrateur du typ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ce que le type ne sait pas fair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nature de l’objet envoyé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taille de l’objet envoyé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partie du visage attein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réaction du typ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la réaction du narrate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3- Mise en commun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ur de la semain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UND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RCRED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NDREDI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at d’âme du narrateu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vraiment bien 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très bien 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« bien 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an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trentaine de mètre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vingtaine de mètre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dizaine de mètr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 que le type ne sait pas fai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uri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êv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mer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’objet envoy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caillou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pier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pavé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ie du visage touch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mento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nez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front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ille de l’obje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noix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orang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melon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action du typ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grima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pleurnich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pleure comme une fontaine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action du narrateu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a failli lui coller une baff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a failli lui coller son poing dans la figu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a failli l’étrangler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servation de la structure en crescend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marque par rapport aux parties du visage : les yeux ?</w:t>
        <w:tab/>
        <w:t>Allusion à Magritt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50:00Z</dcterms:created>
  <dc:creator>User name placeholder</dc:creator>
  <dc:description/>
  <dc:language>en-US</dc:language>
  <cp:lastModifiedBy>User name placeholder</cp:lastModifiedBy>
  <cp:lastPrinted>2003-02-07T06:52:00Z</cp:lastPrinted>
  <dcterms:modified xsi:type="dcterms:W3CDTF">2004-01-28T14:58:00Z</dcterms:modified>
  <cp:revision>5</cp:revision>
  <dc:subject/>
  <dc:title>Le texte littéraire, interaction lire/écrire</dc:title>
</cp:coreProperties>
</file>