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Recherche sur internet</w:t>
      </w:r>
    </w:p>
    <w:p>
      <w:pPr>
        <w:pStyle w:val="Normal"/>
        <w:jc w:val="center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t>MAGRITTE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/>
      </w:pPr>
      <w:r>
        <w:rPr/>
        <w:t xml:space="preserve">ETAPE 1 : </w:t>
      </w:r>
    </w:p>
    <w:p>
      <w:pPr>
        <w:pStyle w:val="Normal"/>
        <w:rPr/>
      </w:pPr>
      <w:r>
        <w:rPr/>
        <w:t>Attends que le poste 1 soit connecté à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E 2 :</w:t>
      </w:r>
    </w:p>
    <w:p>
      <w:pPr>
        <w:pStyle w:val="Normal"/>
        <w:rPr/>
      </w:pPr>
      <w:r>
        <w:rPr/>
        <w:t>Lance le logiciel internet explorer en double cliquant sur son icôn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obtiens alors l’affichage d’une page qui peut avoir cette forme 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99390</wp:posOffset>
                </wp:positionV>
                <wp:extent cx="342900" cy="114300"/>
                <wp:effectExtent l="1905" t="5080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7pt" to="8.9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42290</wp:posOffset>
                </wp:positionV>
                <wp:extent cx="342900" cy="114300"/>
                <wp:effectExtent l="1905" t="120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2.7pt" to="8.95pt,5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656590</wp:posOffset>
                </wp:positionV>
                <wp:extent cx="685800" cy="571500"/>
                <wp:effectExtent l="3175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1.7pt" to="35.95pt,9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1799590</wp:posOffset>
                </wp:positionV>
                <wp:extent cx="228600" cy="114300"/>
                <wp:effectExtent l="0" t="63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1.7pt" to="404.95pt,150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2599690</wp:posOffset>
                </wp:positionV>
                <wp:extent cx="1485900" cy="342900"/>
                <wp:effectExtent l="0" t="2032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4.7pt" to="413.95pt,231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68240" cy="35394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9055</wp:posOffset>
                </wp:positionH>
                <wp:positionV relativeFrom="paragraph">
                  <wp:posOffset>1680845</wp:posOffset>
                </wp:positionV>
                <wp:extent cx="8089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rre de déplacement vert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2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arre de déplacement vert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2823845</wp:posOffset>
                </wp:positionV>
                <wp:extent cx="8089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nêtre d’affich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22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enêtre d’affich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995045</wp:posOffset>
                </wp:positionV>
                <wp:extent cx="6946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rre d’adresse int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8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arre d’adresse 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537845</wp:posOffset>
                </wp:positionV>
                <wp:extent cx="5803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rre d’o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arre d’o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80645</wp:posOffset>
                </wp:positionV>
                <wp:extent cx="5803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rre de m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arre de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APE 3 : </w:t>
      </w:r>
    </w:p>
    <w:p>
      <w:pPr>
        <w:pStyle w:val="Normal"/>
        <w:rPr/>
      </w:pPr>
      <w:r>
        <w:rPr/>
        <w:t>Repère sur ton écran la barre de menu, la barre d’outils, la barre d’adresse internet, la fenêtre d’affichage et la barre de déplacement ver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E 4 :</w:t>
      </w:r>
    </w:p>
    <w:p>
      <w:pPr>
        <w:pStyle w:val="Normal"/>
        <w:rPr/>
      </w:pPr>
      <w:r>
        <w:rPr/>
        <w:t>Repère la signification de ces boutons de navigation :</w:t>
      </w:r>
    </w:p>
    <w:tbl>
      <w:tblPr>
        <w:tblW w:w="102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58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ur aller à la page précéd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ur aller à la page suivant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ur revenir à un site déjà parcou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dresse d’un site INTER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ur revenir à la page d’accue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ur rechercher un site particulier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  <w:lang w:val="en-US" w:eastAsia="en-US"/>
        </w:rPr>
      </w:pPr>
      <w:r>
        <w:rPr>
          <w:rFonts w:cs="Comic Sans MS" w:ascii="Comic Sans MS" w:hAnsi="Comic Sans MS"/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45110</wp:posOffset>
            </wp:positionV>
            <wp:extent cx="5448300" cy="126428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67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335</wp:posOffset>
                </wp:positionH>
                <wp:positionV relativeFrom="paragraph">
                  <wp:posOffset>45720</wp:posOffset>
                </wp:positionV>
                <wp:extent cx="37465" cy="770890"/>
                <wp:effectExtent l="5080" t="635" r="349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3.6pt" to="53.95pt,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9865</wp:posOffset>
                </wp:positionH>
                <wp:positionV relativeFrom="paragraph">
                  <wp:posOffset>45720</wp:posOffset>
                </wp:positionV>
                <wp:extent cx="1585595" cy="770890"/>
                <wp:effectExtent l="0" t="4445" r="254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5440" cy="7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3.6pt" to="439.75pt,6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114300" cy="800100"/>
                <wp:effectExtent l="5080" t="1270" r="273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3pt" to="107.95pt,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065</wp:posOffset>
                </wp:positionH>
                <wp:positionV relativeFrom="paragraph">
                  <wp:posOffset>45720</wp:posOffset>
                </wp:positionV>
                <wp:extent cx="488315" cy="542290"/>
                <wp:effectExtent l="0" t="3810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160" cy="54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3.6pt" to="209.35pt,4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1455</wp:posOffset>
                </wp:positionH>
                <wp:positionV relativeFrom="paragraph">
                  <wp:posOffset>45720</wp:posOffset>
                </wp:positionV>
                <wp:extent cx="914400" cy="1097280"/>
                <wp:effectExtent l="0" t="3175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3.6pt" to="288.6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065</wp:posOffset>
                </wp:positionH>
                <wp:positionV relativeFrom="paragraph">
                  <wp:posOffset>45720</wp:posOffset>
                </wp:positionV>
                <wp:extent cx="1448435" cy="770890"/>
                <wp:effectExtent l="0" t="444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8280" cy="7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3.6pt" to="374.95pt,6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5:39:00Z</dcterms:created>
  <dc:creator>User name placeholder</dc:creator>
  <dc:description/>
  <dc:language>en-US</dc:language>
  <cp:lastModifiedBy>User name placeholder</cp:lastModifiedBy>
  <dcterms:modified xsi:type="dcterms:W3CDTF">2004-01-28T15:40:00Z</dcterms:modified>
  <cp:revision>1</cp:revision>
  <dc:subject/>
  <dc:title>Recherche sur internet</dc:title>
</cp:coreProperties>
</file>