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TAPE 5 :</w:t>
      </w:r>
    </w:p>
    <w:p>
      <w:pPr>
        <w:pStyle w:val="Normal"/>
        <w:rPr/>
      </w:pPr>
      <w:r>
        <w:rPr/>
        <w:t xml:space="preserve">Pour trouver des informations sur internet, tu peux accéder à des sites </w:t>
      </w:r>
    </w:p>
    <w:p>
      <w:pPr>
        <w:pStyle w:val="Normal"/>
        <w:rPr/>
      </w:pPr>
      <w:r>
        <w:rPr/>
        <w:tab/>
        <w:t>Soit en tapant l’adresse d’un site</w:t>
      </w:r>
    </w:p>
    <w:p>
      <w:pPr>
        <w:pStyle w:val="Normal"/>
        <w:rPr/>
      </w:pPr>
      <w:r>
        <w:rPr/>
        <w:tab/>
        <w:t>Soit en utilisant un moteur de recherche comme yahoo, altavista, google ou encoe vo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nous ne connaissons pas de sites sur Magritte, nous allons utiliser un moteur de recherche. Aujourd’hui ce sera yah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</w:rPr>
        <w:t></w:t>
      </w:r>
      <w:r>
        <w:rPr/>
        <w:t>Dans la case «Adresse : »,</w:t>
      </w:r>
      <w:r>
        <w:rPr>
          <w:b/>
        </w:rPr>
        <w:t xml:space="preserve"> efface</w:t>
      </w:r>
      <w:r>
        <w:rPr/>
        <w:t xml:space="preserve"> le site existant, puis </w:t>
      </w:r>
      <w:r>
        <w:rPr>
          <w:b/>
        </w:rPr>
        <w:t>tape</w:t>
      </w:r>
      <w:r>
        <w:rPr/>
        <w:t xml:space="preserve"> le site suivant :</w:t>
      </w:r>
    </w:p>
    <w:p>
      <w:pPr>
        <w:pStyle w:val="Normal"/>
        <w:jc w:val="center"/>
        <w:rPr>
          <w:b/>
          <w:b/>
          <w:sz w:val="32"/>
        </w:rPr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170815</wp:posOffset>
                  </wp:positionV>
                  <wp:extent cx="0" cy="228600"/>
                  <wp:effectExtent l="38100" t="0" r="3810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5pt,13.45pt" to="225pt,31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170815</wp:posOffset>
                  </wp:positionV>
                  <wp:extent cx="114300" cy="228600"/>
                  <wp:effectExtent l="4445" t="254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70pt,13.45pt" to="278.95pt,31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657600</wp:posOffset>
                  </wp:positionH>
                  <wp:positionV relativeFrom="paragraph">
                    <wp:posOffset>170815</wp:posOffset>
                  </wp:positionV>
                  <wp:extent cx="914400" cy="228600"/>
                  <wp:effectExtent l="1270" t="5080" r="0" b="1905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88pt,13.45pt" to="359.95pt,31.4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sz w:val="32"/>
        </w:rPr>
        <w:t>http://www.yahoo.f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sz w:val="16"/>
        </w:rPr>
        <w:t>Toile d’araignée mondiale  Nom du serveur  Identification conventionnell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d’un serveur situé en Franc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</w:t>
      </w:r>
      <w:r>
        <w:rPr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Valide et patiente </w:t>
      </w:r>
      <w:r>
        <w:rPr>
          <w:rFonts w:cs="Arial" w:ascii="Arial" w:hAnsi="Arial"/>
        </w:rPr>
        <w:t xml:space="preserve">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ette fenêtre doit s’afficher 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921510</wp:posOffset>
                </wp:positionV>
                <wp:extent cx="3429000" cy="26289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3pt" to="323.95pt,35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4320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ite te demandera ta recherche sous la forme d’un ou plusieurs mots que tu tap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validé (tu cliques sur le bouton recherche), tu obtiendras une sélection de sites. Ces sites vont te permettre de répondre aux questions sur Magrit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uvre.fr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1:00Z</dcterms:created>
  <dc:creator>User name placeholder</dc:creator>
  <dc:description/>
  <dc:language>en-US</dc:language>
  <cp:lastModifiedBy>User name placeholder</cp:lastModifiedBy>
  <dcterms:modified xsi:type="dcterms:W3CDTF">2004-01-28T15:41:00Z</dcterms:modified>
  <cp:revision>1</cp:revision>
  <dc:subject/>
  <dc:title>ETAPE 5 :</dc:title>
</cp:coreProperties>
</file>