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  <w:t>ATELIER : illustrations</w:t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Associe une illustration A, B, C, D, E et F à chacun de ces extraits de texte </w:t>
      </w:r>
      <w:r>
        <w:rPr>
          <w:rFonts w:cs="Comic Sans MS" w:ascii="Comic Sans MS" w:hAnsi="Comic Sans MS"/>
          <w:sz w:val="20"/>
          <w:szCs w:val="20"/>
        </w:rPr>
        <w:t>(attention il y a un extrait de plus)</w:t>
      </w:r>
      <w:r>
        <w:rPr>
          <w:rFonts w:cs="Comic Sans MS" w:ascii="Comic Sans MS" w:hAnsi="Comic Sans MS"/>
          <w:sz w:val="28"/>
          <w:szCs w:val="28"/>
        </w:rPr>
        <w:t>: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Il m’a immédiatement paru bizarre et, en le regardant avec attention, j’ai deviné ce qui clochait chez lui : IL NE SAVAIT PAS SOURIRE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Je n’ai pas eu à le regarder longtemps, j’ai vite deviné ce qui clochait chez lui ce jour-là :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il ne savait pas rêver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Je l’ai à peine regardé et j’ai très vite deviné ce qui clochait chez lui ce jour-là :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il ne savait pas aimer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Lundi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e matin, je me promenais. J’étais vraiment très bien, la tête dans les étoiles, les pieds dans le bonheur et de la joie sur le bout du cœur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Mercredi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 midi, je me promenais. J’étais très bien, la tête dans les étoiles et les pieds dans le bonheur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Oui, j’étais très bien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Vendredi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et après-midi, je me promenais. J’étais bien, la tête dans les étoiles. J’étais bien. Enfin… Sans plus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Dimanche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e soir, je me promenais. J’étais mal. Des nuages me voilaient le moral. J’étais vraiment mal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A quels extraits de texte associerais-tu les deux dernières illustrations G et H ? Pourquoi ?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Illustration G :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US" w:eastAsia="en-US"/>
        </w:rPr>
      </w:pPr>
      <w:r>
        <w:rPr>
          <w:rFonts w:cs="Comic Sans MS" w:ascii="Comic Sans MS" w:hAnsi="Comic Sans MS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51130</wp:posOffset>
                </wp:positionV>
                <wp:extent cx="640080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9pt" to="503.95pt,11.9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US" w:eastAsia="en-US"/>
        </w:rPr>
      </w:pPr>
      <w:r>
        <w:rPr>
          <w:rFonts w:cs="Comic Sans MS" w:ascii="Comic Sans MS" w:hAnsi="Comic Sans MS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84785</wp:posOffset>
                </wp:positionV>
                <wp:extent cx="640080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55pt" to="503.95pt,14.5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0</wp:posOffset>
                </wp:positionH>
                <wp:positionV relativeFrom="paragraph">
                  <wp:posOffset>138430</wp:posOffset>
                </wp:positionV>
                <wp:extent cx="537210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.9pt" to="512.95pt,10.9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22"/>
          <w:szCs w:val="22"/>
        </w:rPr>
        <w:t>Justifications :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US" w:eastAsia="en-US"/>
        </w:rPr>
      </w:pPr>
      <w:r>
        <w:rPr>
          <w:rFonts w:cs="Comic Sans MS" w:ascii="Comic Sans MS" w:hAnsi="Comic Sans MS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172085</wp:posOffset>
                </wp:positionV>
                <wp:extent cx="640080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3.55pt" to="512.95pt,13.5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US" w:eastAsia="en-US"/>
        </w:rPr>
      </w:pPr>
      <w:r>
        <w:rPr>
          <w:rFonts w:cs="Comic Sans MS" w:ascii="Comic Sans MS" w:hAnsi="Comic Sans MS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11430</wp:posOffset>
                </wp:positionV>
                <wp:extent cx="640080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.9pt" to="512.95pt,0.9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US" w:eastAsia="en-US"/>
        </w:rPr>
      </w:pPr>
      <w:r>
        <w:rPr>
          <w:rFonts w:cs="Comic Sans MS" w:ascii="Comic Sans MS" w:hAnsi="Comic Sans MS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8700</wp:posOffset>
                </wp:positionH>
                <wp:positionV relativeFrom="paragraph">
                  <wp:posOffset>-1440180</wp:posOffset>
                </wp:positionV>
                <wp:extent cx="537210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-113.4pt" to="503.95pt,-113.4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Illustration H :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US" w:eastAsia="en-US"/>
        </w:rPr>
      </w:pPr>
      <w:r>
        <w:rPr>
          <w:rFonts w:cs="Comic Sans MS" w:ascii="Comic Sans MS" w:hAnsi="Comic Sans MS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8700</wp:posOffset>
                </wp:positionH>
                <wp:positionV relativeFrom="paragraph">
                  <wp:posOffset>-635</wp:posOffset>
                </wp:positionV>
                <wp:extent cx="537210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-0.05pt" to="503.95pt,-0.0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US" w:eastAsia="en-US"/>
        </w:rPr>
      </w:pPr>
      <w:r>
        <w:rPr>
          <w:rFonts w:cs="Comic Sans MS" w:ascii="Comic Sans MS" w:hAnsi="Comic Sans MS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33020</wp:posOffset>
                </wp:positionV>
                <wp:extent cx="640080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6pt" to="503.95pt,2.6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US" w:eastAsia="en-US"/>
        </w:rPr>
      </w:pPr>
      <w:r>
        <w:rPr>
          <w:rFonts w:cs="Comic Sans MS" w:ascii="Comic Sans MS" w:hAnsi="Comic Sans MS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6675</wp:posOffset>
                </wp:positionV>
                <wp:extent cx="640080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25pt" to="503.95pt,5.2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0</wp:posOffset>
                </wp:positionH>
                <wp:positionV relativeFrom="paragraph">
                  <wp:posOffset>134620</wp:posOffset>
                </wp:positionV>
                <wp:extent cx="537210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.6pt" to="512.95pt,10.6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22"/>
          <w:szCs w:val="22"/>
        </w:rPr>
        <w:t>Justifications :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US" w:eastAsia="en-US"/>
        </w:rPr>
      </w:pPr>
      <w:r>
        <w:rPr>
          <w:rFonts w:cs="Comic Sans MS" w:ascii="Comic Sans MS" w:hAnsi="Comic Sans MS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48920</wp:posOffset>
                </wp:positionV>
                <wp:extent cx="640080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.6pt" to="503.95pt,19.6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477520</wp:posOffset>
                </wp:positionV>
                <wp:extent cx="640080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7.6pt" to="503.95pt,37.6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3T17:35:00Z</dcterms:created>
  <dc:creator>User name placeholder</dc:creator>
  <dc:description/>
  <dc:language>en-US</dc:language>
  <cp:lastModifiedBy>User name placeholder</cp:lastModifiedBy>
  <cp:lastPrinted>2003-03-13T18:51:00Z</cp:lastPrinted>
  <dcterms:modified xsi:type="dcterms:W3CDTF">2003-03-13T17:53:00Z</dcterms:modified>
  <cp:revision>5</cp:revision>
  <dc:subject/>
  <dc:title>Il m’a immédiatement paru bizarre et, en le regardant avec attention, j’ai deviné ce qui clochait chez lui : IL NE SAVAIT PAS </dc:title>
</cp:coreProperties>
</file>