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jc w:val="center"/>
        <w:rPr>
          <w:rFonts w:ascii="Alba Super" w:hAnsi="Alba Super" w:cs="Alba Super"/>
          <w:sz w:val="40"/>
          <w:szCs w:val="40"/>
        </w:rPr>
      </w:pP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VALU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MPETENC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re un texte long et répondre à des questions de compréhe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8 – 11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LE LONG BATON DE K</w:t>
      </w:r>
      <w:r>
        <w:rPr>
          <w:b/>
          <w:bCs/>
          <w:i/>
          <w:iCs/>
          <w:smallCaps/>
          <w:sz w:val="40"/>
          <w:szCs w:val="40"/>
          <w:u w:val="single"/>
        </w:rPr>
        <w:t>O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z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s villageois, le chef Tibbo et le berger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s villageois, le chef Kouré et le Pe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hef Tibbo et le berg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hef Kouré et le Peul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ent s’appelle le villag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s’appelle .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 porte Kouré sur lui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porte …………..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 pensent les villageois de leur chef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</w:t>
      </w:r>
      <w:r>
        <w:rPr/>
        <w:t>..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 veut faire Kouré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entrer dans la maison du sorc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sortir de la maison du sorc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entrer dans sa mais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sortir de sa maiso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 font les villageois pour aider leur chef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…..…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urquoi Kouré leur demande-t-il d’arrêt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Quelle personne, le paysan décide-t-il d’aller chercher ?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04800" cy="31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urquoi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e signifie dans le text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lourdauds</w:t>
      </w:r>
      <w:r>
        <w:rPr/>
        <w:t xml:space="preserve">  dans « Le berger peul connaît les gens de Tibbo, ces </w:t>
      </w:r>
      <w:r>
        <w:rPr>
          <w:b/>
          <w:bCs/>
          <w:i/>
          <w:iCs/>
        </w:rPr>
        <w:t>lourdauds</w:t>
      </w:r>
      <w:r>
        <w:rPr/>
        <w:t> ! » p10, ligne 84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sont bê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sont lourd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sont gro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portent de l’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assène</w:t>
      </w:r>
      <w:r>
        <w:rPr/>
        <w:t xml:space="preserve"> dans « Le Peul, avec la liane apportée avec lui, </w:t>
      </w:r>
      <w:r>
        <w:rPr>
          <w:b/>
          <w:bCs/>
          <w:i/>
          <w:iCs/>
        </w:rPr>
        <w:t>assène</w:t>
      </w:r>
      <w:r>
        <w:rPr/>
        <w:t xml:space="preserve"> trois coups formidables coups sur le dos du chef de Tibbo. » p10, ligne 96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lâche sa liane par ter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frappe très fort trois coups sur le do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crie en remuant dans tous les se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pose sa liane pour l’offrir au che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 prend le berger avec lui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Que lui offre-t-on en récompens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mbien de coups Le Peul donne-t-il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jc w:val="center"/>
        <w:rPr>
          <w:rFonts w:ascii="Alba Super" w:hAnsi="Alba Super" w:cs="Alba Super"/>
          <w:sz w:val="40"/>
          <w:szCs w:val="40"/>
        </w:rPr>
      </w:pP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EVALUATION corre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OMPETENC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re un texte long et répondre à des questions de compréhen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8 – 11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LE LONG BATON DE K</w:t>
      </w:r>
      <w:r>
        <w:rPr>
          <w:b/>
          <w:bCs/>
          <w:i/>
          <w:iCs/>
          <w:smallCaps/>
          <w:sz w:val="40"/>
          <w:szCs w:val="40"/>
          <w:u w:val="single"/>
        </w:rPr>
        <w:t>O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z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s villageois, le chef Tibbo et le berger 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Les villageois, le chef Kouré et le Peu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hef Tibbo et le berg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hef Kouré et le Peul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ment s’appelle le villag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>Il s’appelle </w:t>
      </w:r>
      <w:r>
        <w:rPr>
          <w:color w:val="FF0000"/>
        </w:rPr>
        <w:t>Tibb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porte Kouré sur lui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>Il porte </w:t>
      </w:r>
      <w:r>
        <w:rPr>
          <w:color w:val="FF0000"/>
        </w:rPr>
        <w:t>un long bâton de bois très du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pensent les villageois de leur chef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s pensent que c’est un chef qui sait pens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veut faire Kouré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entrer dans la maison du sorc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sortir de la maison du sorcier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Il veut entrer dans sa mais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veut sortir de sa maison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font les villageois pour aider leur chef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</w:t>
      </w:r>
      <w:r>
        <w:rPr>
          <w:color w:val="FF0000"/>
        </w:rPr>
        <w:t>le poussen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urquoi Kouré leur demande-t-il d’arrêter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r cela lui fait ma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Quelle personne, le paysan décide-t-il d’aller chercher ?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décide d’aller chercher un Peul, un berger</w:t>
      </w:r>
    </w:p>
    <w:p>
      <w:pPr>
        <w:pStyle w:val="Normal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34620</wp:posOffset>
                </wp:positionV>
                <wp:extent cx="304800" cy="310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ourquoi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ar  ce sont des personnes qui ont des idé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signifie dans le text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lourdauds</w:t>
      </w:r>
      <w:r>
        <w:rPr/>
        <w:t xml:space="preserve">  dans « Le berger peul connaît les gens de Tibbo, ces </w:t>
      </w:r>
      <w:r>
        <w:rPr>
          <w:b/>
          <w:bCs/>
          <w:i/>
          <w:iCs/>
        </w:rPr>
        <w:t>lourdauds</w:t>
      </w:r>
      <w:r>
        <w:rPr/>
        <w:t> ! » p10, ligne 84 :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ils sont bê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sont lourd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sont gro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s portent de l’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assène</w:t>
      </w:r>
      <w:r>
        <w:rPr/>
        <w:t xml:space="preserve"> dans « Le Peul, avec la liane apportée avec lui, </w:t>
      </w:r>
      <w:r>
        <w:rPr>
          <w:b/>
          <w:bCs/>
          <w:i/>
          <w:iCs/>
        </w:rPr>
        <w:t>assène</w:t>
      </w:r>
      <w:r>
        <w:rPr/>
        <w:t xml:space="preserve"> trois coups formidables coups sur le dos du chef de Tibbo. » p10, ligne 96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lâche sa liane par terre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il frappe très fort trois coups sur le do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crie en remuant dans tous les sen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il pose sa liane pour l’offrir au che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prend le berger avec lui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prend une longue liane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e lui offre-t-on en récompense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n lui donne du mil de première qualité, des couvertures bien tissées et une vache à la robe tachetée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mbien de coups Le Peul donne-t-il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en donne trois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73"/>
        </w:tabs>
        <w:ind w:left="1416" w:firstLine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47:00Z</dcterms:created>
  <dc:creator>FLO</dc:creator>
  <dc:description/>
  <dc:language>en-US</dc:language>
  <cp:lastModifiedBy>FLO</cp:lastModifiedBy>
  <cp:lastPrinted>2007-10-10T22:08:00Z</cp:lastPrinted>
  <dcterms:modified xsi:type="dcterms:W3CDTF">2007-10-10T20:08:00Z</dcterms:modified>
  <cp:revision>6</cp:revision>
  <dc:subject/>
  <dc:title/>
</cp:coreProperties>
</file>