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3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’oiseau d’or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apitre 7 : le cheval d’or</w:t>
            </w:r>
          </w:p>
        </w:tc>
      </w:tr>
    </w:tbl>
    <w:p>
      <w:pPr>
        <w:pStyle w:val="Normal"/>
        <w:ind w:lef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cob &amp; Wilhelm Grimm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is le texte puis réponds aux questions suivant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’est alors qu’il aperçut son vieil ami le renard qui était là, assis sur son chemi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  Tu vois, dit le renard, tout ça est arrivé parce que tu n’as pas obéi. Mais reprends courage : je vais m’occuper de toi et te dire comment tu parviendras jusqu’au cheval. Continue toujours tout droit, et tu arriveras à un château où le cheval est à l’écurie. Devant les écuries seront couchés les palefreniers ; mais ils dormiront et ronfleront, et tu pourras tranquillement faire sortir le cheval d’or. Fais juste attention à une chose : mets-lui bien la vilaine selle de bois et de cuir, et non pas la selle d’or qui est pendue à côté, ou il t’arriverait les pires choses ! 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ur ce, le renard tendit sa queue, le jeune prince prit place, et ils filèrent à une telle vitesse que le vent lui sifflait dans les cheveux. Tout se passa comme le renard l’avait dit. Il entra dans l’écurie où se trouvait le cheval d’or ; mais comme il allait lui mettre la vilaine selle, il se dit ; </w:t>
      </w:r>
    </w:p>
    <w:p>
      <w:pPr>
        <w:pStyle w:val="Normal"/>
        <w:jc w:val="both"/>
        <w:rPr/>
      </w:pPr>
      <w:r>
        <w:rPr>
          <w:sz w:val="28"/>
          <w:szCs w:val="28"/>
        </w:rPr>
        <w:t>«  Une si belle bête, ce serait honte pour lui, si je ne lui mettais pas la si belle selle d’or qui lui revient de droit ! 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is la selle d’or n’eut pas plus tôt touché le dos du cheval d’or, qu’il se mit à hennir puissamme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 Complète la première phrase du renard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  Tu vois, tout ça ……………………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/ Relie chaque action à son résulta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Le jeune homme met l’oiseau d’or </w:t>
        <w:tab/>
        <w:tab/>
        <w:t xml:space="preserve">- Il se met à henni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s la cage d’or.</w:t>
        <w:tab/>
        <w:tab/>
        <w:tab/>
        <w:tab/>
        <w:tab/>
        <w:t>puissamme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 jeune homme met la selle d’or</w:t>
        <w:tab/>
        <w:tab/>
        <w:tab/>
        <w:t>- Il se met à pouss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 cheval d’or.</w:t>
        <w:tab/>
        <w:tab/>
        <w:tab/>
        <w:tab/>
        <w:tab/>
        <w:tab/>
        <w:t>des cris striden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/ Entoure la bonne répons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omment le jeune homme arrivera-t-il au château ? 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Que feront les palefreniers ?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urquoi le jeune homme choisit-il la selle d’or ? 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/ Le prince va encore aller en prison. A ton avis, que devra-t-il faire pour que le roi lui laisse la vie sauve ? Imagine une courte histoire en </w:t>
      </w:r>
      <w:r>
        <w:rPr>
          <w:sz w:val="28"/>
          <w:szCs w:val="28"/>
          <w:u w:val="single"/>
        </w:rPr>
        <w:t>cinq</w:t>
      </w:r>
      <w:r>
        <w:rPr>
          <w:sz w:val="28"/>
          <w:szCs w:val="28"/>
        </w:rPr>
        <w:t xml:space="preserve"> lign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0:50:00Z</dcterms:created>
  <dc:creator>petite nymphe</dc:creator>
  <dc:description/>
  <cp:keywords/>
  <dc:language>en-US</dc:language>
  <cp:lastModifiedBy>--</cp:lastModifiedBy>
  <dcterms:modified xsi:type="dcterms:W3CDTF">2009-10-10T10:50:00Z</dcterms:modified>
  <cp:revision>2</cp:revision>
  <dc:subject/>
  <dc:title/>
</cp:coreProperties>
</file>