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’oiseau d’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ésumé des chapitres 1 à 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 résumé des chapitres 1 à 4 de l’oiseau d’or comporte des erreu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Consigne </w:t>
      </w:r>
      <w:r>
        <w:rPr>
          <w:sz w:val="28"/>
          <w:szCs w:val="28"/>
        </w:rPr>
        <w:t>: Trouve et barre les erreurs puis corrige-l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était fois une reine qui possédait derrière son château un parc magnifique 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dans ce parc était un arbre qui portait des oranges d’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ous les matins une orange manquait. Aussi, la reine demanda à son jeune fil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de veiller sous l’arbre mais celui-ci s’endormit. La reine décida d’envoyer son ……………………………………………………………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ils aîné. La nuit tombée, le fils aîné vit arriver un oiseau  tout en or qu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’apprêtait à se poser sur son épaule. Il décocha une flèche qui le frôlâ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’oiseau d’or tomba à terre. Le fils aîné prit une plume et l’apporta à la rei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</w:t>
      </w:r>
      <w:r>
        <w:rPr>
          <w:sz w:val="28"/>
          <w:szCs w:val="28"/>
        </w:rPr>
        <w:t>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is le roi envoya son deuxième fils à la recherche de l’oiseau d’or. Le jeun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mme arriva dans le village aux deux auberges, il entra dans l’auberge trist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t vécut une vie malheureu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ien plus tard, le plus jeune fils du roi prit lui aussi le départ. Dans les bois, i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/>
      </w:pPr>
      <w:r>
        <w:rPr>
          <w:sz w:val="28"/>
          <w:szCs w:val="28"/>
        </w:rPr>
        <w:t>rencontra un renard qui lui donna une canne pour se protéger dans les bois…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0:47:00Z</dcterms:created>
  <dc:creator>nénuphar</dc:creator>
  <dc:description/>
  <cp:keywords/>
  <dc:language>en-US</dc:language>
  <cp:lastModifiedBy>--</cp:lastModifiedBy>
  <dcterms:modified xsi:type="dcterms:W3CDTF">2009-10-10T10:47:00Z</dcterms:modified>
  <cp:revision>2</cp:revision>
  <dc:subject/>
  <dc:title/>
</cp:coreProperties>
</file>