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’oiseau d’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itre 8 : A la recherche de la prince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éveillés, les palefreniers s’emparèrent du jeune homme du jeune homme et le jetèrent en prison. Le lendemain, le tribunal le condamna à mort ; mais le roi lui promit la vie sauve et le cheval d’or par-dessus le marché, s’il lui ramenait la belle princesse du château d’or.</w:t>
      </w:r>
    </w:p>
    <w:p>
      <w:pPr>
        <w:pStyle w:val="Normal"/>
        <w:jc w:val="both"/>
        <w:rPr/>
      </w:pPr>
      <w:r>
        <w:rPr/>
        <w:t>Le cœur lourd, le jeune homme se remit en route mais, heureusement pour lui, il trouva bientôt son fidèle renard. «  Je devrais t’abandonner à ton malheur ! lui dit le renard. Mais j’ai pitié de toi et je veux t’aider encore une fois dans ta détresse. Ton chemin te conduit tout droit au château d‘or : tu y arriveras ce soir, et cette nuit, quand tout sera tranquille, la belle princesse ira au pavillon de bain pour s’y baigner. Dès son entrée, bondis vers elle et donne-lui un baiser : elle te suivra alors et tu pourras l’emmener. Mais surtout, ne permets pas qu’elle aille auparavant dire adieu à ses parents, ou il t’arriverait les pires choses ! »</w:t>
      </w:r>
    </w:p>
    <w:p>
      <w:pPr>
        <w:pStyle w:val="Normal"/>
        <w:jc w:val="both"/>
        <w:rPr/>
      </w:pPr>
      <w:r>
        <w:rPr/>
        <w:t>Le renard tendit sa queue, sur laquelle le prince prit place, et ils filèrent à une telle vitesse que le vent lui sifflait dans les cheveux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 et réponds aux question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 Coche ce qui est vra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2700</wp:posOffset>
                </wp:positionV>
                <wp:extent cx="16192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74625</wp:posOffset>
                </wp:positionV>
                <wp:extent cx="16192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3.7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>Le jeune homme a encore désobéi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150495</wp:posOffset>
                </wp:positionV>
                <wp:extent cx="16192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1.8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est jeté en prison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26365</wp:posOffset>
                </wp:positionV>
                <wp:extent cx="16192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9.9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arrive à se sauver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102235</wp:posOffset>
                </wp:positionV>
                <wp:extent cx="16192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8.0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doit aller chercher un trésor de mille écus d’or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l doit ramener la princesse du château d’o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2/ Souligne le mot qui veut dire la même chose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e cœur lourd : triste ou fatigué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Qui n’abandonne pas : fidèle ou courageux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ans la détresse : perdu ou malheureux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3/ Souligne ce que le jeune homme doit faire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Aller au plus profond de la forê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Aller au château d’o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Bondir sur la princess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Réveiller la princess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onner un baiser à la princess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 Répon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Que ne faut-il pas permettre à la princesse ?</w:t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urquoi ?</w:t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51:00Z</dcterms:created>
  <dc:creator>nénuphar</dc:creator>
  <dc:description/>
  <cp:keywords/>
  <dc:language>en-US</dc:language>
  <cp:lastModifiedBy>--</cp:lastModifiedBy>
  <dcterms:modified xsi:type="dcterms:W3CDTF">2009-10-10T10:51:00Z</dcterms:modified>
  <cp:revision>2</cp:revision>
  <dc:subject/>
  <dc:title/>
</cp:coreProperties>
</file>