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3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oiseau d’or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itre 5 : Le bon conseil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cob et Wilhelm Grimm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 et réponds aux question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eine le jeune homme avait-il pris place que le renard détala, franchissant les obstacles à une telle vitesse que le vent sifflait dans les cheveux de son cavalier. Quand ils arrivèrent au village, le jeune homme mit pied  à terre et suivit le bon conseil. Sans même un regard alentour, il se dirigea vers l’auberge où il passa une nuit paisib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lendemain matin, il marcha vers la campagne, où le renard l’attendait déjà, qui lui dit aussitôt ceci :</w:t>
      </w:r>
    </w:p>
    <w:p>
      <w:pPr>
        <w:pStyle w:val="Normal"/>
        <w:jc w:val="both"/>
        <w:rPr/>
      </w:pPr>
      <w:r>
        <w:rPr>
          <w:sz w:val="24"/>
          <w:szCs w:val="24"/>
        </w:rPr>
        <w:t>«  Je vais encore t’expliquer ce que tu dois faire. Va tout droit, jusqu’à ce que tu arrives à un château, dont tu traverseras toutes les salles. Dans la dernière tu trouveras l’oiseau d’or dans une cage de bois. Tout à côté se trouve une cage d’or, juste pour faire joli : surtout, ne va pas sortir l’oiseau de la vilaine cage pour le mettre dans la splendide cage d’or, ou il t’arriverait les pires choses. »</w:t>
      </w:r>
    </w:p>
    <w:p>
      <w:pPr>
        <w:pStyle w:val="Normal"/>
        <w:jc w:val="both"/>
        <w:rPr/>
      </w:pPr>
      <w:r>
        <w:rPr>
          <w:sz w:val="24"/>
          <w:szCs w:val="24"/>
        </w:rPr>
        <w:t>Après ces paroles, le renard tendit à nouveau sa queue sur laquelle le fils du roi prit place, et ils filèrent à une telle vitesse que le vent sifflait dans les cheveux du jeune hom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/ </w:t>
      </w:r>
      <w:r>
        <w:rPr>
          <w:b/>
          <w:sz w:val="24"/>
          <w:szCs w:val="24"/>
          <w:u w:val="single"/>
        </w:rPr>
        <w:t>Coche</w:t>
      </w:r>
      <w:r>
        <w:rPr>
          <w:b/>
          <w:sz w:val="24"/>
          <w:szCs w:val="24"/>
        </w:rPr>
        <w:t xml:space="preserve"> ce qui est vra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jeune homme suit le bon conseil du renard et…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1365</wp:posOffset>
                </wp:positionH>
                <wp:positionV relativeFrom="paragraph">
                  <wp:posOffset>142240</wp:posOffset>
                </wp:positionV>
                <wp:extent cx="9906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5pt;margin-top:11.2pt;width: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 passe la nuit dans l’auberge joyeuse.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1365</wp:posOffset>
                </wp:positionH>
                <wp:positionV relativeFrom="paragraph">
                  <wp:posOffset>29210</wp:posOffset>
                </wp:positionV>
                <wp:extent cx="10668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5pt;margin-top:2.3pt;width:8.3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Il passe la nuit dans l’auberge où on ne fait pas la fête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1365</wp:posOffset>
                </wp:positionH>
                <wp:positionV relativeFrom="paragraph">
                  <wp:posOffset>79375</wp:posOffset>
                </wp:positionV>
                <wp:extent cx="10668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5pt;margin-top:6.25pt;width:8.3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Il passe le reste de sa vie dans l’auberge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745</wp:posOffset>
                </wp:positionH>
                <wp:positionV relativeFrom="paragraph">
                  <wp:posOffset>114300</wp:posOffset>
                </wp:positionV>
                <wp:extent cx="10668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35pt;margin-top:9pt;width:8.3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Il passe une nuit pais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/ </w:t>
      </w:r>
      <w:r>
        <w:rPr>
          <w:b/>
          <w:sz w:val="24"/>
          <w:szCs w:val="24"/>
          <w:u w:val="single"/>
        </w:rPr>
        <w:t>Entoure</w:t>
      </w:r>
      <w:r>
        <w:rPr>
          <w:b/>
          <w:sz w:val="24"/>
          <w:szCs w:val="24"/>
        </w:rPr>
        <w:t xml:space="preserve"> la bonne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149225</wp:posOffset>
                </wp:positionV>
                <wp:extent cx="131127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15pt;margin-top:11.75pt;width:103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Le jeune homme doit aller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ans un château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3905</wp:posOffset>
                </wp:positionH>
                <wp:positionV relativeFrom="paragraph">
                  <wp:posOffset>1270</wp:posOffset>
                </wp:positionV>
                <wp:extent cx="1311275" cy="343535"/>
                <wp:effectExtent l="1270" t="50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14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5pt;margin-top:0.1pt;width:103.2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ans une forêt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0545</wp:posOffset>
                </wp:positionH>
                <wp:positionV relativeFrom="paragraph">
                  <wp:posOffset>151765</wp:posOffset>
                </wp:positionV>
                <wp:extent cx="1478915" cy="38100"/>
                <wp:effectExtent l="635" t="5080" r="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924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5pt;margin-top:11.95pt;width:116.45pt;height: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- Il trouvera l’oiseau d’or.</w:t>
        <w:tab/>
        <w:t>dans une cage en bois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0545</wp:posOffset>
                </wp:positionH>
                <wp:positionV relativeFrom="paragraph">
                  <wp:posOffset>3810</wp:posOffset>
                </wp:positionV>
                <wp:extent cx="1478915" cy="473075"/>
                <wp:effectExtent l="1905" t="508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9240" cy="47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5pt;margin-top:0.3pt;width:116.45pt;height:3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ur un arbre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/>
      </w:pPr>
      <w:r>
        <w:rPr>
          <w:b/>
          <w:sz w:val="24"/>
          <w:szCs w:val="24"/>
        </w:rPr>
        <w:t>3/ Réponds en faisant des phrases complètes.</w:t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- Pourquoi le jeune homme doit-il aller au château ? Le jeune homme…………...........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/>
      </w:pPr>
      <w:r>
        <w:rPr>
          <w:sz w:val="24"/>
          <w:szCs w:val="24"/>
        </w:rPr>
        <w:t>- Que se-passera-t-il s’il met l’oiseau dans la cage d’or ? ………………………………………….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 Complète.</w:t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Ils filèrent à ………………………………………………………………………… que le vent ……………………………………………. dans les cheveux du jeune homme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 Relie.</w:t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/>
      </w:pPr>
      <w:r>
        <w:rPr>
          <w:sz w:val="24"/>
          <w:szCs w:val="24"/>
        </w:rPr>
        <w:t>- Un conseil                                    Ne va pas sortir l’oiseau de la vilaine cage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- Une interdiction                        Va tout droit jusqu’à ce que tu arrives au château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/>
      </w:pPr>
      <w:r>
        <w:rPr>
          <w:b/>
          <w:sz w:val="24"/>
          <w:szCs w:val="24"/>
        </w:rPr>
        <w:t>6/ Explique.</w:t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détaler : 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paisible : 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 Ecris sur ton cahier d’écriture les mots suivants.</w:t>
      </w:r>
    </w:p>
    <w:p>
      <w:pPr>
        <w:pStyle w:val="Normal"/>
        <w:tabs>
          <w:tab w:val="clear" w:pos="708"/>
          <w:tab w:val="left" w:pos="55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n obstacle                 le vent                    siffler                         une salle                       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surtout                         après                       une queue                   expliquer            paisible</w:t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>vilaine.</w:t>
      </w:r>
    </w:p>
    <w:p>
      <w:pPr>
        <w:pStyle w:val="Normal"/>
        <w:tabs>
          <w:tab w:val="clear" w:pos="708"/>
          <w:tab w:val="left" w:pos="555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48:00Z</dcterms:created>
  <dc:creator>petite nymphe</dc:creator>
  <dc:description/>
  <cp:keywords/>
  <dc:language>en-US</dc:language>
  <cp:lastModifiedBy>--</cp:lastModifiedBy>
  <dcterms:modified xsi:type="dcterms:W3CDTF">2009-10-10T10:48:00Z</dcterms:modified>
  <cp:revision>2</cp:revision>
  <dc:subject/>
  <dc:title/>
</cp:coreProperties>
</file>