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12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’oiseau d’or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apitre 1 : les pommes disparaissent</w:t>
            </w:r>
          </w:p>
        </w:tc>
      </w:tr>
    </w:tbl>
    <w:p>
      <w:pPr>
        <w:pStyle w:val="Normal"/>
        <w:ind w:lef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 Jacob et Wilhelm Grim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 attentivement le texte puis réponds aux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y eut autrefois un roi qui possédait derrière son château un parc magnifique ; et dans ce parc était un arbre qui portait des pommes d’or. Quand ces pommes mûrirent, on les compta, mais dès le matin suivant il en manqua u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é de la chose, le roi ordonna qu’on montât chaque nuit la garde au pied de l’arbre. Ce roi avait trois fils ; à la tombée de la nuit, il envoya l’aîné faire son tour de garde. Mais quand minuit sonna, celui-ci ne put résister au sommeil, si bien que le lendemain matin il manquait encore une pom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nuit suivante, ce fut au deuxième fils de monter la garde, mais il ne réussit pas mieux : au deuxième coup de minuit, il s’était endormi, et le lendemain, une pomme manquait enco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nt le tour du troisième fils, qui se tenait tout prêt. Mais le roi ne lui faisait guère confiance, et pensait qu’il s’en sortirait encore moins bien que ses frères ; il finit néanmoins par le laisser all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 Colorie l’étiquette indiquant qui a écrit cette histoi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15989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ans Christian Anders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3.65pt;mso-wrap-distance-left:7.05pt;mso-wrap-distance-right:7.05pt;mso-wrap-distance-top:0pt;mso-wrap-distance-bottom:0pt;margin-top: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ans Christian Anders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150876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harles Perraul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3.65pt;mso-wrap-distance-left:0pt;mso-wrap-distance-right:7.05pt;mso-wrap-distance-top:0pt;mso-wrap-distance-bottom:0pt;margin-top: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arles Perraul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</w:tblGrid>
      <w:tr>
        <w:trPr>
          <w:trHeight w:val="15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cob et Wilhelm Grimm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br w:type="textWrapping" w:clear="all"/>
      </w:r>
      <w:r>
        <w:rPr>
          <w:b/>
          <w:sz w:val="24"/>
          <w:szCs w:val="24"/>
        </w:rPr>
        <w:t>2/ Souligne la formule par laquelle le conte commen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était une fois un roi</w:t>
        <w:tab/>
        <w:t>Il y eut autrefois un roi</w:t>
        <w:tab/>
        <w:t>Il y avait en ce temps là un ro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y a bien longtemps de cela un roi.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r>
        <w:rPr>
          <w:b/>
          <w:sz w:val="24"/>
          <w:szCs w:val="24"/>
        </w:rPr>
        <w:t>3/ Réponds aux questions en faisant des phras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Que portait l’arbre du parc ? 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Que se passait-il chaque nuit ? 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Que pensait le roi à propos de son troisième fils ? 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 Numérote ( 1, 2, 3 et 4) les étapes du réci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31115</wp:posOffset>
                </wp:positionV>
                <wp:extent cx="129540" cy="129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5pt;margin-top:2.45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Le deuxième fils ne réussit pas mieux.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52070</wp:posOffset>
                </wp:positionV>
                <wp:extent cx="129540" cy="1295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5pt;margin-top:4.1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L’aîné monte la garde, mais il s’endo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47625</wp:posOffset>
                </wp:positionV>
                <wp:extent cx="129540" cy="1295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5pt;margin-top:3.75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Le roi finit par accepter que le plus jeune monte la gar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65</wp:posOffset>
                </wp:positionH>
                <wp:positionV relativeFrom="paragraph">
                  <wp:posOffset>68580</wp:posOffset>
                </wp:positionV>
                <wp:extent cx="129540" cy="1295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5pt;margin-top:5.4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Le roi apprend qu’une pomme d’or a disparu pendant la nui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/ Écris la suite </w:t>
      </w:r>
      <w:r>
        <w:rPr>
          <w:b/>
          <w:sz w:val="24"/>
          <w:szCs w:val="24"/>
          <w:u w:val="single"/>
        </w:rPr>
        <w:t>en t’appliquant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ursif &amp; Lignes" w:ascii="Cursif &amp; Lignes" w:hAnsi="Cursif &amp; Lignes"/>
          <w:b/>
          <w:sz w:val="24"/>
          <w:szCs w:val="24"/>
        </w:rPr>
        <w:t>Il y eut autrefois</w:t>
      </w:r>
      <w:r>
        <w:rPr>
          <w:rFonts w:cs="Cursif;Times New Roman" w:ascii="Cursif;Times New Roman" w:hAnsi="Curs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……………………………………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&amp; Lignes">
    <w:charset w:val="00"/>
    <w:family w:val="swiss"/>
    <w:pitch w:val="variable"/>
  </w:font>
  <w:font w:name="Curs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41:00Z</dcterms:created>
  <dc:creator>petite nymphe</dc:creator>
  <dc:description/>
  <cp:keywords/>
  <dc:language>en-US</dc:language>
  <cp:lastModifiedBy>--</cp:lastModifiedBy>
  <dcterms:modified xsi:type="dcterms:W3CDTF">2009-10-10T10:41:00Z</dcterms:modified>
  <cp:revision>3</cp:revision>
  <dc:subject/>
  <dc:title/>
</cp:coreProperties>
</file>