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 Prénom : ………………………….</w:t>
        <w:tab/>
        <w:tab/>
        <w:tab/>
        <w:tab/>
        <w:tab/>
        <w:t>Date : ………………………</w:t>
      </w:r>
    </w:p>
    <w:p>
      <w:pPr>
        <w:pStyle w:val="Normal"/>
        <w:ind w:left="708" w:firstLine="708"/>
        <w:jc w:val="center"/>
        <w:rPr>
          <w:rFonts w:ascii="Alba Super" w:hAnsi="Alba Super" w:cs="Alba Super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67400</wp:posOffset>
            </wp:positionH>
            <wp:positionV relativeFrom="paragraph">
              <wp:posOffset>53340</wp:posOffset>
            </wp:positionV>
            <wp:extent cx="69088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106680</wp:posOffset>
            </wp:positionV>
            <wp:extent cx="990600" cy="816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8pt;margin-top:8.4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ba Super" w:ascii="Alba Super" w:hAnsi="Alba Super"/>
          <w:sz w:val="40"/>
          <w:szCs w:val="40"/>
        </w:rPr>
        <w:t>LECTURE ET COMPREHENSION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C’est à lire CM1    Hachette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3550</wp:posOffset>
                </wp:positionH>
                <wp:positionV relativeFrom="paragraph">
                  <wp:posOffset>257175</wp:posOffset>
                </wp:positionV>
                <wp:extent cx="6096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9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5pt;margin-top:20.25pt;width:47.95pt;height:8.9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p.16-18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121285</wp:posOffset>
                </wp:positionV>
                <wp:extent cx="6096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9.55pt;width:4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KIKI LA CAS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20"/>
          <w:szCs w:val="20"/>
        </w:rPr>
        <w:t></w:t>
      </w:r>
      <w:r>
        <w:rPr>
          <w:b/>
          <w:bCs/>
          <w:sz w:val="20"/>
          <w:szCs w:val="20"/>
        </w:rPr>
        <w:t xml:space="preserve"> CM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06045</wp:posOffset>
                </wp:positionV>
                <wp:extent cx="45720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8.35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Quels sont les personnages qui apparaissent dans ce texte 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Kiki, Roro, José et M. Anglemar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Kiki, Roro, Sigismond et M. Anglem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Kiki, Roro, Sigismond, José, deux bandits et M. Anglemar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Kiki, Roro, Sigismond, José et M. Anglemard</w:t>
      </w:r>
    </w:p>
    <w:p>
      <w:pPr>
        <w:pStyle w:val="Normal"/>
        <w:ind w:left="1416" w:hanging="0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els sont les prénoms des enfants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s s’appellent ..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els sont les prénoms ou noms des adulte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s s’appellent …..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e portent les enfants aux pied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s portent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qui appartient la casse automobile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À M. Anglemar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À José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Aux bandit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ù pénètrent Roro et Kiki en premier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s pénètrent ………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96520</wp:posOffset>
                </wp:positionV>
                <wp:extent cx="311785" cy="2082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6.4pt;mso-wrap-distance-left:9.05pt;mso-wrap-distance-right:9.05pt;mso-wrap-distance-top:0pt;mso-wrap-distance-bottom:0pt;margin-top:7.6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e fait Kiki quand elle comprend ce qui va se passer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i prévient-elle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lle prévient 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urquoi suit-il sa fille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la suit car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 choix : 1 question pour CM1 et 2 questions pour CM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Que se passe-t-il lorsque José aperçoit M. Anglemard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’essaye de faire José en attrapant Kiki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ù se trouve le copain des enfant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i va sauver Sigismond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 Prénom : ………………………….</w:t>
        <w:tab/>
        <w:tab/>
        <w:tab/>
        <w:tab/>
        <w:tab/>
        <w:t>Date : ………………………</w:t>
      </w:r>
    </w:p>
    <w:p>
      <w:pPr>
        <w:pStyle w:val="Normal"/>
        <w:ind w:left="708" w:firstLine="708"/>
        <w:jc w:val="center"/>
        <w:rPr>
          <w:rFonts w:ascii="Alba Super" w:hAnsi="Alba Super" w:cs="Alba Super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67400</wp:posOffset>
            </wp:positionH>
            <wp:positionV relativeFrom="paragraph">
              <wp:posOffset>53340</wp:posOffset>
            </wp:positionV>
            <wp:extent cx="690880" cy="1143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990600" cy="8166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8pt;margin-top:8.4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ba Super" w:ascii="Alba Super" w:hAnsi="Alba Super"/>
          <w:sz w:val="40"/>
          <w:szCs w:val="40"/>
        </w:rPr>
        <w:t>LECTURE ET COMPREHENSION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C’est à lire CM1    Hachette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43550</wp:posOffset>
                </wp:positionH>
                <wp:positionV relativeFrom="paragraph">
                  <wp:posOffset>318135</wp:posOffset>
                </wp:positionV>
                <wp:extent cx="60960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9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6.5pt;margin-top:25.05pt;width:47.95pt;height:8.9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p.16-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121285</wp:posOffset>
                </wp:positionV>
                <wp:extent cx="609600" cy="11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9.55pt;width:4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KIKI LA CASSE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CORREC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20"/>
          <w:szCs w:val="20"/>
        </w:rPr>
        <w:t></w:t>
      </w:r>
      <w:r>
        <w:rPr>
          <w:b/>
          <w:bCs/>
          <w:sz w:val="20"/>
          <w:szCs w:val="20"/>
        </w:rPr>
        <w:t xml:space="preserve"> CM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06045</wp:posOffset>
                </wp:positionV>
                <wp:extent cx="457200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8.35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Quels sont les personnages qui apparaissent dans ce texte 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Kiki, Roro, José et M. Anglemar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Kiki, Roro, Sigismond et M. Anglem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Kiki, Roro, Sigismond, José, deux bandits et M. Anglemard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</w:rPr>
        <w:t>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Kiki, Roro, Sigismond, José et M. Anglemard</w:t>
      </w:r>
    </w:p>
    <w:p>
      <w:pPr>
        <w:pStyle w:val="Normal"/>
        <w:ind w:left="1416" w:hanging="0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els sont les prénoms des enfants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ls s’appellent  </w:t>
      </w:r>
      <w:r>
        <w:rPr>
          <w:color w:val="FF0000"/>
        </w:rPr>
        <w:t>Kiki, Roro et Sigismo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els sont les prénoms ou noms des adulte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ls s’appellent  </w:t>
      </w:r>
      <w:r>
        <w:rPr>
          <w:color w:val="FF0000"/>
        </w:rPr>
        <w:t>José et monsieur Anglema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e portent les enfants aux pied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ls portent </w:t>
      </w:r>
      <w:r>
        <w:rPr>
          <w:color w:val="FF0000"/>
        </w:rPr>
        <w:t>leurs patins à roulet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qui appartient la casse automobile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  <w:color w:val="FF0000"/>
        </w:rPr>
        <w:t>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À M. Anglemar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À José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/>
        <w:t>Aux bandit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ù pénètrent Roro et Kiki en premier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ls pénètrent </w:t>
      </w:r>
      <w:r>
        <w:rPr>
          <w:color w:val="FF0000"/>
        </w:rPr>
        <w:t>dans la maison de Jos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96520</wp:posOffset>
                </wp:positionV>
                <wp:extent cx="311785" cy="2082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6.4pt;mso-wrap-distance-left:9.05pt;mso-wrap-distance-right:9.05pt;mso-wrap-distance-top:0pt;mso-wrap-distance-bottom:0pt;margin-top:7.6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e fait Kiki quand elle comprend ce qui va se passer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lle remet ses patins et part chez ell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i prévient-elle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lle prévient </w:t>
      </w:r>
      <w:r>
        <w:rPr>
          <w:color w:val="FF0000"/>
        </w:rPr>
        <w:t xml:space="preserve">son pèr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urquoi suit-il sa fille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l la suit car </w:t>
      </w:r>
      <w:r>
        <w:rPr>
          <w:color w:val="FF0000"/>
        </w:rPr>
        <w:t>il la sent au bord de la crise de ner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 choix : 1 question pour CM1 et 2 questions pour CM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Que se passe-t-il lorsque José aperçoit M. Anglemard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José lui donne un coup de poing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’essaye de faire José en attrapant Kiki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l cherche à la mettre dans le compresseur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ù se trouve le copain des enfant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l se trouve dans la voiture, dans le compresseur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i va sauver Sigismond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’est Roro qui ouvre la porte de la voiture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4:09:00Z</dcterms:created>
  <dc:creator>FLO</dc:creator>
  <dc:description/>
  <dc:language>en-US</dc:language>
  <cp:lastModifiedBy>FLO</cp:lastModifiedBy>
  <dcterms:modified xsi:type="dcterms:W3CDTF">2007-09-17T10:23:00Z</dcterms:modified>
  <cp:revision>5</cp:revision>
  <dc:subject/>
  <dc:title/>
</cp:coreProperties>
</file>