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120"/>
          <w:szCs w:val="120"/>
        </w:rPr>
      </w:pPr>
      <w:r>
        <w:rPr>
          <w:rFonts w:cs="Tempus Sans ITC" w:ascii="Tempus Sans ITC" w:hAnsi="Tempus Sans ITC"/>
          <w:sz w:val="120"/>
          <w:szCs w:val="120"/>
        </w:rPr>
        <w:t>Extrait du chapitre 11</w:t>
      </w:r>
    </w:p>
    <w:p>
      <w:pPr>
        <w:pStyle w:val="Normal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Je pétillais. Seule ombre à ce tableau : après la classe, nous allions déjeuner chez les Boulot-Boulot, des collègues de mon père. </w:t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>(Ce n’est pas leur vrai nom, mais des rasants de leur espèce ne méritent pas que je vous dise le vrai. C’est une manière de diminuer leur existence à mes yeux et c’est tant mieux.)</w:t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>Les Boulot-Boulot habitent au bout du R.E.R. dans la gadoue d’un pavillon rasoir où tout est à sa place et les places astiquées, cirées, véritables miroirs sans un gramme de poussière à cause des allergies de leur affreux fiston champion casse pompons toute catégorie : il ne veut rien prêter, ça dérange, il paraît. Quel concombre, ce type, à quoi servent ses jouets ?</w:t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>En plus, la dernière fois, ils avaient une cousine d’Auvergne du style hippopotame avec de la moustache que j’ai dû embrasser, malgré l’odeur pas claire qui flottait tout autour.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17:00Z</dcterms:created>
  <dc:creator>User name placeholder</dc:creator>
  <dc:description/>
  <dc:language>en-US</dc:language>
  <cp:lastModifiedBy>User name placeholder</cp:lastModifiedBy>
  <cp:lastPrinted>2004-03-27T16:23:00Z</cp:lastPrinted>
  <dcterms:modified xsi:type="dcterms:W3CDTF">2004-03-27T15:30:00Z</dcterms:modified>
  <cp:revision>4</cp:revision>
  <dc:subject/>
  <dc:title>   - Au téléphone, c’était Ludivine en vrai </dc:title>
</cp:coreProperties>
</file>