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Chapitre 11</w:t>
      </w:r>
    </w:p>
    <w:p>
      <w:pPr>
        <w:pStyle w:val="Normal"/>
        <w:jc w:val="center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>Littérature et observation réfléchie de la langue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Objectifs</w:t>
      </w:r>
      <w:r>
        <w:rPr>
          <w:rFonts w:cs="Tempus Sans ITC" w:ascii="Tempus Sans ITC" w:hAnsi="Tempus Sans ITC"/>
          <w:color w:val="800080"/>
        </w:rPr>
        <w:t xml:space="preserve"> : </w:t>
        <w:tab/>
      </w:r>
      <w:r>
        <w:rPr>
          <w:rFonts w:cs="Tempus Sans ITC" w:ascii="Tempus Sans ITC" w:hAnsi="Tempus Sans ITC"/>
          <w:sz w:val="20"/>
          <w:szCs w:val="20"/>
        </w:rPr>
        <w:t>- Lire et comprendre le chapitre 11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>- Etudier le poème de Jacques Prévert « Quartier libre » auquel fait allusion Amédée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Retrouver toutes les manières de désigner un personnage « les Boulot-Boulot » et leur fils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Réinvestir deux notions étudiées grâce à ce roman : « les expressions françaises » et « les registres de langue »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Compétences mises en jeu</w:t>
      </w:r>
      <w:r>
        <w:rPr>
          <w:rFonts w:cs="Tempus Sans ITC" w:ascii="Tempus Sans ITC" w:hAnsi="Tempus Sans ITC"/>
          <w:color w:val="800080"/>
        </w:rPr>
        <w:t> :</w:t>
        <w:tab/>
      </w:r>
      <w:r>
        <w:rPr>
          <w:rFonts w:cs="Tempus Sans ITC" w:ascii="Tempus Sans ITC" w:hAnsi="Tempus Sans ITC"/>
          <w:sz w:val="20"/>
          <w:szCs w:val="20"/>
        </w:rPr>
        <w:t>- Formuler dans  ses propres mots une lecture entendu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  <w:tab/>
        <w:t>- Participer à un débat sur l’interprétation d’un texte littéraire.</w:t>
      </w:r>
    </w:p>
    <w:p>
      <w:pPr>
        <w:pStyle w:val="Normal"/>
        <w:ind w:left="2832" w:firstLine="3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Lire, en le comprenant, un texte littéraire long en mettant en mémoire ce qui a été lu (synthèses successives) et en mobilisant ses souvenirs lors des reprises.</w:t>
      </w:r>
    </w:p>
    <w:p>
      <w:pPr>
        <w:pStyle w:val="Normal"/>
        <w:ind w:left="2832" w:firstLine="3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Retrouver à quel substantif du texte renvoient les différents substituts (pronoms, substituts nominaux)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Support</w:t>
      </w:r>
      <w:r>
        <w:rPr>
          <w:rFonts w:cs="Tempus Sans ITC" w:ascii="Tempus Sans ITC" w:hAnsi="Tempus Sans ITC"/>
          <w:color w:val="800080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 xml:space="preserve">- Chapitre 11 </w:t>
      </w:r>
      <w:r>
        <w:rPr>
          <w:rFonts w:cs="Bradley Hand ITC" w:ascii="Bradley Hand ITC" w:hAnsi="Bradley Hand ITC"/>
          <w:color w:val="800080"/>
          <w:sz w:val="20"/>
          <w:szCs w:val="20"/>
        </w:rPr>
        <w:tab/>
      </w:r>
      <w:r>
        <w:rPr>
          <w:rFonts w:cs="Bradley Hand ITC" w:ascii="Bradley Hand ITC" w:hAnsi="Bradley Hand ITC"/>
          <w:sz w:val="20"/>
          <w:szCs w:val="20"/>
        </w:rPr>
        <w:t>Gare au carnage Amédée Petipotage !</w:t>
        <w:tab/>
        <w:t>Jean Loup Craipeau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800080"/>
          <w:u w:val="single"/>
        </w:rPr>
        <w:t>Matériel</w:t>
      </w:r>
      <w:r>
        <w:rPr>
          <w:rFonts w:cs="Bradley Hand ITC" w:ascii="Bradley Hand ITC" w:hAnsi="Bradley Hand ITC"/>
          <w:color w:val="800080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Roman : « Gare au carnage Amédée Petipotage ! » Jean Loup Craipeau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Poème « Quartier libre » de Jacques Prévert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Fiche de travail + tableau « registres de langue » à part + agrandissements.</w:t>
      </w:r>
    </w:p>
    <w:p>
      <w:pPr>
        <w:pStyle w:val="Normal"/>
        <w:rPr/>
      </w:pPr>
      <w:r>
        <w:rPr>
          <w:rFonts w:cs="Bradley Hand ITC" w:ascii="Bradley Hand ITC" w:hAnsi="Bradley Hand ITC"/>
        </w:rPr>
        <w:tab/>
        <w:tab/>
      </w:r>
      <w:r>
        <w:rPr>
          <w:rFonts w:cs="Bradley Hand ITC" w:ascii="Bradley Hand ITC" w:hAnsi="Bradley Hand ITC"/>
          <w:sz w:val="20"/>
          <w:szCs w:val="20"/>
        </w:rPr>
        <w:t>- Cahier de brouillon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Dictionnaires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Deux crayons de couleur (un bleu et un jaune)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Déroulement</w:t>
      </w:r>
      <w:r>
        <w:rPr>
          <w:rFonts w:cs="Tempus Sans ITC" w:ascii="Tempus Sans ITC" w:hAnsi="Tempus Sans ITC"/>
          <w:color w:val="800080"/>
        </w:rPr>
        <w:t>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Lecture silencieuse du texte par les élèv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Lecture à voix haute du texte par le maît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- Des élèves proposent une formulation avec leurs mots de ce qu’ils ont entend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4- Lecture à voix haute réalisée par les élèves paragraphe par paragraphe.  Distribution et lecture du poème de Jacques Prévert.</w:t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Quartier libre</w:t>
      </w:r>
      <w:r>
        <w:rPr>
          <w:rFonts w:cs="Book Antiqua" w:ascii="Book Antiqua" w:hAnsi="Book Antiqua"/>
          <w:sz w:val="20"/>
          <w:szCs w:val="20"/>
        </w:rPr>
        <w:t xml:space="preserve">    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'ai mis mon képi dans la cage</w:t>
        <w:br/>
        <w:t>et je suis sorti avec l'oiseau sur la tête</w:t>
        <w:br/>
        <w:t>Alors</w:t>
        <w:br/>
        <w:t>on ne salue plus</w:t>
        <w:br/>
        <w:t>a demandé le commandant</w:t>
        <w:br/>
        <w:t>Non</w:t>
        <w:br/>
        <w:t>on ne salue plus</w:t>
        <w:br/>
        <w:t>a répondu l'oiseau</w:t>
        <w:br/>
        <w:t>Ah bon</w:t>
        <w:br/>
        <w:t>excusez-moi je croyais qu'on saluait</w:t>
        <w:br/>
        <w:t>a dit le commandant</w:t>
        <w:br/>
        <w:t>Vous êtes tout excusé tout le monde peut se tromper</w:t>
        <w:br/>
        <w:t>a dit l'oiseau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</w:t>
      </w:r>
      <w:r>
        <w:rPr>
          <w:rFonts w:cs="Book Antiqua" w:ascii="Book Antiqua" w:hAnsi="Book Antiqua"/>
          <w:sz w:val="20"/>
          <w:szCs w:val="20"/>
        </w:rPr>
        <w:t>(</w:t>
      </w:r>
      <w:r>
        <w:rPr>
          <w:sz w:val="20"/>
          <w:szCs w:val="20"/>
        </w:rPr>
        <w:t>Jacques Prévert)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’enseignant pourra faire réfléchir les élèves sur le titre : « Tu devines Ludivine ? »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LES EXPRESSIONS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Recherche des expressions dans la première page du chapitre : « Le coup du col… recommandations du commissaire » sur le cahier de brouillon.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ab/>
        <w:tab/>
      </w:r>
      <w:r>
        <w:rPr>
          <w:rFonts w:cs="Tempus Sans ITC" w:ascii="Tempus Sans ITC" w:hAnsi="Tempus Sans ITC"/>
          <w:color w:val="800080"/>
          <w:sz w:val="20"/>
          <w:szCs w:val="20"/>
        </w:rPr>
        <w:t>Ne pas y couper.</w:t>
        <w:tab/>
        <w:tab/>
        <w:tab/>
        <w:t>Mettre quelqu’un à plat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  <w:tab/>
        <w:tab/>
        <w:t>Chanter à tue-tête</w:t>
        <w:tab/>
        <w:tab/>
        <w:t>Déborder d’énergie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  <w:tab/>
        <w:tab/>
        <w:t>Un vrai ressort</w:t>
        <w:tab/>
        <w:tab/>
        <w:tab/>
        <w:t>Avoir le feu vert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  <w:tab/>
        <w:tab/>
        <w:t>Promettre la lune</w:t>
        <w:tab/>
        <w:tab/>
        <w:t>La grasse matinée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  <w:tab/>
        <w:tab/>
        <w:t>Prendre au sérieux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Mise en commun. L’enseignant liste les réponses au tablea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istribution de la fiche de travail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Recherche de la signification. Mise en commu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Nouvelle recherche : sens propre ou sens figuré ? Mise en commu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LES SUBSTITUTS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’enseignant demande aux élèves de colorier tous les mots ou groupes de mots qui désignent « les Boulot-Boulot » dans l’extrait suivant :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20"/>
          <w:szCs w:val="20"/>
        </w:rPr>
        <w:t xml:space="preserve"> </w:t>
      </w:r>
      <w:r>
        <w:rPr>
          <w:rFonts w:cs="Tempus Sans ITC" w:ascii="Tempus Sans ITC" w:hAnsi="Tempus Sans ITC"/>
          <w:sz w:val="20"/>
          <w:szCs w:val="20"/>
        </w:rPr>
        <w:tab/>
        <w:t xml:space="preserve">Je pétillais. Seule ombre à ce tableau : après la classe, nous allions déjeuner chez </w:t>
      </w:r>
      <w:r>
        <w:rPr>
          <w:rFonts w:cs="Tempus Sans ITC" w:ascii="Tempus Sans ITC" w:hAnsi="Tempus Sans ITC"/>
          <w:color w:val="3366FF"/>
          <w:sz w:val="20"/>
          <w:szCs w:val="20"/>
          <w:u w:val="single"/>
        </w:rPr>
        <w:t>les Boulot-Boulot</w:t>
      </w:r>
      <w:r>
        <w:rPr>
          <w:rFonts w:cs="Tempus Sans ITC" w:ascii="Tempus Sans ITC" w:hAnsi="Tempus Sans ITC"/>
          <w:sz w:val="20"/>
          <w:szCs w:val="20"/>
        </w:rPr>
        <w:t xml:space="preserve">., </w:t>
      </w:r>
      <w:r>
        <w:rPr>
          <w:rFonts w:cs="Tempus Sans ITC" w:ascii="Tempus Sans ITC" w:hAnsi="Tempus Sans ITC"/>
          <w:color w:val="3366FF"/>
          <w:sz w:val="20"/>
          <w:szCs w:val="20"/>
          <w:u w:val="single"/>
        </w:rPr>
        <w:t>des collègues</w:t>
      </w:r>
      <w:r>
        <w:rPr>
          <w:rFonts w:cs="Tempus Sans ITC" w:ascii="Tempus Sans ITC" w:hAnsi="Tempus Sans ITC"/>
          <w:color w:val="800080"/>
          <w:sz w:val="20"/>
          <w:szCs w:val="20"/>
          <w:u w:val="single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  <w:u w:val="single"/>
        </w:rPr>
        <w:t>de mon père</w:t>
      </w:r>
      <w:r>
        <w:rPr>
          <w:rFonts w:cs="Tempus Sans ITC" w:ascii="Tempus Sans ITC" w:hAnsi="Tempus Sans ITC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ab/>
        <w:t xml:space="preserve">(Ce n’est pas leur vrai nom, mais </w:t>
      </w:r>
      <w:r>
        <w:rPr>
          <w:rFonts w:cs="Tempus Sans ITC" w:ascii="Tempus Sans ITC" w:hAnsi="Tempus Sans ITC"/>
          <w:color w:val="3366FF"/>
          <w:sz w:val="20"/>
          <w:szCs w:val="20"/>
          <w:u w:val="single"/>
        </w:rPr>
        <w:t>des rasants de leur espèce</w:t>
      </w:r>
      <w:r>
        <w:rPr>
          <w:rFonts w:cs="Tempus Sans ITC" w:ascii="Tempus Sans ITC" w:hAnsi="Tempus Sans ITC"/>
          <w:sz w:val="20"/>
          <w:szCs w:val="20"/>
        </w:rPr>
        <w:t xml:space="preserve"> ne méritent pas que je vous dise le vrai. C’est une manière de diminuer leur existence à mes yeux et c’est tant mieux.)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Tempus Sans ITC" w:ascii="Tempus Sans ITC" w:hAnsi="Tempus Sans ITC"/>
          <w:color w:val="3366FF"/>
          <w:sz w:val="20"/>
          <w:szCs w:val="20"/>
          <w:u w:val="single"/>
        </w:rPr>
        <w:t>Les Boulot-Boulot</w:t>
      </w:r>
      <w:r>
        <w:rPr>
          <w:rFonts w:cs="Tempus Sans ITC" w:ascii="Tempus Sans ITC" w:hAnsi="Tempus Sans ITC"/>
          <w:sz w:val="20"/>
          <w:szCs w:val="20"/>
        </w:rPr>
        <w:t xml:space="preserve"> habitent au bout du R.E.R. dans la gadoue d’un pavillon rasoir où tout est à sa place et les places astiquées, cirées, véritables miroirs sans un gramme de poussière à cause des allergies de </w:t>
      </w:r>
      <w:r>
        <w:rPr>
          <w:rFonts w:cs="Tempus Sans ITC" w:ascii="Tempus Sans ITC" w:hAnsi="Tempus Sans ITC"/>
          <w:color w:val="FF9900"/>
          <w:sz w:val="20"/>
          <w:szCs w:val="20"/>
        </w:rPr>
        <w:t xml:space="preserve">leur </w:t>
      </w:r>
      <w:r>
        <w:rPr>
          <w:rFonts w:cs="Tempus Sans ITC" w:ascii="Tempus Sans ITC" w:hAnsi="Tempus Sans ITC"/>
          <w:color w:val="FF9900"/>
          <w:sz w:val="20"/>
          <w:szCs w:val="20"/>
          <w:u w:val="single"/>
        </w:rPr>
        <w:t>affreux fiston</w:t>
      </w:r>
      <w:r>
        <w:rPr>
          <w:rFonts w:cs="Tempus Sans ITC" w:ascii="Tempus Sans ITC" w:hAnsi="Tempus Sans ITC"/>
          <w:color w:val="FF9900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FF9900"/>
          <w:sz w:val="20"/>
          <w:szCs w:val="20"/>
          <w:u w:val="single"/>
        </w:rPr>
        <w:t>champion</w:t>
      </w:r>
      <w:r>
        <w:rPr>
          <w:rFonts w:cs="Tempus Sans ITC" w:ascii="Tempus Sans ITC" w:hAnsi="Tempus Sans ITC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FF9900"/>
          <w:sz w:val="20"/>
          <w:szCs w:val="20"/>
          <w:u w:val="single"/>
        </w:rPr>
        <w:t>casse pompons toute catégorie</w:t>
      </w:r>
      <w:r>
        <w:rPr>
          <w:rFonts w:cs="Tempus Sans ITC" w:ascii="Tempus Sans ITC" w:hAnsi="Tempus Sans ITC"/>
          <w:sz w:val="20"/>
          <w:szCs w:val="20"/>
        </w:rPr>
        <w:t xml:space="preserve"> : </w:t>
      </w:r>
      <w:r>
        <w:rPr>
          <w:rFonts w:cs="Tempus Sans ITC" w:ascii="Tempus Sans ITC" w:hAnsi="Tempus Sans ITC"/>
          <w:color w:val="FF9900"/>
          <w:sz w:val="20"/>
          <w:szCs w:val="20"/>
          <w:u w:val="single"/>
        </w:rPr>
        <w:t>il</w:t>
      </w:r>
      <w:r>
        <w:rPr>
          <w:rFonts w:cs="Tempus Sans ITC" w:ascii="Tempus Sans ITC" w:hAnsi="Tempus Sans ITC"/>
          <w:sz w:val="20"/>
          <w:szCs w:val="20"/>
        </w:rPr>
        <w:t xml:space="preserve"> ne veut rien prêter, ça dérange, il paraît. </w:t>
      </w:r>
      <w:r>
        <w:rPr>
          <w:rFonts w:cs="Tempus Sans ITC" w:ascii="Tempus Sans ITC" w:hAnsi="Tempus Sans ITC"/>
          <w:color w:val="FF9900"/>
          <w:sz w:val="20"/>
          <w:szCs w:val="20"/>
          <w:u w:val="single"/>
        </w:rPr>
        <w:t>Quel concombre</w:t>
      </w:r>
      <w:r>
        <w:rPr>
          <w:rFonts w:cs="Tempus Sans ITC" w:ascii="Tempus Sans ITC" w:hAnsi="Tempus Sans ITC"/>
          <w:sz w:val="20"/>
          <w:szCs w:val="20"/>
        </w:rPr>
        <w:t xml:space="preserve">, </w:t>
      </w:r>
      <w:r>
        <w:rPr>
          <w:rFonts w:cs="Tempus Sans ITC" w:ascii="Tempus Sans ITC" w:hAnsi="Tempus Sans ITC"/>
          <w:color w:val="FF9900"/>
          <w:sz w:val="20"/>
          <w:szCs w:val="20"/>
          <w:u w:val="single"/>
        </w:rPr>
        <w:t>ce type</w:t>
      </w:r>
      <w:r>
        <w:rPr>
          <w:rFonts w:cs="Tempus Sans ITC" w:ascii="Tempus Sans ITC" w:hAnsi="Tempus Sans ITC"/>
          <w:sz w:val="20"/>
          <w:szCs w:val="20"/>
        </w:rPr>
        <w:t>, à quoi servent ses jouets ?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ab/>
        <w:t xml:space="preserve">En plus, la dernière fois, </w:t>
      </w:r>
      <w:r>
        <w:rPr>
          <w:rFonts w:cs="Tempus Sans ITC" w:ascii="Tempus Sans ITC" w:hAnsi="Tempus Sans ITC"/>
          <w:color w:val="3366FF"/>
          <w:sz w:val="20"/>
          <w:szCs w:val="20"/>
          <w:u w:val="single"/>
        </w:rPr>
        <w:t>ils</w:t>
      </w:r>
      <w:r>
        <w:rPr>
          <w:rFonts w:cs="Tempus Sans ITC" w:ascii="Tempus Sans ITC" w:hAnsi="Tempus Sans ITC"/>
          <w:sz w:val="20"/>
          <w:szCs w:val="20"/>
        </w:rPr>
        <w:t xml:space="preserve"> avaient une cousine d’Auvergne du style hippopotame avec de la moustache que j’ai dû embrasser, malgré l’odeur pas claire qui flottait tout autour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Puis même travail pour le fils avec un crayon de couleur jaun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7- LES REGISTRES DE LANGUE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’enseignant demande aux élèves de rechercher des mots familiers  dans l’extrait « La prof a laissé… Dommage qu’il ne soit pas prof. ».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  <w:t xml:space="preserve">Se fourrer </w:t>
        <w:tab/>
        <w:t>Se défoncer</w:t>
        <w:tab/>
        <w:t xml:space="preserve">mabouls 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Nouvelle recherche : « A quel registre appartiennent ces mots qui apparaissent pages 98 et 99 : se tromper, querelle et marrant ?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eastAsia="Tempus Sans ITC" w:cs="Tempus Sans ITC" w:ascii="Tempus Sans ITC" w:hAnsi="Tempus Sans ITC"/>
          <w:sz w:val="20"/>
          <w:szCs w:val="20"/>
        </w:rPr>
        <w:t xml:space="preserve"> </w:t>
      </w:r>
      <w:r>
        <w:rPr>
          <w:rFonts w:cs="Tempus Sans ITC" w:ascii="Tempus Sans ITC" w:hAnsi="Tempus Sans ITC"/>
          <w:sz w:val="20"/>
          <w:szCs w:val="20"/>
        </w:rPr>
        <w:t>« tout le monde peut se tromper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« Sans le savoir, je venais de raviver la querelle.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« C’est déjà pas marrant d’aller chez les Boulot-Boulot.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Vocabulaire famili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Vocabulaire cou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Vocabulaire soutenu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e fourr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Se mett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Se cacher, se dissimul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e défonc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S’appliqu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Se concentrer, s’escrim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Maboul</w:t>
            </w: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, zinzin, taré, cinglé, toqué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Fou, idio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Dément, anorma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 xml:space="preserve">Marrant, </w:t>
            </w: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rigol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Amusant, drô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Comique, hilaran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Engueulade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Disput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 xml:space="preserve">Querelle, </w:t>
            </w: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conflit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Se gourr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e tromp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80008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800080"/>
                <w:sz w:val="20"/>
                <w:szCs w:val="20"/>
              </w:rPr>
              <w:t>Se fourvoyer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eastAsia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Complète ce tableau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famili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cou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soutenu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fourr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défonc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bou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tromp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relle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Complète ce tableau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famili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cou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soutenu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fourr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défonc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bou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tromp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relle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Complète ce tableau 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famili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cou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ocabulaire soutenu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fourr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défonc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bou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tromp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relle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Chapitre 11</w:t>
      </w:r>
    </w:p>
    <w:p>
      <w:pPr>
        <w:pStyle w:val="Normal"/>
        <w:jc w:val="center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>Observation réfléchie de la langue et littérature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- </w:t>
      </w:r>
      <w:r>
        <w:rPr>
          <w:rFonts w:cs="Comic Sans MS" w:ascii="Comic Sans MS" w:hAnsi="Comic Sans MS"/>
          <w:sz w:val="20"/>
          <w:szCs w:val="20"/>
          <w:u w:val="single"/>
        </w:rPr>
        <w:t>DES EXPRESSION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</w:t>
        <w:tab/>
        <w:t>Relie l’</w:t>
      </w:r>
      <w:r>
        <w:rPr>
          <w:rFonts w:cs="Tempus Sans ITC" w:ascii="Tempus Sans ITC" w:hAnsi="Tempus Sans ITC"/>
          <w:sz w:val="20"/>
          <w:szCs w:val="20"/>
          <w:u w:val="single"/>
        </w:rPr>
        <w:t>expression</w:t>
      </w:r>
      <w:r>
        <w:rPr>
          <w:rFonts w:cs="Comic Sans MS" w:ascii="Comic Sans MS" w:hAnsi="Comic Sans MS"/>
          <w:sz w:val="20"/>
          <w:szCs w:val="20"/>
        </w:rPr>
        <w:t xml:space="preserve"> à la bonne </w:t>
      </w:r>
      <w:r>
        <w:rPr>
          <w:rFonts w:cs="Bradley Hand ITC" w:ascii="Bradley Hand ITC" w:hAnsi="Bradley Hand ITC"/>
          <w:sz w:val="20"/>
          <w:szCs w:val="20"/>
        </w:rPr>
        <w:t>définition</w:t>
      </w:r>
      <w:r>
        <w:rPr>
          <w:rFonts w:cs="Comic Sans MS" w:ascii="Comic Sans MS" w:hAnsi="Comic Sans MS"/>
          <w:sz w:val="20"/>
          <w:szCs w:val="20"/>
        </w:rPr>
        <w:t>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Ne pas y couper</w:t>
      </w:r>
      <w:r>
        <w:rPr>
          <w:rFonts w:cs="Tempus Sans ITC" w:ascii="Tempus Sans ITC" w:hAnsi="Tempus Sans ITC"/>
          <w:sz w:val="20"/>
          <w:szCs w:val="20"/>
        </w:rPr>
        <w:t>.</w:t>
        <w:tab/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Epuiser quelqu’un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Mettre quelqu’un à plat</w:t>
      </w:r>
      <w:r>
        <w:rPr>
          <w:rFonts w:cs="Tempus Sans ITC" w:ascii="Tempus Sans ITC" w:hAnsi="Tempus Sans ITC"/>
          <w:sz w:val="20"/>
          <w:szCs w:val="20"/>
        </w:rPr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Prendre pour réel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Chanter à tue-tête</w:t>
      </w:r>
      <w:r>
        <w:rPr>
          <w:rFonts w:cs="Tempus Sans ITC" w:ascii="Tempus Sans ITC" w:hAnsi="Tempus Sans ITC"/>
          <w:sz w:val="20"/>
          <w:szCs w:val="20"/>
        </w:rPr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Promettre des choses impossibles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Déborder d’énergie</w:t>
      </w:r>
      <w:r>
        <w:rPr>
          <w:rFonts w:cs="Tempus Sans ITC" w:ascii="Tempus Sans ITC" w:hAnsi="Tempus Sans ITC"/>
          <w:sz w:val="20"/>
          <w:szCs w:val="20"/>
        </w:rPr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Avoir l’accord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Un vrai ressort</w:t>
      </w:r>
      <w:r>
        <w:rPr>
          <w:rFonts w:cs="Tempus Sans ITC" w:ascii="Tempus Sans ITC" w:hAnsi="Tempus Sans ITC"/>
          <w:sz w:val="20"/>
          <w:szCs w:val="20"/>
        </w:rPr>
        <w:tab/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Réveil tardif</w:t>
      </w:r>
    </w:p>
    <w:p>
      <w:pPr>
        <w:pStyle w:val="Normal"/>
        <w:ind w:firstLine="708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Avoir le feu vert</w:t>
        <w:tab/>
      </w:r>
      <w:r>
        <w:rPr>
          <w:rFonts w:cs="Tempus Sans ITC" w:ascii="Tempus Sans ITC" w:hAnsi="Tempus Sans ITC"/>
          <w:sz w:val="20"/>
          <w:szCs w:val="20"/>
        </w:rPr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Une boule de nerfs</w:t>
      </w:r>
    </w:p>
    <w:p>
      <w:pPr>
        <w:pStyle w:val="Normal"/>
        <w:ind w:firstLine="708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Promettre la lune</w:t>
      </w:r>
      <w:r>
        <w:rPr>
          <w:rFonts w:cs="Tempus Sans ITC" w:ascii="Tempus Sans ITC" w:hAnsi="Tempus Sans ITC"/>
          <w:sz w:val="20"/>
          <w:szCs w:val="20"/>
        </w:rPr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Etre dynamique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La grasse matinée</w:t>
      </w:r>
      <w:r>
        <w:rPr>
          <w:rFonts w:cs="Tempus Sans ITC" w:ascii="Tempus Sans ITC" w:hAnsi="Tempus Sans ITC"/>
          <w:sz w:val="20"/>
          <w:szCs w:val="20"/>
        </w:rPr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Ne pas y échapper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empus Sans ITC" w:ascii="Tempus Sans ITC" w:hAnsi="Tempus Sans ITC"/>
          <w:sz w:val="20"/>
          <w:szCs w:val="20"/>
          <w:u w:val="single"/>
        </w:rPr>
        <w:t>Prendre au sérieux</w:t>
      </w:r>
      <w:r>
        <w:rPr>
          <w:rFonts w:cs="Tempus Sans ITC" w:ascii="Tempus Sans ITC" w:hAnsi="Tempus Sans ITC"/>
          <w:sz w:val="20"/>
          <w:szCs w:val="20"/>
        </w:rPr>
        <w:tab/>
        <w:tab/>
        <w:t>x</w:t>
        <w:tab/>
        <w:tab/>
        <w:t>x</w:t>
        <w:tab/>
      </w:r>
      <w:r>
        <w:rPr>
          <w:rFonts w:cs="Bradley Hand ITC" w:ascii="Bradley Hand ITC" w:hAnsi="Bradley Hand ITC"/>
          <w:sz w:val="20"/>
          <w:szCs w:val="20"/>
        </w:rPr>
        <w:t>Chanter très fort</w:t>
      </w:r>
    </w:p>
    <w:p>
      <w:pPr>
        <w:pStyle w:val="Normal"/>
        <w:ind w:firstLine="708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</w:t>
        <w:tab/>
        <w:t>Colorie les expressions qu’il faut regarder au sens prop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- </w:t>
      </w:r>
      <w:r>
        <w:rPr>
          <w:rFonts w:cs="Comic Sans MS" w:ascii="Comic Sans MS" w:hAnsi="Comic Sans MS"/>
          <w:sz w:val="20"/>
          <w:szCs w:val="20"/>
          <w:u w:val="single"/>
        </w:rPr>
        <w:t>LES SUBSTITUT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-</w:t>
        <w:tab/>
        <w:t>Colorie en bleu tous les mots ou groupes de mots qui désignent « les Boulot-Boulot » dans l’extrait suivant</w:t>
      </w:r>
      <w:r>
        <w:rPr>
          <w:rFonts w:cs="Tempus Sans ITC" w:ascii="Tempus Sans ITC" w:hAnsi="Tempus Sans ITC"/>
          <w:sz w:val="20"/>
          <w:szCs w:val="20"/>
        </w:rPr>
        <w:t> :</w:t>
      </w:r>
    </w:p>
    <w:p>
      <w:pPr>
        <w:pStyle w:val="Normal"/>
        <w:jc w:val="both"/>
        <w:rPr/>
      </w:pPr>
      <w:r>
        <w:rPr>
          <w:rFonts w:eastAsia="Tempus Sans ITC" w:cs="Tempus Sans ITC" w:ascii="Tempus Sans ITC" w:hAnsi="Tempus Sans ITC"/>
          <w:sz w:val="20"/>
          <w:szCs w:val="20"/>
        </w:rPr>
        <w:t xml:space="preserve"> 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8"/>
          <w:szCs w:val="28"/>
        </w:rPr>
        <w:t xml:space="preserve">Je pétillais. Seule ombre à ce tableau : après la classe, nous allions déjeuner chez les Boulot-Boulot, des collègues de mon pèr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Ce n’est pas leur vrai nom, mais des rasants de leur espèce ne méritent pas que je vous dise le vrai. C’est une manière de diminuer leur existence à mes yeux et c’est tant mieux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Les Boulot-Boulot habitent au bout du R.E.R. dans la gadoue d’un pavillon rasoir où tout est à sa place et les places astiquées, cirées, véritables miroirs sans un gramme de poussière à cause des allergies de leur affreux fiston champion casse pompons toute catégorie : il ne veut rien prêter, ça dérange, il paraît. Quel concombre, ce type, à quoi servent ses jouets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En plus, la dernière fois, ils avaient une cousine d’Auvergne du style hippopotame avec de la moustache que j’ai dû embrasser, malgré l’odeur pas claire qui flottait tout autour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 </w:t>
        <w:tab/>
        <w:t xml:space="preserve">Colorie en jaune tous les mots ou groupes de mots qui désignent le fils des Boulot-Boulot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  <w:lang w:val="en-US" w:eastAsia="en-US"/>
        </w:rPr>
      </w:pPr>
      <w:r>
        <w:rPr>
          <w:rFonts w:cs="Tempus Sans ITC" w:ascii="Tempus Sans ITC" w:hAnsi="Tempus Sans IT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84455</wp:posOffset>
                </wp:positionV>
                <wp:extent cx="2637790" cy="31724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17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Quartier libr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J'ai mis mon képi dans la cage</w:t>
                              <w:br/>
                              <w:t>et je suis sorti avec l'oiseau sur la tête</w:t>
                              <w:br/>
                              <w:t>Alors</w:t>
                              <w:br/>
                              <w:t>on ne salue plus</w:t>
                              <w:br/>
                              <w:t>a demandé le commandant</w:t>
                              <w:br/>
                              <w:t>Non</w:t>
                              <w:br/>
                              <w:t>on ne salue plus</w:t>
                              <w:br/>
                              <w:t>a répondu l'oiseau</w:t>
                              <w:br/>
                              <w:t>Ah bon</w:t>
                              <w:br/>
                              <w:t>excusez-moi je croyais qu'on saluait</w:t>
                              <w:br/>
                              <w:t>a dit le commandant</w:t>
                              <w:br/>
                              <w:t>Vous êtes tout excusé tout le monde peut se tromper</w:t>
                              <w:br/>
                              <w:t>a dit l'oiseau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acques Préve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9.8pt;mso-wrap-distance-left:9.05pt;mso-wrap-distance-right:9.05pt;mso-wrap-distance-top:0pt;mso-wrap-distance-bottom:0pt;margin-top: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  <w:u w:val="single"/>
                        </w:rPr>
                        <w:t>Quartier libre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J'ai mis mon képi dans la cage</w:t>
                        <w:br/>
                        <w:t>et je suis sorti avec l'oiseau sur la tête</w:t>
                        <w:br/>
                        <w:t>Alors</w:t>
                        <w:br/>
                        <w:t>on ne salue plus</w:t>
                        <w:br/>
                        <w:t>a demandé le commandant</w:t>
                        <w:br/>
                        <w:t>Non</w:t>
                        <w:br/>
                        <w:t>on ne salue plus</w:t>
                        <w:br/>
                        <w:t>a répondu l'oiseau</w:t>
                        <w:br/>
                        <w:t>Ah bon</w:t>
                        <w:br/>
                        <w:t>excusez-moi je croyais qu'on saluait</w:t>
                        <w:br/>
                        <w:t>a dit le commandant</w:t>
                        <w:br/>
                        <w:t>Vous êtes tout excusé tout le monde peut se tromper</w:t>
                        <w:br/>
                        <w:t>a dit l'oiseau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Jacques Prévert)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84455</wp:posOffset>
                </wp:positionV>
                <wp:extent cx="2523490" cy="320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Quartier libr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J'ai mis mon képi dans la cage</w:t>
                              <w:br/>
                              <w:t>et je suis sorti avec l'oiseau sur la tête</w:t>
                              <w:br/>
                              <w:t>Alors</w:t>
                              <w:br/>
                              <w:t>on ne salue plus</w:t>
                              <w:br/>
                              <w:t>a demandé le commandant</w:t>
                              <w:br/>
                              <w:t>Non</w:t>
                              <w:br/>
                              <w:t>on ne salue plus</w:t>
                              <w:br/>
                              <w:t>a répondu l'oiseau</w:t>
                              <w:br/>
                              <w:t>Ah bon</w:t>
                              <w:br/>
                              <w:t>excusez-moi je croyais qu'on saluait</w:t>
                              <w:br/>
                              <w:t>a dit le commandant</w:t>
                              <w:br/>
                              <w:t>Vous êtes tout excusé tout le monde peut se tromper</w:t>
                              <w:br/>
                              <w:t>a dit l'oiseau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acques Préver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2.7pt;mso-wrap-distance-left:9.05pt;mso-wrap-distance-right:9.05pt;mso-wrap-distance-top:0pt;mso-wrap-distance-bottom:0pt;margin-top:6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  <w:u w:val="single"/>
                        </w:rPr>
                        <w:t>Quartier libre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J'ai mis mon képi dans la cage</w:t>
                        <w:br/>
                        <w:t>et je suis sorti avec l'oiseau sur la tête</w:t>
                        <w:br/>
                        <w:t>Alors</w:t>
                        <w:br/>
                        <w:t>on ne salue plus</w:t>
                        <w:br/>
                        <w:t>a demandé le commandant</w:t>
                        <w:br/>
                        <w:t>Non</w:t>
                        <w:br/>
                        <w:t>on ne salue plus</w:t>
                        <w:br/>
                        <w:t>a répondu l'oiseau</w:t>
                        <w:br/>
                        <w:t>Ah bon</w:t>
                        <w:br/>
                        <w:t>excusez-moi je croyais qu'on saluait</w:t>
                        <w:br/>
                        <w:t>a dit le commandant</w:t>
                        <w:br/>
                        <w:t>Vous êtes tout excusé tout le monde peut se tromper</w:t>
                        <w:br/>
                        <w:t>a dit l'oiseau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Jacques Préve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3885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8868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1pt;width:503.95pt;height:30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959225</wp:posOffset>
                </wp:positionV>
                <wp:extent cx="2637790" cy="3209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Quartier libr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J'ai mis mon képi dans la cage</w:t>
                              <w:br/>
                              <w:t>et je suis sorti avec l'oiseau sur la tête</w:t>
                              <w:br/>
                              <w:t>Alors</w:t>
                              <w:br/>
                              <w:t>on ne salue plus</w:t>
                              <w:br/>
                              <w:t>a demandé le commandant</w:t>
                              <w:br/>
                              <w:t>Non</w:t>
                              <w:br/>
                              <w:t>on ne salue plus</w:t>
                              <w:br/>
                              <w:t>a répondu l'oiseau</w:t>
                              <w:br/>
                              <w:t>Ah bon</w:t>
                              <w:br/>
                              <w:t>excusez-moi je croyais qu'on saluait</w:t>
                              <w:br/>
                              <w:t>a dit le commandant</w:t>
                              <w:br/>
                              <w:t>Vous êtes tout excusé tout le monde peut se tromper</w:t>
                              <w:br/>
                              <w:t>a dit l'oiseau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acques Préve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2.7pt;mso-wrap-distance-left:9.05pt;mso-wrap-distance-right:9.05pt;mso-wrap-distance-top:0pt;mso-wrap-distance-bottom:0pt;margin-top:31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  <w:u w:val="single"/>
                        </w:rPr>
                        <w:t>Quartier libre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J'ai mis mon képi dans la cage</w:t>
                        <w:br/>
                        <w:t>et je suis sorti avec l'oiseau sur la tête</w:t>
                        <w:br/>
                        <w:t>Alors</w:t>
                        <w:br/>
                        <w:t>on ne salue plus</w:t>
                        <w:br/>
                        <w:t>a demandé le commandant</w:t>
                        <w:br/>
                        <w:t>Non</w:t>
                        <w:br/>
                        <w:t>on ne salue plus</w:t>
                        <w:br/>
                        <w:t>a répondu l'oiseau</w:t>
                        <w:br/>
                        <w:t>Ah bon</w:t>
                        <w:br/>
                        <w:t>excusez-moi je croyais qu'on saluait</w:t>
                        <w:br/>
                        <w:t>a dit le commandant</w:t>
                        <w:br/>
                        <w:t>Vous êtes tout excusé tout le monde peut se tromper</w:t>
                        <w:br/>
                        <w:t>a dit l'oiseau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Jacques Prévert)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3959225</wp:posOffset>
                </wp:positionV>
                <wp:extent cx="2637790" cy="3094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Quartier libr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J'ai mis mon képi dans la cage</w:t>
                              <w:br/>
                              <w:t>et je suis sorti avec l'oiseau sur la tête</w:t>
                              <w:br/>
                              <w:t>Alors</w:t>
                              <w:br/>
                              <w:t>on ne salue plus</w:t>
                              <w:br/>
                              <w:t>a demandé le commandant</w:t>
                              <w:br/>
                              <w:t>Non</w:t>
                              <w:br/>
                              <w:t>on ne salue plus</w:t>
                              <w:br/>
                              <w:t>a répondu l'oiseau</w:t>
                              <w:br/>
                              <w:t>Ah bon</w:t>
                              <w:br/>
                              <w:t>excusez-moi je croyais qu'on saluait</w:t>
                              <w:br/>
                              <w:t>a dit le commandant</w:t>
                              <w:br/>
                              <w:t>Vous êtes tout excusé tout le monde peut se tromper</w:t>
                              <w:br/>
                              <w:t>a dit l'oiseau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acques Préve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3.7pt;mso-wrap-distance-left:9.05pt;mso-wrap-distance-right:9.05pt;mso-wrap-distance-top:0pt;mso-wrap-distance-bottom:0pt;margin-top:311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szCs w:val="20"/>
                          <w:u w:val="single"/>
                        </w:rPr>
                        <w:t>Quartier libre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J'ai mis mon képi dans la cage</w:t>
                        <w:br/>
                        <w:t>et je suis sorti avec l'oiseau sur la tête</w:t>
                        <w:br/>
                        <w:t>Alors</w:t>
                        <w:br/>
                        <w:t>on ne salue plus</w:t>
                        <w:br/>
                        <w:t>a demandé le commandant</w:t>
                        <w:br/>
                        <w:t>Non</w:t>
                        <w:br/>
                        <w:t>on ne salue plus</w:t>
                        <w:br/>
                        <w:t>a répondu l'oiseau</w:t>
                        <w:br/>
                        <w:t>Ah bon</w:t>
                        <w:br/>
                        <w:t>excusez-moi je croyais qu'on saluait</w:t>
                        <w:br/>
                        <w:t>a dit le commandant</w:t>
                        <w:br/>
                        <w:t>Vous êtes tout excusé tout le monde peut se tromper</w:t>
                        <w:br/>
                        <w:t>a dit l'oiseau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Jacques Prévert)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>
        <w:rFonts w:ascii="Bradley Hand ITC" w:hAnsi="Bradley Hand ITC" w:cs="Bradley Hand ITC"/>
        <w:color w:val="800080"/>
      </w:rPr>
    </w:pPr>
    <w:r>
      <w:rPr>
        <w:rFonts w:cs="Bradley Hand ITC" w:ascii="Bradley Hand ITC" w:hAnsi="Bradley Hand ITC"/>
        <w:color w:val="800080"/>
      </w:rPr>
      <w:t>Jean Loup Craipeau</w:t>
      <w:tab/>
      <w:t xml:space="preserve">      </w:t>
      <w:tab/>
      <w:t>Gare au carnage Amédée Petipotage 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empus Sans ITC" w:hAnsi="Tempus Sans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7:36:00Z</dcterms:created>
  <dc:creator>User name placeholder</dc:creator>
  <dc:description/>
  <dc:language>en-US</dc:language>
  <cp:lastModifiedBy>Béatrice Arnou</cp:lastModifiedBy>
  <cp:lastPrinted>2004-03-20T11:10:00Z</cp:lastPrinted>
  <dcterms:modified xsi:type="dcterms:W3CDTF">2004-09-15T15:54:00Z</dcterms:modified>
  <cp:revision>5</cp:revision>
  <dc:subject/>
  <dc:title>Chapitre 1</dc:title>
</cp:coreProperties>
</file>