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3240"/>
        <w:gridCol w:w="4680"/>
      </w:tblGrid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pomme à l’e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t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un cleb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Monsieur</w:t>
            </w:r>
          </w:p>
        </w:tc>
      </w:tr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ce cornia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l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Le Chi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Les Boulot-Boulot</w:t>
            </w:r>
          </w:p>
        </w:tc>
      </w:tr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des rasants de leur espè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i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l’énorme t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des collègues de mon père</w:t>
            </w:r>
          </w:p>
        </w:tc>
      </w:tr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ce satané cab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Dais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la dond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cette masse de saindoux</w:t>
            </w:r>
          </w:p>
        </w:tc>
      </w:tr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au chi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40"/>
                <w:szCs w:val="40"/>
              </w:rPr>
            </w:pPr>
            <w:r>
              <w:rPr>
                <w:rFonts w:cs="Arial" w:ascii="Arial" w:hAnsi="Arial"/>
                <w:color w:val="800080"/>
                <w:sz w:val="40"/>
                <w:szCs w:val="40"/>
              </w:rPr>
              <w:t>tu</w:t>
            </w:r>
          </w:p>
        </w:tc>
      </w:tr>
    </w:tbl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3240"/>
        <w:gridCol w:w="4680"/>
      </w:tblGrid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pomme à l’e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t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un cleb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Monsieur</w:t>
            </w:r>
          </w:p>
        </w:tc>
      </w:tr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ce cornia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l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Le Chi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Les Boulot-Boulot</w:t>
            </w:r>
          </w:p>
        </w:tc>
      </w:tr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des rasants de leur espè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i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l’énorme t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des collègues de mon père</w:t>
            </w:r>
          </w:p>
        </w:tc>
      </w:tr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ce satané cab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Dais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la dond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cette masse de saindoux</w:t>
            </w:r>
          </w:p>
        </w:tc>
      </w:tr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au chi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0"/>
                <w:szCs w:val="40"/>
              </w:rPr>
            </w:pPr>
            <w:r>
              <w:rPr>
                <w:rFonts w:cs="Arial" w:ascii="Arial" w:hAnsi="Arial"/>
                <w:color w:val="FF6600"/>
                <w:sz w:val="40"/>
                <w:szCs w:val="40"/>
              </w:rPr>
              <w:t>tu</w:t>
            </w:r>
          </w:p>
        </w:tc>
      </w:tr>
    </w:tbl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5:52:00Z</dcterms:created>
  <dc:creator>User name placeholder</dc:creator>
  <dc:description/>
  <dc:language>en-US</dc:language>
  <cp:lastModifiedBy>User name placeholder</cp:lastModifiedBy>
  <cp:lastPrinted>2004-04-05T20:13:00Z</cp:lastPrinted>
  <dcterms:modified xsi:type="dcterms:W3CDTF">2004-04-05T18:15:00Z</dcterms:modified>
  <cp:revision>7</cp:revision>
  <dc:subject/>
  <dc:title>t’</dc:title>
</cp:coreProperties>
</file>