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sz w:val="120"/>
          <w:szCs w:val="120"/>
        </w:rPr>
      </w:pPr>
      <w:r>
        <w:rPr>
          <w:rFonts w:cs="Tempus Sans ITC" w:ascii="Tempus Sans ITC" w:hAnsi="Tempus Sans ITC"/>
          <w:sz w:val="120"/>
          <w:szCs w:val="120"/>
        </w:rPr>
        <w:t>Extrait du chapitre 2</w:t>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T’auras l’air fin, pomme à l’eau, quand on s’fera pincer. Le métro, je t’ai dit, c’est déjà coton sans ticket ; alors avec un clebs, sans sac ni laisse, c’est l’émeute. T’entends ? Tu me feras jeter en tôle et tu finiras en fourrière.</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On prendra le meilleur avocat, j’ai dit en sortant de derrière l’arbre.</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T’écoutes aux portes, maintenant ?</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Quelles portes ? T’es fâché ?</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Mais non, mon gars…</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Il a serré mes mains dans ses grandes. D’un sourire, il a chassé les nuages.</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Je suis un peu énervé, tu sais. A force de se faire jeter, on réagit en bête. Remarque, avec ma tronche de dégradé et ma tenue d’épouvantail, je ne prétends pas qu’on me prenne sur ma bonne mine. Mais avec ce corniaud qui me colle aux baskets, m’a dit Clodo en faisant signe au chien de garer ses abattis, j’accumule les handicaps.</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T’accumules ? Je croyais que t’avais rien que ta chemise et Le Chien. C’est quoi handicap ?</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Un désavantage. Exemple. Ce matin, pile, je me présente pour être balayeur, du tout cuit j’ai fait ça trois ans dans le Nord et crac ! je me fais jeter de la boîte d’intérim.</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T’as l’habitude pourtant…</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Sauf que cette fois, c’est Monsieur, il a dit en désignant Le Chien qui mâchonnait un carton, qui a tout fichu par terre.</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Raconte.</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Si t’étais secrétaire et maquillée de frais, ça te plairait qu’on te ravale le portrait à coups de langue baveuse ?</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T’as fait ça Le Chien ? j’ai demandé en l’asticotant avec le carton qu’il refusait de lâcher.</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Et nous voici partis d’un fou rire.</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J’ai repris mon sérieux pour demander :</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Tu me le donnes ?</w:t>
      </w:r>
    </w:p>
    <w:p>
      <w:pPr>
        <w:pStyle w:val="Normal"/>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 Vraiment ? J’hésite, tu sais, Amédée. C’est qu’il me tient au chaud au corps et au cœur, ce satané cabot.</w:t>
      </w:r>
    </w:p>
    <w:p>
      <w:pPr>
        <w:pStyle w:val="Normal"/>
        <w:rPr>
          <w:rFonts w:ascii="Tempus Sans ITC" w:hAnsi="Tempus Sans ITC" w:cs="Tempus Sans ITC"/>
          <w:sz w:val="18"/>
          <w:szCs w:val="18"/>
        </w:rPr>
      </w:pPr>
      <w:r>
        <w:rPr>
          <w:rFonts w:cs="Tempus Sans ITC" w:ascii="Tempus Sans ITC" w:hAnsi="Tempus Sans ITC"/>
          <w:sz w:val="18"/>
          <w:szCs w:val="18"/>
        </w:rPr>
      </w:r>
    </w:p>
    <w:sectPr>
      <w:headerReference w:type="default" r:id="rId2"/>
      <w:type w:val="nextPage"/>
      <w:pgSz w:orient="landscape" w:w="16838" w:h="11906"/>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5:15:00Z</dcterms:created>
  <dc:creator>User name placeholder</dc:creator>
  <dc:description/>
  <dc:language>en-US</dc:language>
  <cp:lastModifiedBy>User name placeholder</cp:lastModifiedBy>
  <cp:lastPrinted>2004-03-27T16:21:00Z</cp:lastPrinted>
  <dcterms:modified xsi:type="dcterms:W3CDTF">2004-03-27T15:21:00Z</dcterms:modified>
  <cp:revision>3</cp:revision>
  <dc:subject/>
  <dc:title>   - Au téléphone, c’était Ludivine en vrai </dc:title>
</cp:coreProperties>
</file>