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om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énom :</w:t>
      </w:r>
    </w:p>
    <w:p>
      <w:pPr>
        <w:pStyle w:val="Heading1"/>
        <w:jc w:val="center"/>
        <w:rPr/>
      </w:pPr>
      <w:r>
        <w:rPr/>
        <w:t>Chapitr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nt s’appelle le voisin de Sonia 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quoi ressemble-t-il 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l mot utilise Sonia pour dire que son voisin était le plus triste de la classe 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rquoi change-t-elle d’avis 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l poste occupe son voisin sur le terrain 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 signifient les initiales P.S.-G 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rquoi son voisin est-il si nerveux 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ique sans dictionnaire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gesticuler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coopérante</w:t>
      </w:r>
      <w:r>
        <w:rPr/>
        <w:t> 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répliquer du tac au tac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0:56:00Z</dcterms:created>
  <dc:creator>Mary</dc:creator>
  <dc:description/>
  <dc:language>en-US</dc:language>
  <cp:lastModifiedBy>Mary</cp:lastModifiedBy>
  <cp:lastPrinted>2002-01-06T22:14:00Z</cp:lastPrinted>
  <dcterms:modified xsi:type="dcterms:W3CDTF">2002-01-06T21:15:00Z</dcterms:modified>
  <cp:revision>1</cp:revision>
  <dc:subject/>
  <dc:title>Nom :</dc:title>
</cp:coreProperties>
</file>