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hapitre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6"/>
        <w:gridCol w:w="591"/>
      </w:tblGrid>
      <w:tr>
        <w:trPr>
          <w:trHeight w:val="54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érer les parties d’un text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gende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l est le titre de ce chapitr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bien comptes-tu de paragraph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opie la 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phrase du cinquième paragraph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02"/>
      </w:tblGrid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érer les phrases d’un extrait de tex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copie le cinquième paragraphe sans oublier la ponctuation et les majuscul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Trace un trait vertical rouge entre chaque phras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Il y a…………….phrases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80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Identifier les personnag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  <w:t>Lis bien le texte et trouve les postes occupés sur le terrain par les joueurs du P.S.-G</w:t>
      </w:r>
    </w:p>
    <w:p>
      <w:pPr>
        <w:pStyle w:val="TextBodyIndent"/>
        <w:rPr/>
      </w:pPr>
      <w:r>
        <w:rPr/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00"/>
        <w:gridCol w:w="1260"/>
        <w:gridCol w:w="1260"/>
        <w:gridCol w:w="1440"/>
      </w:tblGrid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>Postes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Joueurs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aqu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fens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itaine</w:t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jam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om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m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nifa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tric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hoisis l’un des 5 joueurs et écris tous les détails qui permettent de le décrire (taille, classe, couleur de ses vêtements, habitudes… par exemple) et ensuite dessine-le en fonction des détails relev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55:00Z</dcterms:created>
  <dc:creator>Mary</dc:creator>
  <dc:description/>
  <dc:language>en-US</dc:language>
  <cp:lastModifiedBy>Mary</cp:lastModifiedBy>
  <cp:lastPrinted>2002-01-07T21:35:00Z</cp:lastPrinted>
  <dcterms:modified xsi:type="dcterms:W3CDTF">2002-01-07T20:35:00Z</dcterms:modified>
  <cp:revision>1</cp:revision>
  <dc:subject/>
  <dc:title>Nom :</dc:title>
</cp:coreProperties>
</file>