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om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énom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 : 04/10/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00"/>
      </w:tblGrid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ntrer dans un ouvrage en utilisant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es indices extern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couvertur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dique :</w:t>
      </w:r>
    </w:p>
    <w:p>
      <w:pPr>
        <w:pStyle w:val="Normal"/>
        <w:numPr>
          <w:ilvl w:val="1"/>
          <w:numId w:val="2"/>
        </w:numPr>
        <w:rPr/>
      </w:pPr>
      <w:r>
        <w:rPr/>
        <w:t>le titre de l’ouvrage 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e nom de l’auteu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e nom de l’éditeu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e nom de la collection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écris l’illustration : que vois tu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i a illustré la couverture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ment s’appelle le petit texte au dos du livre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quoi sert-il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quelle tranche d’âge est destiné ce roman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i est le héros de l’histoire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ment s’appelle la page n°1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ment s’appelle la page n°2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6:35:00Z</dcterms:created>
  <dc:creator>Mary</dc:creator>
  <dc:description/>
  <dc:language>en-US</dc:language>
  <cp:lastModifiedBy>Mary</cp:lastModifiedBy>
  <cp:lastPrinted>2002-10-03T18:53:00Z</cp:lastPrinted>
  <dcterms:modified xsi:type="dcterms:W3CDTF">2002-10-03T16:56:00Z</dcterms:modified>
  <cp:revision>2</cp:revision>
  <dc:subject/>
  <dc:title>Nom :</dc:title>
</cp:coreProperties>
</file>