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hapitre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éponds en faisant des phrases pour ne pas perdre de point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el rêve Sonia doit-elle oublier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ntre quelle équipe, le P.S-G doit-il jouer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e fait la mère d’Isa le samedi et le dimanche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onne la définition de Sonia pour le mot « saboter 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’ont-elles écrit sur la banderole anti-victoire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ourquoi vont-elles rôder la nuit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quoi vont servir les poussins volés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e cherche la mère d’Isa le soir 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quoi sert une bétaillère 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10. Les filles ont écrit avec deux couleurs sur la banderole. Lesquelles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9:54:00Z</dcterms:created>
  <dc:creator>Mary</dc:creator>
  <dc:description/>
  <dc:language>en-US</dc:language>
  <cp:lastModifiedBy>Mary</cp:lastModifiedBy>
  <cp:lastPrinted>2002-01-14T21:07:00Z</cp:lastPrinted>
  <dcterms:modified xsi:type="dcterms:W3CDTF">2002-01-14T20:09:00Z</dcterms:modified>
  <cp:revision>1</cp:revision>
  <dc:subject/>
  <dc:title>Nom :</dc:title>
</cp:coreProperties>
</file>