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om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énom :</w:t>
      </w:r>
    </w:p>
    <w:p>
      <w:pPr>
        <w:pStyle w:val="Heading1"/>
        <w:rPr/>
      </w:pPr>
      <w:r>
        <w:rPr/>
        <w:t>Chapitre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trouve qui a prononcé ces phrases , tu dois rechercher ces morceaux de dialogue  dans ton livre avant de répond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0"/>
        <w:gridCol w:w="611"/>
        <w:gridCol w:w="612"/>
        <w:gridCol w:w="612"/>
        <w:gridCol w:w="611"/>
        <w:gridCol w:w="612"/>
        <w:gridCol w:w="612"/>
      </w:tblGrid>
      <w:tr>
        <w:trPr>
          <w:trHeight w:val="1134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/>
            </w:pPr>
            <w:r>
              <w:rPr/>
              <w:t>Qui a dit cela ?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jame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Patric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s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ni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quet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thy</w:t>
            </w:r>
          </w:p>
        </w:tc>
      </w:tr>
      <w:tr>
        <w:trPr>
          <w:trHeight w:val="66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’a les filles. Pis y’a les choses sérieuses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, si c’est ça, t’as qu’à le faire ! Pauvre tête de couenne ! Méduse ! Ahuri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h ouais, c’est le truc où tout le monde court, là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mais, jamais j’aurai cru qu’il réagirait comme ça Patrick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lle douche ! Comme si j’avais reçu les chutes du Niagara sur la tête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 fond, pourquoi pas ? C’est la dernière chose à laquelle j’aurai pensé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i je verrai bien des genres de tutus avec plein de fleurs, des grelots, des clochettes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 sais Isa, je suis passionnée de foot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oute, je suis vraiment gêné. Le mieux je crois, c’est qu’on n’en parle plus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ors, c’est toi qui veux monter une équipe de foot féminine ?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13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quette a imaginé des vêtements de footballeurs originaux. Essaye d’imaginer ce qu’elle a dessiné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9:15:00Z</dcterms:created>
  <dc:creator>Mary</dc:creator>
  <dc:description/>
  <dc:language>en-US</dc:language>
  <cp:lastModifiedBy>Mary</cp:lastModifiedBy>
  <cp:lastPrinted>2002-01-14T20:52:00Z</cp:lastPrinted>
  <dcterms:modified xsi:type="dcterms:W3CDTF">2002-01-14T19:54:00Z</dcterms:modified>
  <cp:revision>3</cp:revision>
  <dc:subject/>
  <dc:title>Nom :</dc:title>
</cp:coreProperties>
</file>