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om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énom :</w:t>
      </w:r>
    </w:p>
    <w:p>
      <w:pPr>
        <w:pStyle w:val="Heading1"/>
        <w:rPr/>
      </w:pPr>
      <w:r>
        <w:rPr/>
        <w:t>Chapitre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Sans utiliser ton livre, réponds au questionnaire vrai  ou faux. Attention, tu perds un point par mauvaise réponse…</w:t>
      </w:r>
    </w:p>
    <w:p>
      <w:pPr>
        <w:pStyle w:val="TextBody"/>
        <w:rPr/>
      </w:pPr>
      <w:r>
        <w:rPr/>
        <w:t>Quand une phrase est fausse souligne le mot ou le groupe de mots qui donne de mauvaises informations 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900"/>
        <w:gridCol w:w="885"/>
      </w:tblGrid>
      <w:tr>
        <w:trPr>
          <w:trHeight w:val="6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trick est le capitaine de l’équipe des minimes de Saint-Grosboeu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a a été facile pour Djamel d’avoir un rendez-vous avec Patric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nia s’est préparé longtemps pour le rendez-vous avec Patric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nia a révisé jusque 5h00 du mati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rendez-vous avec Patrick a lieu un jeud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trick est en 6</w:t>
            </w:r>
            <w:r>
              <w:rPr>
                <w:vertAlign w:val="superscript"/>
              </w:rPr>
              <w:t>ème</w:t>
            </w:r>
            <w:r>
              <w:rPr/>
              <w:t>, il a même un an d’avanc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trick accepte que Sonia fasse partie de l’équip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nia trouve Patrick très énerv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amel trouve que Sonia est un très bon goal et veut qu’elle rentre dans l’équip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Quand Sonia a rencontré Patrick et sa copine, ils sortaient de la patinoir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1:00:00Z</dcterms:created>
  <dc:creator>Mary</dc:creator>
  <dc:description/>
  <dc:language>en-US</dc:language>
  <cp:lastModifiedBy>Mary</cp:lastModifiedBy>
  <cp:lastPrinted>2002-01-13T22:24:00Z</cp:lastPrinted>
  <dcterms:modified xsi:type="dcterms:W3CDTF">2002-01-13T21:25:00Z</dcterms:modified>
  <cp:revision>1</cp:revision>
  <dc:subject/>
  <dc:title>Nom :</dc:title>
</cp:coreProperties>
</file>