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2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TEXTE 1</w:t>
      </w:r>
    </w:p>
    <w:p>
      <w:pPr>
        <w:pStyle w:val="Normal"/>
        <w:rPr>
          <w:b/>
          <w:b/>
        </w:rPr>
      </w:pPr>
      <w:r>
        <w:rPr>
          <w:b/>
        </w:rPr>
        <w:t>Réponds aux questions suivant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 xml:space="preserve">Quel nom porte le personnage dans ce texte ? 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À ton avis pourquoi porte-t-il ce nom 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 xml:space="preserve">Que veut dire « flottaient des </w:t>
      </w:r>
      <w:r>
        <w:rPr>
          <w:b/>
        </w:rPr>
        <w:t>crapauds</w:t>
      </w:r>
      <w:r>
        <w:rPr/>
        <w:t xml:space="preserve"> bleu blanc rouge » dans le text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Illustre la table du déjeuner avec le menu que propose le prince de Motordu ?</w:t>
      </w:r>
    </w:p>
    <w:p>
      <w:pPr>
        <w:pStyle w:val="Paragraphedeliste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3257550</wp:posOffset>
            </wp:positionH>
            <wp:positionV relativeFrom="paragraph">
              <wp:posOffset>8001000</wp:posOffset>
            </wp:positionV>
            <wp:extent cx="3411220" cy="1478280"/>
            <wp:effectExtent l="0" t="0" r="0" b="0"/>
            <wp:wrapNone/>
            <wp:docPr id="3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257550</wp:posOffset>
            </wp:positionH>
            <wp:positionV relativeFrom="paragraph">
              <wp:posOffset>8001000</wp:posOffset>
            </wp:positionV>
            <wp:extent cx="3411220" cy="1478280"/>
            <wp:effectExtent l="0" t="0" r="0" b="0"/>
            <wp:wrapNone/>
            <wp:docPr id="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0070</wp:posOffset>
                </wp:positionH>
                <wp:positionV relativeFrom="paragraph">
                  <wp:posOffset>-19685</wp:posOffset>
                </wp:positionV>
                <wp:extent cx="1693545" cy="2303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2303145"/>
                        </a:xfrm>
                        <a:prstGeom prst="rect"/>
                        <a:solidFill>
                          <a:srgbClr val="FDE9D9"/>
                        </a:solidFill>
                        <a:ln w="2095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lamain" w:hAnsi="Alamain" w:cs="Alamai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amain" w:ascii="Alamain" w:hAnsi="Alamain"/>
                                <w:sz w:val="16"/>
                                <w:szCs w:val="18"/>
                              </w:rPr>
                              <w:t>Menu du jour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Boulet rôti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Purée de petit boi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Pattes fraîches à volonté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Suisses de grenouil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lamain" w:ascii="Alamain" w:hAnsi="Alamain"/>
                                <w:sz w:val="16"/>
                                <w:szCs w:val="18"/>
                              </w:rPr>
                              <w:t>Au dessert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Braises du jardi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lba" w:hAnsi="Alba" w:cs="Alb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lba" w:ascii="Alba" w:hAnsi="Alba"/>
                                <w:sz w:val="16"/>
                                <w:szCs w:val="18"/>
                              </w:rPr>
                              <w:t>Confiture de murs de la mais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F79646" strokeweight="1pt" style="position:absolute;rotation:-0;width:133.35pt;height:181.35pt;mso-wrap-distance-left:9.05pt;mso-wrap-distance-right:9.05pt;mso-wrap-distance-top:0pt;mso-wrap-distance-bottom:0pt;margin-top:-1.55pt;mso-position-vertical-relative:text;margin-left:3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lamain" w:hAnsi="Alamain" w:cs="Alamain"/>
                          <w:sz w:val="16"/>
                          <w:szCs w:val="18"/>
                        </w:rPr>
                      </w:pPr>
                      <w:r>
                        <w:rPr>
                          <w:rFonts w:cs="Alamain" w:ascii="Alamain" w:hAnsi="Alamain"/>
                          <w:sz w:val="16"/>
                          <w:szCs w:val="18"/>
                        </w:rPr>
                        <w:t>Menu du jour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Boulet rôti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Purée de petit bois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Pattes fraîches à volonté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Suisses de grenouill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lamain" w:ascii="Alamain" w:hAnsi="Alamain"/>
                          <w:sz w:val="16"/>
                          <w:szCs w:val="18"/>
                        </w:rPr>
                        <w:t>Au dessert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Braises du jardin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lba" w:hAnsi="Alba" w:cs="Alba"/>
                          <w:sz w:val="16"/>
                          <w:szCs w:val="18"/>
                        </w:rPr>
                      </w:pPr>
                      <w:r>
                        <w:rPr>
                          <w:rFonts w:cs="Alba" w:ascii="Alba" w:hAnsi="Alba"/>
                          <w:sz w:val="16"/>
                          <w:szCs w:val="18"/>
                        </w:rPr>
                        <w:t>Confiture de murs de la m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</wp:posOffset>
                </wp:positionH>
                <wp:positionV relativeFrom="paragraph">
                  <wp:posOffset>283845</wp:posOffset>
                </wp:positionV>
                <wp:extent cx="4495800" cy="904875"/>
                <wp:effectExtent l="41275" t="20320" r="4191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05040"/>
                        </a:xfrm>
                        <a:prstGeom prst="parallelogram">
                          <a:avLst>
                            <a:gd name="adj" fmla="val 8419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53.4pt;margin-top:22.35pt;width:353.95pt;height:71.2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3030</wp:posOffset>
                </wp:positionH>
                <wp:positionV relativeFrom="paragraph">
                  <wp:posOffset>264795</wp:posOffset>
                </wp:positionV>
                <wp:extent cx="657225" cy="12001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890">
                              <a:moveTo>
                                <a:pt x="0" y="0"/>
                              </a:moveTo>
                              <a:cubicBezTo>
                                <a:pt x="5" y="35"/>
                                <a:pt x="5" y="71"/>
                                <a:pt x="15" y="105"/>
                              </a:cubicBezTo>
                              <a:cubicBezTo>
                                <a:pt x="20" y="122"/>
                                <a:pt x="41" y="133"/>
                                <a:pt x="45" y="150"/>
                              </a:cubicBezTo>
                              <a:cubicBezTo>
                                <a:pt x="83" y="301"/>
                                <a:pt x="28" y="334"/>
                                <a:pt x="180" y="435"/>
                              </a:cubicBezTo>
                              <a:cubicBezTo>
                                <a:pt x="195" y="445"/>
                                <a:pt x="213" y="452"/>
                                <a:pt x="225" y="465"/>
                              </a:cubicBezTo>
                              <a:cubicBezTo>
                                <a:pt x="258" y="502"/>
                                <a:pt x="315" y="585"/>
                                <a:pt x="315" y="585"/>
                              </a:cubicBezTo>
                              <a:cubicBezTo>
                                <a:pt x="343" y="669"/>
                                <a:pt x="326" y="615"/>
                                <a:pt x="360" y="750"/>
                              </a:cubicBezTo>
                              <a:cubicBezTo>
                                <a:pt x="385" y="848"/>
                                <a:pt x="399" y="804"/>
                                <a:pt x="450" y="855"/>
                              </a:cubicBezTo>
                              <a:cubicBezTo>
                                <a:pt x="468" y="873"/>
                                <a:pt x="476" y="898"/>
                                <a:pt x="495" y="915"/>
                              </a:cubicBezTo>
                              <a:cubicBezTo>
                                <a:pt x="522" y="939"/>
                                <a:pt x="555" y="955"/>
                                <a:pt x="585" y="975"/>
                              </a:cubicBezTo>
                              <a:cubicBezTo>
                                <a:pt x="600" y="985"/>
                                <a:pt x="630" y="1005"/>
                                <a:pt x="630" y="1005"/>
                              </a:cubicBezTo>
                              <a:cubicBezTo>
                                <a:pt x="645" y="1064"/>
                                <a:pt x="640" y="1128"/>
                                <a:pt x="660" y="1185"/>
                              </a:cubicBezTo>
                              <a:cubicBezTo>
                                <a:pt x="689" y="1267"/>
                                <a:pt x="751" y="1298"/>
                                <a:pt x="810" y="1350"/>
                              </a:cubicBezTo>
                              <a:cubicBezTo>
                                <a:pt x="894" y="1425"/>
                                <a:pt x="884" y="1417"/>
                                <a:pt x="930" y="1485"/>
                              </a:cubicBezTo>
                              <a:cubicBezTo>
                                <a:pt x="935" y="1585"/>
                                <a:pt x="933" y="1686"/>
                                <a:pt x="945" y="1785"/>
                              </a:cubicBezTo>
                              <a:cubicBezTo>
                                <a:pt x="949" y="1820"/>
                                <a:pt x="996" y="1890"/>
                                <a:pt x="1035" y="18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890" path="m0,0c5,35,5,71,15,105c20,122,41,133,45,150c83,301,28,334,180,435c195,445,213,452,225,465c258,502,315,585,315,585c343,669,326,615,360,750c385,848,399,804,450,855c468,873,476,898,495,915c522,939,555,955,585,975c600,985,630,1005,630,1005c645,1064,640,1128,660,1185c689,1267,751,1298,810,1350c894,1425,884,1417,930,1485c935,1585,933,1686,945,1785c949,1820,996,1890,1035,1890e" stroked="t" o:allowincell="f" style="position:absolute;margin-left:408.9pt;margin-top:20.85pt;width:51.7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4930</wp:posOffset>
                </wp:positionH>
                <wp:positionV relativeFrom="paragraph">
                  <wp:posOffset>312420</wp:posOffset>
                </wp:positionV>
                <wp:extent cx="619125" cy="1228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935">
                              <a:moveTo>
                                <a:pt x="0" y="0"/>
                              </a:moveTo>
                              <a:cubicBezTo>
                                <a:pt x="36" y="107"/>
                                <a:pt x="4" y="72"/>
                                <a:pt x="75" y="120"/>
                              </a:cubicBezTo>
                              <a:cubicBezTo>
                                <a:pt x="136" y="303"/>
                                <a:pt x="36" y="552"/>
                                <a:pt x="270" y="630"/>
                              </a:cubicBezTo>
                              <a:cubicBezTo>
                                <a:pt x="293" y="721"/>
                                <a:pt x="278" y="670"/>
                                <a:pt x="315" y="780"/>
                              </a:cubicBezTo>
                              <a:cubicBezTo>
                                <a:pt x="323" y="803"/>
                                <a:pt x="336" y="856"/>
                                <a:pt x="360" y="870"/>
                              </a:cubicBezTo>
                              <a:cubicBezTo>
                                <a:pt x="382" y="883"/>
                                <a:pt x="410" y="880"/>
                                <a:pt x="435" y="885"/>
                              </a:cubicBezTo>
                              <a:cubicBezTo>
                                <a:pt x="455" y="895"/>
                                <a:pt x="478" y="901"/>
                                <a:pt x="495" y="915"/>
                              </a:cubicBezTo>
                              <a:cubicBezTo>
                                <a:pt x="535" y="948"/>
                                <a:pt x="537" y="1010"/>
                                <a:pt x="570" y="1050"/>
                              </a:cubicBezTo>
                              <a:cubicBezTo>
                                <a:pt x="620" y="1110"/>
                                <a:pt x="607" y="1086"/>
                                <a:pt x="675" y="1125"/>
                              </a:cubicBezTo>
                              <a:cubicBezTo>
                                <a:pt x="728" y="1155"/>
                                <a:pt x="766" y="1195"/>
                                <a:pt x="825" y="1215"/>
                              </a:cubicBezTo>
                              <a:cubicBezTo>
                                <a:pt x="863" y="1329"/>
                                <a:pt x="788" y="1410"/>
                                <a:pt x="900" y="1485"/>
                              </a:cubicBezTo>
                              <a:cubicBezTo>
                                <a:pt x="946" y="1622"/>
                                <a:pt x="882" y="1418"/>
                                <a:pt x="930" y="1755"/>
                              </a:cubicBezTo>
                              <a:cubicBezTo>
                                <a:pt x="940" y="1825"/>
                                <a:pt x="975" y="1866"/>
                                <a:pt x="975" y="19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935" path="m0,0c36,107,4,72,75,120c136,303,36,552,270,630c293,721,278,670,315,780c323,803,336,856,360,870c382,883,410,880,435,885c455,895,478,901,495,915c535,948,537,1010,570,1050c620,1110,607,1086,675,1125c728,1155,766,1195,825,1215c863,1329,788,1410,900,1485c946,1622,882,1418,930,1755c940,1825,975,1866,975,1935e" stroked="t" o:allowincell="f" style="position:absolute;margin-left:405.9pt;margin-top:24.6pt;width:48.7pt;height:9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spacing w:before="0" w:after="240"/>
        <w:rPr/>
      </w:pPr>
      <w:r>
        <w:rPr/>
        <w:tab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</wp:posOffset>
                </wp:positionH>
                <wp:positionV relativeFrom="paragraph">
                  <wp:posOffset>143510</wp:posOffset>
                </wp:positionV>
                <wp:extent cx="457200" cy="1049655"/>
                <wp:effectExtent l="5080" t="5715" r="571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53">
                              <a:moveTo>
                                <a:pt x="720" y="0"/>
                              </a:moveTo>
                              <a:cubicBezTo>
                                <a:pt x="697" y="117"/>
                                <a:pt x="659" y="230"/>
                                <a:pt x="630" y="345"/>
                              </a:cubicBezTo>
                              <a:cubicBezTo>
                                <a:pt x="604" y="450"/>
                                <a:pt x="607" y="550"/>
                                <a:pt x="510" y="615"/>
                              </a:cubicBezTo>
                              <a:cubicBezTo>
                                <a:pt x="478" y="663"/>
                                <a:pt x="461" y="713"/>
                                <a:pt x="435" y="765"/>
                              </a:cubicBezTo>
                              <a:cubicBezTo>
                                <a:pt x="430" y="880"/>
                                <a:pt x="438" y="996"/>
                                <a:pt x="420" y="1110"/>
                              </a:cubicBezTo>
                              <a:cubicBezTo>
                                <a:pt x="417" y="1131"/>
                                <a:pt x="391" y="1141"/>
                                <a:pt x="375" y="1155"/>
                              </a:cubicBezTo>
                              <a:cubicBezTo>
                                <a:pt x="308" y="1211"/>
                                <a:pt x="218" y="1233"/>
                                <a:pt x="135" y="1245"/>
                              </a:cubicBezTo>
                              <a:cubicBezTo>
                                <a:pt x="133" y="1287"/>
                                <a:pt x="148" y="1562"/>
                                <a:pt x="75" y="1635"/>
                              </a:cubicBezTo>
                              <a:cubicBezTo>
                                <a:pt x="57" y="1653"/>
                                <a:pt x="23" y="1650"/>
                                <a:pt x="0" y="16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53" path="m720,0c697,117,659,230,630,345c604,450,607,550,510,615c478,663,461,713,435,765c430,880,438,996,420,1110c417,1131,391,1141,375,1155c308,1211,218,1233,135,1245c133,1287,148,1562,75,1635c57,1653,23,1650,0,1650e" stroked="t" o:allowincell="f" style="position:absolute;margin-left:15.9pt;margin-top:11.3pt;width:35.95pt;height:8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1980</wp:posOffset>
                </wp:positionH>
                <wp:positionV relativeFrom="paragraph">
                  <wp:posOffset>153035</wp:posOffset>
                </wp:positionV>
                <wp:extent cx="569595" cy="990600"/>
                <wp:effectExtent l="571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560">
                              <a:moveTo>
                                <a:pt x="0" y="0"/>
                              </a:moveTo>
                              <a:cubicBezTo>
                                <a:pt x="5" y="50"/>
                                <a:pt x="7" y="100"/>
                                <a:pt x="15" y="150"/>
                              </a:cubicBezTo>
                              <a:cubicBezTo>
                                <a:pt x="31" y="251"/>
                                <a:pt x="122" y="315"/>
                                <a:pt x="180" y="390"/>
                              </a:cubicBezTo>
                              <a:cubicBezTo>
                                <a:pt x="202" y="418"/>
                                <a:pt x="206" y="469"/>
                                <a:pt x="240" y="480"/>
                              </a:cubicBezTo>
                              <a:cubicBezTo>
                                <a:pt x="385" y="528"/>
                                <a:pt x="160" y="451"/>
                                <a:pt x="345" y="525"/>
                              </a:cubicBezTo>
                              <a:cubicBezTo>
                                <a:pt x="374" y="537"/>
                                <a:pt x="435" y="555"/>
                                <a:pt x="435" y="555"/>
                              </a:cubicBezTo>
                              <a:cubicBezTo>
                                <a:pt x="475" y="674"/>
                                <a:pt x="474" y="706"/>
                                <a:pt x="585" y="780"/>
                              </a:cubicBezTo>
                              <a:cubicBezTo>
                                <a:pt x="590" y="795"/>
                                <a:pt x="598" y="809"/>
                                <a:pt x="600" y="825"/>
                              </a:cubicBezTo>
                              <a:cubicBezTo>
                                <a:pt x="613" y="935"/>
                                <a:pt x="608" y="1047"/>
                                <a:pt x="630" y="1155"/>
                              </a:cubicBezTo>
                              <a:cubicBezTo>
                                <a:pt x="634" y="1173"/>
                                <a:pt x="728" y="1239"/>
                                <a:pt x="735" y="1245"/>
                              </a:cubicBezTo>
                              <a:cubicBezTo>
                                <a:pt x="740" y="1260"/>
                                <a:pt x="748" y="1274"/>
                                <a:pt x="750" y="1290"/>
                              </a:cubicBezTo>
                              <a:cubicBezTo>
                                <a:pt x="758" y="1355"/>
                                <a:pt x="747" y="1422"/>
                                <a:pt x="765" y="1485"/>
                              </a:cubicBezTo>
                              <a:cubicBezTo>
                                <a:pt x="772" y="1511"/>
                                <a:pt x="854" y="1490"/>
                                <a:pt x="885" y="1515"/>
                              </a:cubicBezTo>
                              <a:cubicBezTo>
                                <a:pt x="897" y="1524"/>
                                <a:pt x="885" y="1545"/>
                                <a:pt x="885" y="1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560" path="m0,0c5,50,7,100,15,150c31,251,122,315,180,390c202,418,206,469,240,480c385,528,160,451,345,525c374,537,435,555,435,555c475,674,474,706,585,780c590,795,598,809,600,825c613,935,608,1047,630,1155c634,1173,728,1239,735,1245c740,1260,748,1274,750,1290c758,1355,747,1422,765,1485c772,1511,854,1490,885,1515c897,1524,885,1545,885,1560e" stroked="t" o:allowincell="f" style="position:absolute;margin-left:347.4pt;margin-top:12.05pt;width:44.8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</wp:posOffset>
                </wp:positionH>
                <wp:positionV relativeFrom="paragraph">
                  <wp:posOffset>162560</wp:posOffset>
                </wp:positionV>
                <wp:extent cx="409575" cy="1016000"/>
                <wp:effectExtent l="571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600">
                              <a:moveTo>
                                <a:pt x="645" y="0"/>
                              </a:moveTo>
                              <a:cubicBezTo>
                                <a:pt x="625" y="60"/>
                                <a:pt x="605" y="120"/>
                                <a:pt x="585" y="180"/>
                              </a:cubicBezTo>
                              <a:cubicBezTo>
                                <a:pt x="580" y="195"/>
                                <a:pt x="575" y="210"/>
                                <a:pt x="570" y="225"/>
                              </a:cubicBezTo>
                              <a:cubicBezTo>
                                <a:pt x="565" y="240"/>
                                <a:pt x="555" y="270"/>
                                <a:pt x="555" y="270"/>
                              </a:cubicBezTo>
                              <a:cubicBezTo>
                                <a:pt x="550" y="335"/>
                                <a:pt x="550" y="401"/>
                                <a:pt x="540" y="465"/>
                              </a:cubicBezTo>
                              <a:cubicBezTo>
                                <a:pt x="535" y="496"/>
                                <a:pt x="540" y="545"/>
                                <a:pt x="510" y="555"/>
                              </a:cubicBezTo>
                              <a:cubicBezTo>
                                <a:pt x="495" y="560"/>
                                <a:pt x="480" y="565"/>
                                <a:pt x="465" y="570"/>
                              </a:cubicBezTo>
                              <a:cubicBezTo>
                                <a:pt x="280" y="755"/>
                                <a:pt x="560" y="851"/>
                                <a:pt x="390" y="1200"/>
                              </a:cubicBezTo>
                              <a:cubicBezTo>
                                <a:pt x="353" y="1277"/>
                                <a:pt x="220" y="1210"/>
                                <a:pt x="135" y="1215"/>
                              </a:cubicBezTo>
                              <a:cubicBezTo>
                                <a:pt x="66" y="1319"/>
                                <a:pt x="153" y="1383"/>
                                <a:pt x="45" y="1455"/>
                              </a:cubicBezTo>
                              <a:cubicBezTo>
                                <a:pt x="40" y="1470"/>
                                <a:pt x="34" y="1485"/>
                                <a:pt x="30" y="1500"/>
                              </a:cubicBezTo>
                              <a:cubicBezTo>
                                <a:pt x="10" y="1580"/>
                                <a:pt x="28" y="1600"/>
                                <a:pt x="0" y="15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600" path="m645,0c625,60,605,120,585,180c580,195,575,210,570,225c565,240,555,270,555,270c550,335,550,401,540,465c535,496,540,545,510,555c495,560,480,565,465,570c280,755,560,851,390,1200c353,1277,220,1210,135,1215c66,1319,153,1383,45,1455c40,1470,34,1485,30,1500c10,1580,28,1600,0,1545e" stroked="t" o:allowincell="f" style="position:absolute;margin-left:24.15pt;margin-top:12.8pt;width:32.2pt;height: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0490" simplePos="0" locked="0" layoutInCell="0" allowOverlap="1" relativeHeight="14">
                <wp:simplePos x="0" y="0"/>
                <wp:positionH relativeFrom="column">
                  <wp:posOffset>4340225</wp:posOffset>
                </wp:positionH>
                <wp:positionV relativeFrom="paragraph">
                  <wp:posOffset>143510</wp:posOffset>
                </wp:positionV>
                <wp:extent cx="521970" cy="942975"/>
                <wp:effectExtent l="0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1485">
                              <a:moveTo>
                                <a:pt x="68" y="0"/>
                              </a:moveTo>
                              <a:cubicBezTo>
                                <a:pt x="74" y="137"/>
                                <a:pt x="0" y="352"/>
                                <a:pt x="158" y="405"/>
                              </a:cubicBezTo>
                              <a:cubicBezTo>
                                <a:pt x="173" y="420"/>
                                <a:pt x="191" y="432"/>
                                <a:pt x="203" y="450"/>
                              </a:cubicBezTo>
                              <a:cubicBezTo>
                                <a:pt x="234" y="497"/>
                                <a:pt x="197" y="500"/>
                                <a:pt x="248" y="540"/>
                              </a:cubicBezTo>
                              <a:cubicBezTo>
                                <a:pt x="260" y="550"/>
                                <a:pt x="278" y="550"/>
                                <a:pt x="293" y="555"/>
                              </a:cubicBezTo>
                              <a:cubicBezTo>
                                <a:pt x="332" y="671"/>
                                <a:pt x="362" y="646"/>
                                <a:pt x="488" y="660"/>
                              </a:cubicBezTo>
                              <a:cubicBezTo>
                                <a:pt x="540" y="695"/>
                                <a:pt x="558" y="721"/>
                                <a:pt x="578" y="780"/>
                              </a:cubicBezTo>
                              <a:cubicBezTo>
                                <a:pt x="583" y="855"/>
                                <a:pt x="582" y="931"/>
                                <a:pt x="593" y="1005"/>
                              </a:cubicBezTo>
                              <a:cubicBezTo>
                                <a:pt x="609" y="1118"/>
                                <a:pt x="690" y="1152"/>
                                <a:pt x="773" y="1215"/>
                              </a:cubicBezTo>
                              <a:cubicBezTo>
                                <a:pt x="822" y="1362"/>
                                <a:pt x="803" y="1273"/>
                                <a:pt x="803" y="14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1485" path="m68,0c74,137,0,352,158,405c173,420,191,432,203,450c234,497,197,500,248,540c260,550,278,550,293,555c332,671,362,646,488,660c540,695,558,721,578,780c583,855,582,931,593,1005c609,1118,690,1152,773,1215c822,1362,803,1273,803,1485e" stroked="t" o:allowincell="f" style="position:absolute;margin-left:341.75pt;margin-top:11.3pt;width:41.05pt;height:7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9205</wp:posOffset>
                </wp:positionH>
                <wp:positionV relativeFrom="paragraph">
                  <wp:posOffset>80645</wp:posOffset>
                </wp:positionV>
                <wp:extent cx="880110" cy="733425"/>
                <wp:effectExtent l="5080" t="571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1155">
                              <a:moveTo>
                                <a:pt x="0" y="1155"/>
                              </a:moveTo>
                              <a:cubicBezTo>
                                <a:pt x="5" y="1135"/>
                                <a:pt x="4" y="1112"/>
                                <a:pt x="15" y="1095"/>
                              </a:cubicBezTo>
                              <a:cubicBezTo>
                                <a:pt x="25" y="1080"/>
                                <a:pt x="47" y="1078"/>
                                <a:pt x="60" y="1065"/>
                              </a:cubicBezTo>
                              <a:cubicBezTo>
                                <a:pt x="73" y="1052"/>
                                <a:pt x="77" y="1033"/>
                                <a:pt x="90" y="1020"/>
                              </a:cubicBezTo>
                              <a:cubicBezTo>
                                <a:pt x="113" y="997"/>
                                <a:pt x="142" y="983"/>
                                <a:pt x="165" y="960"/>
                              </a:cubicBezTo>
                              <a:cubicBezTo>
                                <a:pt x="277" y="848"/>
                                <a:pt x="149" y="941"/>
                                <a:pt x="255" y="870"/>
                              </a:cubicBezTo>
                              <a:cubicBezTo>
                                <a:pt x="295" y="751"/>
                                <a:pt x="235" y="908"/>
                                <a:pt x="315" y="780"/>
                              </a:cubicBezTo>
                              <a:cubicBezTo>
                                <a:pt x="410" y="628"/>
                                <a:pt x="281" y="769"/>
                                <a:pt x="390" y="660"/>
                              </a:cubicBezTo>
                              <a:cubicBezTo>
                                <a:pt x="450" y="480"/>
                                <a:pt x="596" y="477"/>
                                <a:pt x="735" y="390"/>
                              </a:cubicBezTo>
                              <a:cubicBezTo>
                                <a:pt x="836" y="327"/>
                                <a:pt x="762" y="371"/>
                                <a:pt x="825" y="300"/>
                              </a:cubicBezTo>
                              <a:cubicBezTo>
                                <a:pt x="853" y="268"/>
                                <a:pt x="915" y="210"/>
                                <a:pt x="915" y="210"/>
                              </a:cubicBezTo>
                              <a:cubicBezTo>
                                <a:pt x="965" y="60"/>
                                <a:pt x="1292" y="108"/>
                                <a:pt x="1365" y="105"/>
                              </a:cubicBezTo>
                              <a:cubicBezTo>
                                <a:pt x="1386" y="41"/>
                                <a:pt x="1380" y="76"/>
                                <a:pt x="13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1155" path="m0,1155c5,1135,4,1112,15,1095c25,1080,47,1078,60,1065c73,1052,77,1033,90,1020c113,997,142,983,165,960c277,848,149,941,255,870c295,751,235,908,315,780c410,628,281,769,390,660c450,480,596,477,735,390c836,327,762,371,825,300c853,268,915,210,915,210c965,60,1292,108,1365,105c1386,41,1380,76,1380,0e" stroked="t" o:allowincell="f" style="position:absolute;margin-left:399.15pt;margin-top:6.35pt;width:69.25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</wp:posOffset>
                </wp:positionH>
                <wp:positionV relativeFrom="paragraph">
                  <wp:posOffset>389255</wp:posOffset>
                </wp:positionV>
                <wp:extent cx="4762500" cy="160655"/>
                <wp:effectExtent l="508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0" h="253">
                              <a:moveTo>
                                <a:pt x="0" y="179"/>
                              </a:moveTo>
                              <a:cubicBezTo>
                                <a:pt x="538" y="0"/>
                                <a:pt x="2082" y="177"/>
                                <a:pt x="2910" y="194"/>
                              </a:cubicBezTo>
                              <a:cubicBezTo>
                                <a:pt x="3685" y="189"/>
                                <a:pt x="4460" y="185"/>
                                <a:pt x="5235" y="179"/>
                              </a:cubicBezTo>
                              <a:cubicBezTo>
                                <a:pt x="6343" y="170"/>
                                <a:pt x="6170" y="253"/>
                                <a:pt x="6705" y="119"/>
                              </a:cubicBezTo>
                              <a:cubicBezTo>
                                <a:pt x="6864" y="124"/>
                                <a:pt x="7272" y="165"/>
                                <a:pt x="7470" y="134"/>
                              </a:cubicBezTo>
                              <a:cubicBezTo>
                                <a:pt x="7484" y="132"/>
                                <a:pt x="7490" y="114"/>
                                <a:pt x="7500" y="1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0,253" path="m0,179c538,0,2082,177,2910,194c3685,189,4460,185,5235,179c6343,170,6170,253,6705,119c6864,124,7272,165,7470,134c7484,132,7490,114,7500,104e" stroked="t" o:allowincell="f" style="position:absolute;margin-left:24.15pt;margin-top:30.65pt;width:374.95pt;height:1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255</wp:posOffset>
                </wp:positionH>
                <wp:positionV relativeFrom="paragraph">
                  <wp:posOffset>389255</wp:posOffset>
                </wp:positionV>
                <wp:extent cx="45720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180">
                              <a:moveTo>
                                <a:pt x="0" y="75"/>
                              </a:moveTo>
                              <a:cubicBezTo>
                                <a:pt x="402" y="8"/>
                                <a:pt x="820" y="129"/>
                                <a:pt x="1215" y="30"/>
                              </a:cubicBezTo>
                              <a:cubicBezTo>
                                <a:pt x="1350" y="35"/>
                                <a:pt x="1485" y="33"/>
                                <a:pt x="1620" y="45"/>
                              </a:cubicBezTo>
                              <a:cubicBezTo>
                                <a:pt x="1691" y="51"/>
                                <a:pt x="1766" y="109"/>
                                <a:pt x="1830" y="135"/>
                              </a:cubicBezTo>
                              <a:cubicBezTo>
                                <a:pt x="2135" y="130"/>
                                <a:pt x="2441" y="139"/>
                                <a:pt x="2745" y="120"/>
                              </a:cubicBezTo>
                              <a:cubicBezTo>
                                <a:pt x="2763" y="119"/>
                                <a:pt x="2762" y="88"/>
                                <a:pt x="2775" y="75"/>
                              </a:cubicBezTo>
                              <a:cubicBezTo>
                                <a:pt x="2788" y="62"/>
                                <a:pt x="2805" y="55"/>
                                <a:pt x="2820" y="45"/>
                              </a:cubicBezTo>
                              <a:cubicBezTo>
                                <a:pt x="3475" y="50"/>
                                <a:pt x="4130" y="45"/>
                                <a:pt x="4785" y="60"/>
                              </a:cubicBezTo>
                              <a:cubicBezTo>
                                <a:pt x="4803" y="60"/>
                                <a:pt x="4813" y="84"/>
                                <a:pt x="4830" y="90"/>
                              </a:cubicBezTo>
                              <a:cubicBezTo>
                                <a:pt x="4859" y="100"/>
                                <a:pt x="4890" y="100"/>
                                <a:pt x="4920" y="105"/>
                              </a:cubicBezTo>
                              <a:cubicBezTo>
                                <a:pt x="4993" y="154"/>
                                <a:pt x="5078" y="153"/>
                                <a:pt x="5160" y="180"/>
                              </a:cubicBezTo>
                              <a:cubicBezTo>
                                <a:pt x="5275" y="175"/>
                                <a:pt x="5390" y="174"/>
                                <a:pt x="5505" y="165"/>
                              </a:cubicBezTo>
                              <a:cubicBezTo>
                                <a:pt x="5608" y="157"/>
                                <a:pt x="5490" y="144"/>
                                <a:pt x="5595" y="120"/>
                              </a:cubicBezTo>
                              <a:cubicBezTo>
                                <a:pt x="5644" y="109"/>
                                <a:pt x="5695" y="107"/>
                                <a:pt x="5745" y="105"/>
                              </a:cubicBezTo>
                              <a:cubicBezTo>
                                <a:pt x="5950" y="97"/>
                                <a:pt x="6155" y="95"/>
                                <a:pt x="6360" y="90"/>
                              </a:cubicBezTo>
                              <a:cubicBezTo>
                                <a:pt x="6396" y="72"/>
                                <a:pt x="6428" y="46"/>
                                <a:pt x="6465" y="30"/>
                              </a:cubicBezTo>
                              <a:cubicBezTo>
                                <a:pt x="6494" y="17"/>
                                <a:pt x="6555" y="0"/>
                                <a:pt x="6555" y="0"/>
                              </a:cubicBezTo>
                              <a:cubicBezTo>
                                <a:pt x="6771" y="14"/>
                                <a:pt x="6982" y="45"/>
                                <a:pt x="7200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180" path="m0,75c402,8,820,129,1215,30c1350,35,1485,33,1620,45c1691,51,1766,109,1830,135c2135,130,2441,139,2745,120c2763,119,2762,88,2775,75c2788,62,2805,55,2820,45c3475,50,4130,45,4785,60c4803,60,4813,84,4830,90c4859,100,4890,100,4920,105c4993,154,5078,153,5160,180c5275,175,5390,174,5505,165c5608,157,5490,144,5595,120c5644,109,5695,107,5745,105c5950,97,6155,95,6360,90c6396,72,6428,46,6465,30c6494,17,6555,0,6555,0c6771,14,6982,45,7200,45e" stroked="t" o:allowincell="f" style="position:absolute;margin-left:40.65pt;margin-top:30.65pt;width:35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main">
    <w:charset w:val="00"/>
    <w:family w:val="swiss"/>
    <w:pitch w:val="variable"/>
  </w:font>
  <w:font w:name="Alb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49:00Z</dcterms:created>
  <dc:creator> </dc:creator>
  <dc:description/>
  <cp:keywords/>
  <dc:language>en-US</dc:language>
  <cp:lastModifiedBy> </cp:lastModifiedBy>
  <dcterms:modified xsi:type="dcterms:W3CDTF">2009-01-10T15:50:00Z</dcterms:modified>
  <cp:revision>4</cp:revision>
  <dc:subject/>
  <dc:title/>
</cp:coreProperties>
</file>