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0"/>
        <w:jc w:val="center"/>
        <w:rPr>
          <w:sz w:val="26"/>
        </w:rPr>
      </w:pPr>
      <w:r>
        <w:rPr>
          <w:sz w:val="26"/>
        </w:rPr>
        <w:t>Le vrai prince Thibault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i/>
          <w:sz w:val="26"/>
        </w:rPr>
        <w:t>Ils sont inséparables et se ressemblent beaucoup. Thibault est le fils du roi,</w:t>
      </w:r>
      <w:r>
        <w:rPr>
          <w:sz w:val="26"/>
        </w:rPr>
        <w:t xml:space="preserve"> </w:t>
      </w:r>
      <w:r>
        <w:rPr>
          <w:i/>
          <w:sz w:val="26"/>
        </w:rPr>
        <w:t>Guillaume le fils du valet. Mais lequel est Thibault et lequel est Guillaume ?  Personne ne le sait, depuis que, bébés, on les a retrouvés nus dans une bassine, à l’heure du bain ! Si bien qu'on les appelle Thillaume et Guibault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432"/>
        <w:rPr>
          <w:sz w:val="26"/>
        </w:rPr>
      </w:pPr>
      <w:r>
        <w:rPr>
          <w:sz w:val="26"/>
        </w:rPr>
        <w:t>Quand tout le monde fut bien informé que Guibault devenait un peu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  <w:t>bizarre, qu'il avait pleuré pour avoir de nouveaux habits jaunes, et que maintenant il s'était rasé la tête, les garçons décidèrent qu'il était temps de lancer les opération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432"/>
        <w:rPr>
          <w:sz w:val="26"/>
        </w:rPr>
      </w:pPr>
      <w:r>
        <w:rPr>
          <w:sz w:val="26"/>
        </w:rPr>
        <w:t>Commencer par la salle des gardes. A cette heure matinale, les gardes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6"/>
        </w:rPr>
        <w:t>étaient sur les créneaux, et le valet devait vérifier 1'état</w:t>
      </w:r>
      <w:r>
        <w:rPr>
          <w:i/>
          <w:sz w:val="26"/>
        </w:rPr>
        <w:t xml:space="preserve"> </w:t>
      </w:r>
      <w:r>
        <w:rPr>
          <w:sz w:val="26"/>
        </w:rPr>
        <w:t>des cottes de mailles de la réserve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576"/>
        <w:rPr/>
      </w:pPr>
      <w:r>
        <w:rPr>
          <w:sz w:val="26"/>
        </w:rPr>
        <w:t>- Ah, c'est toi</w:t>
      </w:r>
      <w:r>
        <w:rPr>
          <w:b/>
          <w:sz w:val="26"/>
        </w:rPr>
        <w:t xml:space="preserve">, </w:t>
      </w:r>
      <w:r>
        <w:rPr>
          <w:sz w:val="26"/>
        </w:rPr>
        <w:t>Guibault s'exclama le valet. On m'avait bien dit que tu n'avais plus de cheveux, mais Je ne voulais pas y croire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432"/>
        <w:rPr>
          <w:sz w:val="26"/>
        </w:rPr>
      </w:pPr>
      <w:r>
        <w:rPr>
          <w:sz w:val="26"/>
        </w:rPr>
        <w:t>-Je me suis rasé pour fendre 1'eau plus vite : je te parie que maintenant, je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  <w:t>nage plus vite que toi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sz w:val="26"/>
        </w:rPr>
      </w:pPr>
      <w:r>
        <w:rPr>
          <w:sz w:val="26"/>
        </w:rPr>
        <w:t>- Un défi... !</w:t>
      </w:r>
    </w:p>
    <w:p>
      <w:pPr>
        <w:pStyle w:val="TextBodyIndent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Tu refuses? Tu as peur de perdre, hein !Ah !Ah !  il a peur de perdre. Il a</w:t>
      </w:r>
    </w:p>
    <w:p>
      <w:pPr>
        <w:pStyle w:val="TextBodyIndent"/>
        <w:ind w:left="0" w:hanging="0"/>
        <w:jc w:val="left"/>
        <w:rPr>
          <w:sz w:val="26"/>
        </w:rPr>
      </w:pPr>
      <w:r>
        <w:rPr>
          <w:sz w:val="26"/>
        </w:rPr>
        <w:t>peur de perdr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- Peur de perdre ? s'amusa le valet.  Bon... Rien que pour t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  <w:t>donner une petite leçon..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432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Attends, la cloche de la chapelle ne va pas tarder à sonner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6"/>
        </w:rPr>
      </w:pPr>
      <w:r>
        <w:rPr>
          <w:sz w:val="26"/>
        </w:rPr>
        <w:t xml:space="preserve">Au premier coup, sautons tous les deux du pont-levis dans les douves 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  <w:t xml:space="preserve">et faisons chacun le tour du château dans un sens : toi vers la droite, moi vers la gauche. 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432"/>
        <w:rPr>
          <w:sz w:val="26"/>
        </w:rPr>
      </w:pPr>
      <w:r>
        <w:rPr>
          <w:sz w:val="26"/>
        </w:rPr>
        <w:t>Le valet eut à peine le temps de se faire vaguement la réflexion qu'il était quand même bizarre que Guibault se rase la  tête soi-disant pour aller plus vite, mais n'ôte pas son costume... La cloche sonna, il plongea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432"/>
        <w:rPr>
          <w:sz w:val="26"/>
        </w:rPr>
      </w:pPr>
      <w:r>
        <w:rPr>
          <w:sz w:val="26"/>
        </w:rPr>
        <w:t>Tandis que le valet nageait à grands mouvements de jambes et de bras vers une victoire certaine, Guibault, à peine passé le pied de la première tour, se hissait discrètement sur la berge. Thillaume quant à lui attendit le deuxième coup de cloche pour se glisser dans 1'eau, juste en face du donjon.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6"/>
        </w:rPr>
      </w:pPr>
      <w:r>
        <w:rPr>
          <w:sz w:val="26"/>
        </w:rPr>
        <w:tab/>
        <w:t>- Tu as perdu ! lança le garç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6"/>
              </w:rPr>
            </w:pPr>
            <w:r>
              <w:rPr>
                <w:sz w:val="26"/>
              </w:rPr>
              <w:t>Ha, dit le valet, ça m'étonnerait. Je suis le meilleur nageur d'une frontiè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6"/>
              </w:rPr>
            </w:pPr>
            <w:r>
              <w:rPr>
                <w:sz w:val="26"/>
              </w:rPr>
              <w:t>à l'autre du royaum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576" w:hanging="0"/>
              <w:rPr>
                <w:sz w:val="26"/>
              </w:rPr>
            </w:pPr>
            <w:r>
              <w:rPr>
                <w:sz w:val="26"/>
              </w:rPr>
              <w:t>- Eh bien, le te lance un défi.  Mesurons-nous à la nag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6"/>
              </w:rPr>
            </w:pPr>
            <w:r>
              <w:rPr>
                <w:sz w:val="26"/>
              </w:rPr>
              <w:t>Le valet secoua la tête avec indulgence.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0" w:leader="none"/>
                <w:tab w:val="left" w:pos="288" w:leader="none"/>
                <w:tab w:val="left" w:pos="432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sz w:val="26"/>
              </w:rPr>
            </w:pPr>
            <w:r>
              <w:rPr>
                <w:sz w:val="26"/>
              </w:rPr>
              <w:t>Quand le valet aperçut de loin le crâne rasé et la chemise jaune,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426" w:leader="none"/>
                <w:tab w:val="left" w:pos="-142" w:leader="none"/>
                <w:tab w:val="left" w:pos="0" w:leader="none"/>
                <w:tab w:val="left" w:pos="288" w:leader="none"/>
                <w:tab w:val="left" w:pos="432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sz w:val="26"/>
              </w:rPr>
            </w:pPr>
            <w:r>
              <w:rPr>
                <w:sz w:val="26"/>
              </w:rPr>
              <w:t>il resta suffoqué.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/>
            </w:pPr>
            <w:r>
              <w:rPr>
                <w:sz w:val="26"/>
              </w:rPr>
              <w:t>Ils s'admirèrent l'un l'autre, et se trouvèrent très bien. Puis ils enfilèrent tous deux chemise et chausses jaunes, et se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prirent le visage grave des farceurs bien organisés. L’essentiel serait de ne jamais se trouver ensemble.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6"/>
              </w:rPr>
            </w:pPr>
            <w:r>
              <w:rPr>
                <w:sz w:val="26"/>
              </w:rPr>
              <w:t>Le premier arrivé de l'autre côté du château, devant le donjon, a gagné.  D'ailleurs, je suis tellement sûr de gagner que je  ne vais même pas me déshabiller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0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1"/>
        </w:tabs>
        <w:ind w:left="1161" w:hanging="58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firstLine="432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03:00Z</dcterms:created>
  <dc:creator>grandemange</dc:creator>
  <dc:description/>
  <dc:language>en-US</dc:language>
  <cp:lastModifiedBy>Béatrice Arnou</cp:lastModifiedBy>
  <dcterms:modified xsi:type="dcterms:W3CDTF">2002-03-02T20:59:00Z</dcterms:modified>
  <cp:revision>11</cp:revision>
  <dc:subject/>
  <dc:title/>
</cp:coreProperties>
</file>