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-114300</wp:posOffset>
                </wp:positionV>
                <wp:extent cx="6553200" cy="1257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1257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pt;margin-top:-9pt;width:515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2"/>
          <w:szCs w:val="32"/>
        </w:rPr>
        <w:t>Questions de compréhension</w:t>
      </w:r>
      <w:r>
        <w:rPr>
          <w:sz w:val="32"/>
          <w:szCs w:val="32"/>
        </w:rPr>
        <w:tab/>
        <w:tab/>
        <w:t xml:space="preserve">     </w:t>
        <w:tab/>
        <w:t xml:space="preserve">      </w:t>
      </w:r>
      <w:r>
        <w:rPr>
          <w:b/>
          <w:bCs/>
          <w:sz w:val="32"/>
          <w:szCs w:val="32"/>
        </w:rPr>
        <w:t>Les récrés du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petit Nicolas</w:t>
      </w:r>
    </w:p>
    <w:p>
      <w:pPr>
        <w:pStyle w:val="Normal"/>
        <w:rPr/>
      </w:pPr>
      <w: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2362200</wp:posOffset>
            </wp:positionH>
            <wp:positionV relativeFrom="paragraph">
              <wp:posOffset>109220</wp:posOffset>
            </wp:positionV>
            <wp:extent cx="1752600" cy="675640"/>
            <wp:effectExtent l="0" t="0" r="0" b="0"/>
            <wp:wrapNone/>
            <wp:docPr id="2" name="442D8D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42D8D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         </w:t>
      </w:r>
      <w:r>
        <w:rPr>
          <w:sz w:val="32"/>
          <w:szCs w:val="32"/>
          <w:u w:val="single"/>
        </w:rPr>
        <w:t>Chapitre 1</w:t>
      </w:r>
      <w:r>
        <w:rPr>
          <w:sz w:val="32"/>
          <w:szCs w:val="32"/>
        </w:rPr>
        <w:tab/>
        <w:tab/>
        <w:tab/>
        <w:tab/>
        <w:tab/>
        <w:t xml:space="preserve">                 Sempé / Goscinny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Alceste a été renvoyé</w:t>
      </w:r>
      <w:r>
        <w:rPr>
          <w:sz w:val="32"/>
          <w:szCs w:val="32"/>
        </w:rPr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Folio Juni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énom : ………………………………………</w:t>
        <w:tab/>
        <w:tab/>
        <w:tab/>
        <w:tab/>
        <w:t>Date : 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nd s’est déroulée l’action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lorie la bonne répons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icolas et ses amis jouent 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à la balle aux prisonnier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 ballon de football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à la balle au chasseur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ux chasseur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Quels sont les élèves qui ne jouent pas ?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586"/>
        <w:gridCol w:w="2586"/>
        <w:gridCol w:w="2586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ceste, Rufus et Geoffroy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lceste, Geoffroy et Agnan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eoffroy, Agnan et Nicolas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gnan, Clotaire et Eudes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rre les mauvaises réponse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l’heure de la première récréation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tartine d’Alceste est à la confiture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nouveau surveillant est Le Bouillon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le directeur qui punit Alceste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ceste mange un croissant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ceste mange un sandwich au fromage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che les bonnes réponses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Le Bouillon qui a fait tomber la tarti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onsieur Mouchabière est le nouveau  surveillan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directeur vient trois fois dans la class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 vrai nom de Le Bouillon est monsieur Dubon.</w: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ris vrai ou faux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a maîtresse propose d’arranger le problème avec le directeur : 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ceste est déjà rentré chez lui quand ses camarades sortent à 11h30 : 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Clotaire qui passe au tableau l’après-midi :…….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ufus a bousculé Alceste et son sandwich est tombé : 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lète les phrases avec les mots manquant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 Nom d’un …………, zut ! Pouvez pas faire ………………… où vous mettez les ………… ?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’est vrai, quoi, sans ……………… ! »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l bruit font les chaussures du Bouillon ?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inline distT="0" distB="0" distL="0" distR="0">
                <wp:extent cx="647954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10.1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oure les erreurs de frapp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danseur, c’était Eudes, et ça n’arrive jamais : comme il est très petit, on essaie toujours de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 pas l’attraper avec le ballon, parce que quand c’est lui qui danse, il fait drôlement rigolo.</w:t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8:10:00Z</dcterms:created>
  <dc:creator>FLO</dc:creator>
  <dc:description/>
  <dc:language>en-US</dc:language>
  <cp:lastModifiedBy>FLO</cp:lastModifiedBy>
  <cp:lastPrinted>2007-06-09T14:43:00Z</cp:lastPrinted>
  <dcterms:modified xsi:type="dcterms:W3CDTF">2007-06-19T21:06:00Z</dcterms:modified>
  <cp:revision>7</cp:revision>
  <dc:subject/>
  <dc:title/>
</cp:coreProperties>
</file>