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Le chameau aux trois bosses</w:t>
      </w:r>
    </w:p>
    <w:p>
      <w:pPr>
        <w:pStyle w:val="Normal"/>
        <w:ind w:left="70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Indique le nom de l’auteur  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Le nom de l’illustrateur …………………………………….</w:t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Qui est l’éditeur ? …………………………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Colorie la bonne réponse 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umi a ….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31"/>
        <w:gridCol w:w="1622"/>
        <w:gridCol w:w="1623"/>
      </w:tblGrid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a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an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an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 ans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 Oumi et sa famille vivent dans …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03"/>
        <w:gridCol w:w="1616"/>
        <w:gridCol w:w="1661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la jung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e oas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 déser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montagne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Dans le pays d’Oumi, on trouve de l’eau…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629"/>
        <w:gridCol w:w="1636"/>
        <w:gridCol w:w="161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s la ter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la sourc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 robine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s le puits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) Dans l’histoire que le grand-père raconte à Oumi 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7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 chameaux n’ont pas de bosses.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 chameaux savent renifler l’eau sous la terre.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 chameaux creusent les puits.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) Le chameau aux trois bosses habite…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46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 sommet de la monta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 bout du chemin de sable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 bout du chemin de la grande étoile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) Pour avoir de l’eau dans le puits du village, les 2 amis jettent dans le puits du village…</w:t>
      </w:r>
    </w:p>
    <w:tbl>
      <w:tblPr>
        <w:tblW w:w="649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3240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deux poils de chamea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trois gouttes d’eau.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trois poils de chamea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e gourde d’eau.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Réponds aux questions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ment s’appelle le fils de Sélim, le chef du village ? ……………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bien de bosses vont apparaître sur le dos de Patte douce ? …….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quel moment de la journée apparaît le chameau aux trois bosses ?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ux 2 amis ? ……………………………………………………………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près leur rencontre avec le chameau aux trois bosses, combien de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mps vont-ils mettre pour retourner à l’oasis ? ……………………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6) Entoure  les mots qui conviennent  </w:t>
      </w:r>
      <w:r>
        <w:rPr>
          <w:rFonts w:cs="Book Antiqua" w:ascii="Book Antiqua" w:hAnsi="Book Antiqua"/>
          <w:sz w:val="22"/>
        </w:rPr>
        <w:t>(sans regarder le texte)</w:t>
      </w:r>
      <w:r>
        <w:rPr>
          <w:rFonts w:cs="Book Antiqua" w:ascii="Book Antiqua" w:hAnsi="Book Antiqua"/>
        </w:rPr>
        <w:t>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« (Plus –Moins) tard, dans l’après-midi :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oumé, je ne te sens (rien, plus) bouger sur mon dos, (que, qui) t’arrive-t-il 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vais bien, (répondra, répondit) le garçon d’une voix très fai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tanguait (sous, sur ) le dos de Patte Douce, et Patte Douce (tanguait, tanguera)  sur le sable. »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Recherche dans le dictionnaire les mots suivants et indique la page.</w:t>
      </w:r>
    </w:p>
    <w:tbl>
      <w:tblPr>
        <w:tblW w:w="4918" w:type="dxa"/>
        <w:jc w:val="left"/>
        <w:tblInd w:w="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645"/>
        <w:gridCol w:w="1191"/>
        <w:gridCol w:w="585"/>
        <w:gridCol w:w="1247"/>
        <w:gridCol w:w="585"/>
      </w:tblGrid>
      <w:tr>
        <w:trPr>
          <w:trHeight w:val="701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asis</w:t>
            </w:r>
          </w:p>
        </w:tc>
        <w:tc>
          <w:tcPr>
            <w:tcW w:w="6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…..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ésaltérer</w:t>
            </w:r>
          </w:p>
        </w:tc>
        <w:tc>
          <w:tcPr>
            <w:tcW w:w="5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….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écheresse</w:t>
            </w:r>
          </w:p>
        </w:tc>
        <w:tc>
          <w:tcPr>
            <w:tcW w:w="5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…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Quelles sont les principales qualités des deux amis 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Informations pour utilisation de ces questions. 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LBUM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1) Indique le nom de l’auteur : Patrick Leroy</w:t>
        <w:tab/>
        <w:tab/>
        <w:tab/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2) Le nom de l’illustrateur : Isabelle Malmezat</w:t>
        <w:tab/>
        <w:tab/>
        <w:tab/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3) Qui est l’éditeur ? éditions DAPPER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BELLES ILLUSTRATIONS TRES RICHES, UTILISABLES EN ARTS PLASTIQUES surtout pour le travail des fonds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Exemples 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Différentes matières exemples dunes en fond p 10.11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ssemblages de papiers déchirés (faits avec différentes couleurs et différentes techniques, différents graphismes) pour faire le fond d’un portrait exemple p3 ou 13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Fonds grattés : un fond d’une couleur (ou plusieurs couleur), poser une autre couleur dessus exemple noir, et gratter avant que la peinture noire soit sèche. Cf p 16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Pastels ou peinture très diluée, mélanges uti_lisation du sel sur encres, couverture interne p 9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Les négatifs (à partir de négatifs photos si possible noir et blanc) , utilisation de différentes couleurs Cf p6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Etc …  bien d’autres idées à partager.</w:t>
      </w:r>
    </w:p>
    <w:p>
      <w:pPr>
        <w:pStyle w:val="Normal"/>
        <w:ind w:left="360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99CC00"/>
        </w:rPr>
      </w:pPr>
      <w:r>
        <w:rPr>
          <w:rFonts w:cs="Book Antiqua" w:ascii="Book Antiqua" w:hAnsi="Book Antiqua"/>
          <w:color w:val="99CC00"/>
        </w:rPr>
        <w:t>Suite à venir sur le thème de l’Afrique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TextBodyIndent"/>
        <w:rPr/>
      </w:pPr>
      <w:r>
        <w:rPr/>
        <w:t xml:space="preserve">TEXTE ETUDIE DANS UN PROJET THEMATIQUE :  </w:t>
      </w:r>
      <w:r>
        <w:rPr>
          <w:b/>
          <w:bCs/>
        </w:rPr>
        <w:t>AFRIQUE</w:t>
      </w:r>
    </w:p>
    <w:p>
      <w:pPr>
        <w:pStyle w:val="Normal"/>
        <w:ind w:left="1416" w:hanging="0"/>
        <w:rPr>
          <w:rFonts w:ascii="Book Antiqua" w:hAnsi="Book Antiqua" w:cs="Book Antiqua"/>
          <w:color w:val="008000"/>
        </w:rPr>
      </w:pPr>
      <w:r>
        <w:rPr>
          <w:rFonts w:cs="Book Antiqua" w:ascii="Book Antiqua" w:hAnsi="Book Antiqua"/>
          <w:color w:val="008000"/>
        </w:rPr>
        <w:t>pour une classe de CE2</w:t>
      </w:r>
    </w:p>
    <w:p>
      <w:pPr>
        <w:pStyle w:val="Normal"/>
        <w:ind w:left="1416" w:hanging="0"/>
        <w:rPr>
          <w:rFonts w:ascii="Book Antiqua" w:hAnsi="Book Antiqua" w:cs="Book Antiqua"/>
          <w:color w:val="008000"/>
        </w:rPr>
      </w:pPr>
      <w:r>
        <w:rPr>
          <w:rFonts w:cs="Book Antiqua" w:ascii="Book Antiqua" w:hAnsi="Book Antiqua"/>
          <w:color w:val="008000"/>
        </w:rPr>
      </w:r>
    </w:p>
    <w:p>
      <w:pPr>
        <w:pStyle w:val="Normal"/>
        <w:ind w:left="360" w:hanging="0"/>
        <w:rPr>
          <w:rFonts w:ascii="Book Antiqua" w:hAnsi="Book Antiqua" w:cs="Book Antiqua"/>
          <w:color w:val="008000"/>
        </w:rPr>
      </w:pPr>
      <w:r>
        <w:rPr>
          <w:rFonts w:eastAsia="Book Antiqua" w:cs="Book Antiqua" w:ascii="Book Antiqua" w:hAnsi="Book Antiqua"/>
          <w:color w:val="008000"/>
        </w:rPr>
        <w:t xml:space="preserve"> </w:t>
      </w:r>
      <w:r>
        <w:rPr>
          <w:rFonts w:cs="Book Antiqua" w:ascii="Book Antiqua" w:hAnsi="Book Antiqua"/>
          <w:color w:val="008000"/>
        </w:rPr>
        <w:t>dans l’attente de vos idées pour ce thème dans toutes les disciplines, merci …</w:t>
      </w:r>
    </w:p>
    <w:p>
      <w:pPr>
        <w:pStyle w:val="Normal"/>
        <w:rPr>
          <w:rFonts w:ascii="Book Antiqua" w:hAnsi="Book Antiqua" w:cs="Book Antiqua"/>
          <w:color w:val="008000"/>
        </w:rPr>
      </w:pPr>
      <w:r>
        <w:rPr>
          <w:rFonts w:cs="Book Antiqua" w:ascii="Book Antiqua" w:hAnsi="Book Antiqua"/>
          <w:color w:val="008000"/>
        </w:rPr>
      </w:r>
    </w:p>
    <w:sectPr>
      <w:type w:val="nextPage"/>
      <w:pgSz w:orient="landscape" w:w="8419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Book Antiqua" w:hAnsi="Book Antiqua" w:cs="Book Antiqua"/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Book Antiqua" w:hAnsi="Book Antiqua" w:cs="Book Antiqua"/>
      <w:color w:val="008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6:26:00Z</dcterms:created>
  <dc:creator>HP registered user</dc:creator>
  <dc:description/>
  <dc:language>en-US</dc:language>
  <cp:lastModifiedBy>HP registered user</cp:lastModifiedBy>
  <dcterms:modified xsi:type="dcterms:W3CDTF">2002-05-05T17:59:00Z</dcterms:modified>
  <cp:revision>8</cp:revision>
  <dc:subject/>
  <dc:title>Le chameau aux trois bosses</dc:title>
</cp:coreProperties>
</file>